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28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4pt;width:365.55pt;height:37.5pt" coordorigin="0,8" coordsize="7311,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Box 159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81" stroked="f" o:allowincell="f" style="position:absolute;left:0;top:8;width:55;height: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8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.4pt;width:497.1pt;height:37.6pt" coordorigin="0,8" coordsize="9942,752">
                <v:shape id="shape_0" ID="TextBox 172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3" stroked="f" o:allowincell="f" style="position:absolute;left:0;top:8;width:55;height: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8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.4pt;width:450.15pt;height:36.1pt" coordorigin="0,8" coordsize="9003,722">
                <v:shape id="shape_0" ID="TextBox 169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6" stroked="f" o:allowincell="f" style="position:absolute;left:0;top:8;width:55;height: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shd w:fill="auto" w:val="clear"/>
        </w:rPr>
        <w:t>Jimmy D'Ville (2022) (C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  <w:shd w:fill="auto" w:val="clear"/>
        </w:rPr>
        <w:t>An adaptation by Doug Anderson of Chuck Berry’s “</w:t>
      </w:r>
      <w:hyperlink r:id="rId8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Jimmy B Goode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>” (1958) (Bb @ 168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Chords"/>
        <w:rPr/>
      </w:pPr>
      <w:r>
        <w:rPr>
          <w:rFonts w:cs="Arial" w:ascii="Arial" w:hAnsi="Arial"/>
          <w:b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sz w:val="28"/>
          <w:szCs w:val="28"/>
          <w:shd w:fill="auto" w:val="clear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C  |  F  |  C  |  C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Way down in Lou’siana close to New Orleans,</w:t>
        <w:br/>
        <w:t>Way back up in the woods among the evergreens.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stood a log cabin made of earth and wood,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 xml:space="preserve">Where lived a country boy named </w:t>
      </w:r>
      <w:r>
        <w:rPr>
          <w:rFonts w:cs="Arial" w:ascii="Arial" w:hAnsi="Arial"/>
          <w:i/>
          <w:iCs/>
          <w:sz w:val="28"/>
          <w:szCs w:val="28"/>
        </w:rPr>
        <w:t>Jimmy D'Vill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never, ever, learned to read or write so well,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But he could play the ukulele just like a ringing a bell.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360" w:right="0" w:hanging="0"/>
        <w:rPr/>
      </w:pPr>
      <w:r>
        <w:rPr>
          <w:rFonts w:cs="Arial" w:ascii="Arial" w:hAnsi="Arial"/>
          <w:b/>
          <w:sz w:val="28"/>
          <w:szCs w:val="28"/>
          <w:shd w:fill="FFFF00" w:val="clear"/>
        </w:rPr>
        <w:t>Chorus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C                                                                    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8"/>
          <w:szCs w:val="28"/>
        </w:rPr>
        <w:t xml:space="preserve">Go, 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 xml:space="preserve">, go.    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>, go.</w:t>
      </w:r>
    </w:p>
    <w:p>
      <w:pPr>
        <w:pStyle w:val="Chords"/>
        <w:ind w:left="360" w:right="0" w:hanging="0"/>
        <w:rPr/>
      </w:pPr>
      <w:r>
        <w:rPr>
          <w:rFonts w:cs="Arial" w:ascii="Arial" w:hAnsi="Arial"/>
          <w:sz w:val="28"/>
          <w:szCs w:val="28"/>
        </w:rPr>
        <w:t>F                                    C                                  G                   C    |  C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8"/>
          <w:szCs w:val="28"/>
        </w:rPr>
        <w:t xml:space="preserve">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 xml:space="preserve">, go.   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 xml:space="preserve">, go.  Go, </w:t>
      </w:r>
      <w:r>
        <w:rPr>
          <w:rFonts w:cs="Arial" w:ascii="Arial" w:hAnsi="Arial"/>
          <w:i/>
          <w:iCs/>
          <w:sz w:val="28"/>
          <w:szCs w:val="28"/>
        </w:rPr>
        <w:t>Jimmy D'Vill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</w:rPr>
        <w:t xml:space="preserve">  C    |  G  |  C  |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 xml:space="preserve">He used to carry his ukulele in a gunny sack, </w:t>
        <w:br/>
        <w:t>Go sit beneath the tree by the railroad track.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Oh, the engineers would see him sitting in the shade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ming with the rhythm that the drivers made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                                                            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ople passing by they would stop and say 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Oh, my, but that little country boy could play.”   </w:t>
      </w:r>
      <w:r>
        <w:rPr>
          <w:rFonts w:cs="Arial" w:ascii="Arial" w:hAnsi="Arial"/>
          <w:b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s mother told him "Someday you will be a man, </w:t>
        <w:br/>
        <w:t>And you will be the leader of a big old band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y people coming from miles around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hear you play your music when the sun go down.</w:t>
      </w:r>
    </w:p>
    <w:p>
      <w:pPr>
        <w:pStyle w:val="Chords"/>
        <w:rPr/>
      </w:pPr>
      <w:r>
        <w:rPr>
          <w:rFonts w:cs="Arial" w:ascii="Arial" w:hAnsi="Arial"/>
          <w:sz w:val="28"/>
          <w:szCs w:val="28"/>
        </w:rPr>
        <w:t xml:space="preserve">G                                                                   </w:t>
      </w:r>
      <w:r>
        <w:rPr>
          <w:rFonts w:cs="Arial" w:ascii="Arial" w:hAnsi="Arial"/>
          <w:sz w:val="28"/>
          <w:szCs w:val="28"/>
          <w:shd w:fill="auto" w:val="clear"/>
        </w:rPr>
        <w:t xml:space="preserve">             C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312" w:charSpace="4294960946"/>
        </w:sectPr>
        <w:pStyle w:val="Lyrics"/>
        <w:rPr/>
      </w:pPr>
      <w:r>
        <w:rPr>
          <w:rFonts w:cs="Arial" w:ascii="Arial" w:hAnsi="Arial"/>
          <w:sz w:val="28"/>
          <w:szCs w:val="28"/>
        </w:rPr>
        <w:t>Maybe someday your name will be in lights saying ‘</w:t>
      </w:r>
      <w:r>
        <w:rPr>
          <w:rFonts w:cs="Arial" w:ascii="Arial" w:hAnsi="Arial"/>
          <w:i/>
          <w:iCs/>
          <w:sz w:val="28"/>
          <w:szCs w:val="28"/>
        </w:rPr>
        <w:t>Jimmy D'Ville tonight</w:t>
      </w:r>
      <w:r>
        <w:rPr>
          <w:rFonts w:cs="Arial" w:ascii="Arial" w:hAnsi="Arial"/>
          <w:sz w:val="28"/>
          <w:szCs w:val="28"/>
        </w:rPr>
        <w:t xml:space="preserve">.’ "  </w:t>
      </w:r>
      <w:r>
        <w:rPr>
          <w:rFonts w:cs="Arial" w:ascii="Arial" w:hAnsi="Arial"/>
          <w:b/>
          <w:sz w:val="28"/>
          <w:szCs w:val="28"/>
          <w:shd w:fill="FFFF00" w:val="clear"/>
        </w:rPr>
        <w:t>Chorus</w:t>
      </w:r>
    </w:p>
    <w:p>
      <w:pPr>
        <w:pStyle w:val="Normal"/>
        <w:spacing w:lineRule="auto" w: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4" name="Sha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1" style="position:absolute;margin-left:0pt;margin-top:0.4pt;width:365.55pt;height:37.5pt" coordorigin="0,8" coordsize="7311,750">
                <v:shape id="shape_0" ID="TextBox 2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" stroked="f" o:allowincell="f" style="position:absolute;left:0;top:8;width:55;height: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5" name="Sha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2" style="position:absolute;margin-left:0pt;margin-top:0.4pt;width:497.1pt;height:37.6pt" coordorigin="0,8" coordsize="9942,752">
                <v:shape id="shape_0" ID="TextBox 1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1" stroked="f" o:allowincell="f" style="position:absolute;left:0;top:8;width:55;height: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6" name="Sha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 3" style="position:absolute;margin-left:0pt;margin-top:0.4pt;width:450.15pt;height:36.1pt" coordorigin="0,8" coordsize="9003,722">
                <v:shape id="shape_0" ID="TextBox 4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0;top:8;width:55;height: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shd w:fill="auto" w:val="clear"/>
        </w:rPr>
        <w:t>Jimmy D'Ville (2022) (G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  <w:shd w:fill="auto" w:val="clear"/>
        </w:rPr>
        <w:t>An adaptation by Doug Anderson of Chuck Berry’s “</w:t>
      </w:r>
      <w:hyperlink r:id="rId15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Jimmy B Goode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>” (1958) (Bb @ 168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Chords"/>
        <w:rPr/>
      </w:pPr>
      <w:r>
        <w:rPr>
          <w:rFonts w:cs="Arial" w:ascii="Arial" w:hAnsi="Arial"/>
          <w:b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sz w:val="28"/>
          <w:szCs w:val="28"/>
        </w:rPr>
        <w:t xml:space="preserve">   G  |  C  |  G  |  G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Way down in Lou’siana close to New Orleans,</w:t>
        <w:br/>
        <w:t>Way back up in the woods among the evergreens.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stood a log cabin made of earth and wood,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 xml:space="preserve">Where lived a country boy named </w:t>
      </w:r>
      <w:r>
        <w:rPr>
          <w:rFonts w:cs="Arial" w:ascii="Arial" w:hAnsi="Arial"/>
          <w:i/>
          <w:iCs/>
          <w:sz w:val="28"/>
          <w:szCs w:val="28"/>
        </w:rPr>
        <w:t>Jimmy D'Vill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never, ever, learned to read or write so well,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But he could play the ukulele just like a ringing a bell.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360" w:right="0" w:hanging="0"/>
        <w:rPr/>
      </w:pPr>
      <w:r>
        <w:rPr>
          <w:rFonts w:cs="Arial" w:ascii="Arial" w:hAnsi="Arial"/>
          <w:b/>
          <w:sz w:val="28"/>
          <w:szCs w:val="28"/>
          <w:shd w:fill="FFFF00" w:val="clear"/>
        </w:rPr>
        <w:t>Chorus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G                                                                    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8"/>
          <w:szCs w:val="28"/>
        </w:rPr>
        <w:t xml:space="preserve">Go, 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 xml:space="preserve">, go.    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>, go.</w:t>
      </w:r>
    </w:p>
    <w:p>
      <w:pPr>
        <w:pStyle w:val="Chords"/>
        <w:ind w:left="360" w:right="0" w:hanging="0"/>
        <w:rPr/>
      </w:pPr>
      <w:r>
        <w:rPr>
          <w:rFonts w:cs="Arial" w:ascii="Arial" w:hAnsi="Arial"/>
          <w:sz w:val="28"/>
          <w:szCs w:val="28"/>
        </w:rPr>
        <w:t>C                                    G                                  D                   G   |  G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8"/>
          <w:szCs w:val="28"/>
        </w:rPr>
        <w:t xml:space="preserve">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 xml:space="preserve">, go.   Go. . . Go, </w:t>
      </w:r>
      <w:r>
        <w:rPr>
          <w:rFonts w:cs="Arial" w:ascii="Arial" w:hAnsi="Arial"/>
          <w:i/>
          <w:iCs/>
          <w:sz w:val="28"/>
          <w:szCs w:val="28"/>
        </w:rPr>
        <w:t>Jimmy</w:t>
      </w:r>
      <w:r>
        <w:rPr>
          <w:rFonts w:cs="Arial" w:ascii="Arial" w:hAnsi="Arial"/>
          <w:sz w:val="28"/>
          <w:szCs w:val="28"/>
        </w:rPr>
        <w:t xml:space="preserve">, go.  Go, </w:t>
      </w:r>
      <w:r>
        <w:rPr>
          <w:rFonts w:cs="Arial" w:ascii="Arial" w:hAnsi="Arial"/>
          <w:i/>
          <w:iCs/>
          <w:sz w:val="28"/>
          <w:szCs w:val="28"/>
        </w:rPr>
        <w:t>Jimmy D'Vill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</w:rPr>
        <w:t xml:space="preserve">  G   |  D  |  G  |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 xml:space="preserve">He used to carry his ukulele in a gunny sack, </w:t>
        <w:br/>
        <w:t>Go sit beneath the tree by the railroad track.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Oh, the engineers would see him sitting in the shade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ming with the rhythm that the drivers made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                                                                   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ople passing by they would stop and say 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Oh, my, but that little country boy could play.”   </w:t>
      </w:r>
      <w:r>
        <w:rPr>
          <w:rFonts w:cs="Arial" w:ascii="Arial" w:hAnsi="Arial"/>
          <w:b/>
          <w:sz w:val="28"/>
          <w:szCs w:val="28"/>
          <w:shd w:fill="FFFF00" w:val="clear"/>
        </w:rPr>
        <w:t>Chorus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s mother told him "Someday you will be a man, </w:t>
        <w:br/>
        <w:t>And you will be the leader of a big old band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y people coming from miles around</w:t>
      </w:r>
    </w:p>
    <w:p>
      <w:pPr>
        <w:pStyle w:val="Chords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hear you play your music when the sun go down.</w:t>
      </w:r>
    </w:p>
    <w:p>
      <w:pPr>
        <w:pStyle w:val="Chords"/>
        <w:rPr/>
      </w:pPr>
      <w:r>
        <w:rPr>
          <w:rFonts w:cs="Arial" w:ascii="Arial" w:hAnsi="Arial"/>
          <w:sz w:val="28"/>
          <w:szCs w:val="28"/>
        </w:rPr>
        <w:t xml:space="preserve">D                                                                   </w:t>
      </w:r>
      <w:r>
        <w:rPr>
          <w:rFonts w:cs="Arial" w:ascii="Arial" w:hAnsi="Arial"/>
          <w:sz w:val="28"/>
          <w:szCs w:val="28"/>
          <w:shd w:fill="auto" w:val="clear"/>
        </w:rPr>
        <w:t xml:space="preserve">             G</w:t>
      </w:r>
    </w:p>
    <w:p>
      <w:pPr>
        <w:pStyle w:val="Lyrics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Maybe someday your name will be in lights saying ‘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>Jimmy D'Ville tonight</w:t>
      </w:r>
      <w:r>
        <w:rPr>
          <w:rFonts w:cs="Arial" w:ascii="Arial" w:hAnsi="Arial"/>
          <w:sz w:val="28"/>
          <w:szCs w:val="28"/>
        </w:rPr>
        <w:t xml:space="preserve">.’ "  </w:t>
      </w:r>
      <w:r>
        <w:rPr>
          <w:rFonts w:cs="Arial" w:ascii="Arial" w:hAnsi="Arial"/>
          <w:b/>
          <w:sz w:val="28"/>
          <w:szCs w:val="28"/>
          <w:shd w:fill="FFFF00" w:val="clear"/>
        </w:rPr>
        <w:t>Chorus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54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s://www.youtube.com/watch?v=G0VrYsRmlTw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yperlink" Target="https://www.youtube.com/watch?v=G0VrYsRmlTw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5:19:12Z</dcterms:created>
  <dc:creator/>
  <dc:description/>
  <dc:language>en-US</dc:language>
  <cp:lastModifiedBy/>
  <dcterms:modified xsi:type="dcterms:W3CDTF">2022-11-09T13:34:06Z</dcterms:modified>
  <cp:revision>24</cp:revision>
  <dc:subject/>
  <dc:title/>
</cp:coreProperties>
</file>