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Rain (James Richard Hendricks, 1967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Summer Rain</w:t>
        </w:r>
      </w:hyperlink>
      <w:r>
        <w:rPr>
          <w:rFonts w:cs="Arial" w:ascii="Arial" w:hAnsi="Arial"/>
          <w:b/>
          <w:bCs/>
          <w:u w:val="none"/>
        </w:rPr>
        <w:t xml:space="preserve"> by Johnny Rivers (Am @ 118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tro (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u w:val="none"/>
                <w:shd w:fill="FFFF00" w:val="clear"/>
              </w:rPr>
              <w:t>3x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)   (Part 1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Am  |  Am/M7  |  Am7  |  Am6  |</w:t>
            </w:r>
          </w:p>
        </w:tc>
        <w:tc>
          <w:tcPr>
            <w:tcW w:w="5257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tro  (Part 2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F  |  C  |  C</w:t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       Am/M7  Am7           Am6      Am   Am/M7   Am7       A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ummer   rain     taps at my window,  West   wind,    soft as a sweet dream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Am/M7    Am7         Am6        F                        C      F                       C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My love,    warm as the sunshine,  _ Sittin' here by me,  _ she's here by 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Am/M7    Am7      Am6       Am     Am/M7   Am7           A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he stepped   out of a rainbow,  Golden  hair,    shining like moonglow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  Am/M7   Am7         Am6    F                    C              F                       C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arm lips,    soft as her soul,  _ Sittin' here by me, yeah, _ she's here by 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7    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All summer long, we spent dancin' in the sand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nd the jukebox kept on play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</w:t>
      </w:r>
      <w:r>
        <w:rPr>
          <w:rFonts w:cs="Arial" w:ascii="Arial" w:hAnsi="Arial"/>
          <w:sz w:val="28"/>
          <w:szCs w:val="28"/>
          <w:u w:val="none"/>
        </w:rPr>
        <w:t>F                                            G7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rgeant Pepper's Lonely Hearts Club Ban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Am/M7   Am7      Am6     Am       Am/M7   Am7           A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   sailed    into the sunset,  Drifted   home    caught by a Gulf Stream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Am/M7     Am7               A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Never  gave  a   thought for to-morrow,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F                             C            F                      C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 Just let tomorrow be, now, _ let tomorrow b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strumental (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u w:val="none"/>
                <w:shd w:fill="FFFF00" w:val="clear"/>
              </w:rPr>
              <w:t>3x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)  (Part 1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Am  |  Am/M7  |  Am7  |  Am6  |</w:t>
            </w:r>
          </w:p>
        </w:tc>
        <w:tc>
          <w:tcPr>
            <w:tcW w:w="5257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strumental (Part 2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F  |  C  |  C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Am/M7   Am7         Am6        Am  Am/M7   Am7                   A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he  wants to live in the Rockies,  She   says,    that's where we'll find peac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    Am/M7    Am7         Am6    F                   C               F                     C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ttle   down,    raise up a family,  _ To call our own, yeah, _ we'll have a hom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Summer Rain (Am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7    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ll summer long, we spent dancin' in the san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nd everybody kept on play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</w:t>
      </w:r>
      <w:r>
        <w:rPr>
          <w:rFonts w:cs="Arial" w:ascii="Arial" w:hAnsi="Arial"/>
          <w:sz w:val="28"/>
          <w:szCs w:val="28"/>
          <w:u w:val="none"/>
        </w:rPr>
        <w:t>F                                                     |  F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rgeant Pepper's Lonely Hearts Club Ban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Am/M7   Am7           Am6        Am    Am/M7  Am7           A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inter   snow   drifts by my window , North   wind    blowin' like thund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Am/M7  Am7          Am6    F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Our   love's    burnin' like fire,     _ And she's here by me, yeah,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F                            C     F                       C 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 She's here with  me,  _ Let tomorrow b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 (</w:t>
      </w:r>
      <w:r>
        <w:rPr>
          <w:rFonts w:cs="Arial" w:ascii="Arial" w:hAnsi="Arial"/>
          <w:b/>
          <w:bCs/>
          <w:color w:val="C9211E"/>
          <w:sz w:val="28"/>
          <w:szCs w:val="28"/>
          <w:u w:val="none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 |  Am/M7  |  Am7  |  Am6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Rain (James Richard Hendricks, 1967) (D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Summer Rain</w:t>
        </w:r>
      </w:hyperlink>
      <w:r>
        <w:rPr>
          <w:rFonts w:cs="Arial" w:ascii="Arial" w:hAnsi="Arial"/>
          <w:b/>
          <w:bCs/>
          <w:u w:val="none"/>
        </w:rPr>
        <w:t xml:space="preserve"> by Johnny Rivers (Am @ 118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tro (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u w:val="none"/>
                <w:shd w:fill="FFFF00" w:val="clear"/>
              </w:rPr>
              <w:t>3x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)   (Part 1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Dm  |  Dm/M7  |  Dm7  |  Dm6  |</w:t>
            </w:r>
          </w:p>
        </w:tc>
        <w:tc>
          <w:tcPr>
            <w:tcW w:w="5257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tro  (Part 2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Bb  |  F  |  F</w:t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m        Dm/M7  Dm7           Dm6      Dm   Dm/M7   Dm7       D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ummer   rain     taps at my window,  West   wind,    soft as a sweet dream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m Dm/M7    Dm7         Dm6        Bb                        F      Bb                  F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My love,    warm as the sunshine,  _ Sittin' here by me,  _ she's here by 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Dm/M7    Dm7      Dm6       Dm     Dm/M7   Dm7           D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he stepped   out of a rainbow,  Golden  hair,    shining like moonglow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m   Dm/M7   Dm7         Dm6    Bb                    F              Bb                   F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arm lips,    soft as her soul,  _ Sittin' here by me, yeah, _ she's here by 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7                                      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All summer long, we spent dancin' in the sand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nd the jukebox kept on play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</w:t>
      </w:r>
      <w:r>
        <w:rPr>
          <w:rFonts w:cs="Arial" w:ascii="Arial" w:hAnsi="Arial"/>
          <w:sz w:val="28"/>
          <w:szCs w:val="28"/>
          <w:u w:val="none"/>
        </w:rPr>
        <w:t>Bb                                          C7  |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rgeant Pepper's Lonely Hearts Club Ban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Dm/M7   Dm7      Dm6     Dm       Dm/M7   Dm7           D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   sailed    into the sunset,  Drifted   home    caught by a Gulf Stream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Dm/M7     Dm7               D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Never  gave  a   thought for to-morrow,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Bb                           F           Bb                    F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 Just let tomorrow be, now, _ let tomorrow b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strumental (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u w:val="none"/>
                <w:shd w:fill="FFFF00" w:val="clear"/>
              </w:rPr>
              <w:t>3x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)  (Part 1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Dm  |  Dm/M7  |  Dm7  |  Dm6  |</w:t>
            </w:r>
          </w:p>
        </w:tc>
        <w:tc>
          <w:tcPr>
            <w:tcW w:w="5257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strumental (Part 2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Bb  |  F  |  F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Dm/M7   Dm7         Dm6        Dm  Dm/M7   Dm7                   D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he  wants to live in the Rockies,  She   says,    that's where we'll find peac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m     Dm/M7    Dm7         Dm6   Bb                 F              Bb                   F   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ttle   down,    raise up a family,  _ To call our own, yeah, _ we'll have a hom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Summer Rain (Dm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7                                     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ll summer long, we spent dancin' in the san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nd everybody kept on play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</w:t>
      </w:r>
      <w:r>
        <w:rPr>
          <w:rFonts w:cs="Arial" w:ascii="Arial" w:hAnsi="Arial"/>
          <w:sz w:val="28"/>
          <w:szCs w:val="28"/>
          <w:u w:val="none"/>
        </w:rPr>
        <w:t>Bb                                                  |  Bb  |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rgeant Pepper's Lonely Hearts Club Ban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Dm/M7   Dm7           Dm6        Dm    Dm/M7  Dm7           D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inter   snow   drifts by my window , North   wind    blowin' like thund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Dm/M7  Dm7          Dm6    Bb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Our   love's    burnin' like fire,     _ And she's here by me, yeah,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Bb                         F     Bb                     F  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 She's here with  me,  _ Let tomorrow b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 (</w:t>
      </w:r>
      <w:r>
        <w:rPr>
          <w:rFonts w:cs="Arial" w:ascii="Arial" w:hAnsi="Arial"/>
          <w:b/>
          <w:bCs/>
          <w:color w:val="C9211E"/>
          <w:sz w:val="28"/>
          <w:szCs w:val="28"/>
          <w:u w:val="none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m  |  Dm/M7  |  Dm7  |  Dm6  |</w:t>
      </w:r>
    </w:p>
    <w:p>
      <w:pPr>
        <w:pStyle w:val="Lyrics"/>
        <w:bidi w:val="0"/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Rain (James Richard Hendricks, 1967) (Em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Summer Rain</w:t>
        </w:r>
      </w:hyperlink>
      <w:r>
        <w:rPr>
          <w:rFonts w:cs="Arial" w:ascii="Arial" w:hAnsi="Arial"/>
          <w:b/>
          <w:bCs/>
          <w:u w:val="none"/>
        </w:rPr>
        <w:t xml:space="preserve"> by Johnny Rivers (Am @ 118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tro (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u w:val="none"/>
                <w:shd w:fill="FFFF00" w:val="clear"/>
              </w:rPr>
              <w:t>3x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)   (Part 1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Em  |  Em/M7  |  Em7  |  Em6  |</w:t>
            </w:r>
          </w:p>
        </w:tc>
        <w:tc>
          <w:tcPr>
            <w:tcW w:w="5257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tro  (Part 2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C  |  G  |  G</w:t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Em        Em/M7  Em7           Em6      Em   Em/M7   Em7       E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ummer   rain     taps at my window,  West   wind,    soft as a sweet dream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Em Em/M7    Em7         Em6        C                        G      C    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My love,    warm as the sunshine,  _ Sittin' here by me,  _ she's here by 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Em/M7    Em7      Em6       Em     Em/M7   Em7           E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he stepped   out of a rainbow,  Golden  hair,    shining like moonglow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Em   Em/M7   Em7         Em6    C                    G              C    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arm lips,    soft as her soul,  _ Sittin' here by me, yeah, _ she's here by 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7    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All summer long, we spent dancin' in the sand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nd the jukebox kept on play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</w:t>
      </w:r>
      <w:r>
        <w:rPr>
          <w:rFonts w:cs="Arial" w:ascii="Arial" w:hAnsi="Arial"/>
          <w:sz w:val="28"/>
          <w:szCs w:val="28"/>
          <w:u w:val="none"/>
        </w:rPr>
        <w:t>C                                            D7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rgeant Pepper's Lonely Hearts Club Ban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Em/M7   Em7      Em6     Em       Em/M7   Em7           E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   sailed    into the sunset,  Drifted   home    caught by a Gulf Stream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 Em/M7     Em7               E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Never  gave  a   thought for to-morrow,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                             G            C   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 Just let tomorrow be, now, _ let tomorrow b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strumental (</w:t>
            </w:r>
            <w:r>
              <w:rPr>
                <w:rFonts w:cs="Arial" w:ascii="Arial" w:hAnsi="Arial"/>
                <w:b/>
                <w:bCs/>
                <w:color w:val="C9211E"/>
                <w:sz w:val="28"/>
                <w:szCs w:val="28"/>
                <w:u w:val="none"/>
                <w:shd w:fill="FFFF00" w:val="clear"/>
              </w:rPr>
              <w:t>3x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)  (Part 1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Em  |  Em/M7  |  Em7  |  Em6  |</w:t>
            </w:r>
          </w:p>
        </w:tc>
        <w:tc>
          <w:tcPr>
            <w:tcW w:w="5257" w:type="dxa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Instrumental (Part 2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none"/>
              </w:rPr>
              <w:t>C  |  G  |  G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Em/M7   Em7         Em6        Em  Em/M7   Em7                   E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he  wants to live in the Rockies,  She   says,    that's where we'll find peac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Em     Em/M7    Em7         Em6    C                   G               C                     G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ttle   down,    raise up a family,  _ To call our own, yeah, _ we'll have a hom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Summer Rain (Em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7   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ll summer long, we spent dancin' in the san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nd everybody kept on play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</w:t>
      </w:r>
      <w:r>
        <w:rPr>
          <w:rFonts w:cs="Arial" w:ascii="Arial" w:hAnsi="Arial"/>
          <w:sz w:val="28"/>
          <w:szCs w:val="28"/>
          <w:u w:val="none"/>
        </w:rPr>
        <w:t>C                                                     |  C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rgeant Pepper's Lonely Hearts Club Ban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  Em/M7   Em7           Em6        Em    Em/M7  Em7           Em6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inter   snow   drifts by my window , North   wind    blowin' like thund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Em/M7  Em7          Em6    C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Our   love's    burnin' like fire,     _ And she's here by me, yeah,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                            G     C                       G 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 She's here with  me,  _ Let tomorrow b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 (</w:t>
      </w:r>
      <w:r>
        <w:rPr>
          <w:rFonts w:cs="Arial" w:ascii="Arial" w:hAnsi="Arial"/>
          <w:b/>
          <w:bCs/>
          <w:color w:val="C9211E"/>
          <w:sz w:val="28"/>
          <w:szCs w:val="28"/>
          <w:u w:val="none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Em  |  Em/M7  |  Em7  |  Em6  |</w:t>
      </w:r>
    </w:p>
    <w:p>
      <w:pPr>
        <w:pStyle w:val="Lyrics"/>
        <w:bidi w:val="0"/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a9vWVEYojg" TargetMode="External"/><Relationship Id="rId3" Type="http://schemas.openxmlformats.org/officeDocument/2006/relationships/hyperlink" Target="https://www.youtube.com/watch?v=Xa9vWVEYojg" TargetMode="External"/><Relationship Id="rId4" Type="http://schemas.openxmlformats.org/officeDocument/2006/relationships/hyperlink" Target="https://www.youtube.com/watch?v=Xa9vWVEYoj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9:07:16Z</dcterms:created>
  <dc:creator/>
  <dc:description/>
  <dc:language>en-US</dc:language>
  <cp:lastModifiedBy/>
  <cp:lastPrinted>2022-07-06T14:25:00Z</cp:lastPrinted>
  <dcterms:modified xsi:type="dcterms:W3CDTF">2022-07-06T20:08:44Z</dcterms:modified>
  <cp:revision>10</cp:revision>
  <dc:subject/>
  <dc:title/>
</cp:coreProperties>
</file>