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, Brian Bennett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liff Richard and The Shadows from the film of the same name (1963) (E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Am    Dm    G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        C            Am                Dm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Am                    Dm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G7             C          Am    Dm   G7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Dm                     G7             C                       Dm                    G7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Em7               A7                D7                G   -  G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Am             Dm        G7         C       Am                         Dm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G7                  C -  Am  Dm  G7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sz w:val="26"/>
          <w:szCs w:val="26"/>
          <w:u w:val="none"/>
        </w:rPr>
        <w:t>[</w:t>
      </w:r>
      <w:r>
        <w:rPr>
          <w:rFonts w:cs="Arial" w:ascii="Arial" w:hAnsi="Arial"/>
          <w:i/>
          <w:iCs/>
          <w:sz w:val="26"/>
          <w:szCs w:val="26"/>
          <w:u w:val="none"/>
        </w:rPr>
        <w:t>key change in original – ½ or 1 step</w:t>
      </w:r>
      <w:r>
        <w:rPr>
          <w:rFonts w:cs="Arial" w:ascii="Arial" w:hAnsi="Arial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Am             Dm        G7         C       Am                         Dm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Dm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G7                  C -  Am  Dm  G7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Dm  G7        C  -  Am  Dm  G7        C  -  Am  | C   Am    Dm    G7    C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or  me and you,         for    me and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, Brian Bennett, 1962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liff Richard and The Shadows from the film of the same name (1963) (E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D   Bm    Em    A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Bm            Em        A7        D            Bm                Em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Bm                    Em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A7             D          Bm    Em   A7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Em                     A7             D                       Em                    A7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F#m7               B7                E7                A   -  A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Bm             Em        A7         D       Bm                         Em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Bm            Em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A7                  D -  Bm  Em  A7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sz w:val="26"/>
          <w:szCs w:val="26"/>
          <w:u w:val="none"/>
        </w:rPr>
        <w:t>[</w:t>
      </w:r>
      <w:r>
        <w:rPr>
          <w:rFonts w:cs="Arial" w:ascii="Arial" w:hAnsi="Arial"/>
          <w:i/>
          <w:iCs/>
          <w:sz w:val="26"/>
          <w:szCs w:val="26"/>
          <w:u w:val="none"/>
        </w:rPr>
        <w:t>key change in original – ½ or 1 step</w:t>
      </w:r>
      <w:r>
        <w:rPr>
          <w:rFonts w:cs="Arial" w:ascii="Arial" w:hAnsi="Arial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Bm             Em        A7         D       Bm                         Em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Bm            Em      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A7                  D -  Bm  Em  A7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Em  A7        D  -  Bm  Em  A7        D  -  Bm  | D   Bm    Em    A7    D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or  me and you,         for    me and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, Brian Bennett, 196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liff Richard and The Shadows from the film of the same name (1963) (E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Dm    Gm    C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Gm        C7        F            Dm                Gm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Dm                    Gm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 C7             F          Dm    Gm   C7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m                     C7             F                       Gm                    C7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Am7               D7                G7                C   -  C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Dm             Gm        C7         F       Dm                         Gm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Gm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       C7                  F -  Dm  Gm  C7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sz w:val="26"/>
          <w:szCs w:val="26"/>
          <w:u w:val="none"/>
        </w:rPr>
        <w:t>[</w:t>
      </w:r>
      <w:r>
        <w:rPr>
          <w:rFonts w:cs="Arial" w:ascii="Arial" w:hAnsi="Arial"/>
          <w:i/>
          <w:iCs/>
          <w:sz w:val="26"/>
          <w:szCs w:val="26"/>
          <w:u w:val="none"/>
        </w:rPr>
        <w:t>key change in original – ½ or 1 step</w:t>
      </w:r>
      <w:r>
        <w:rPr>
          <w:rFonts w:cs="Arial" w:ascii="Arial" w:hAnsi="Arial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Dm             Gm        C7         F       Dm                         Gm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Gm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m                C7                  F -  Dm  Gm  C7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Gm  C7        F  -  Dm  Gm  C7        F  -  Dm  | F   Dm    Gm    C7    F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or  me and you,         for    me and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Holiday (Bruce Welch, Brian Bennett, 1962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single"/>
          </w:rPr>
          <w:t>Summer Holiday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liff Richard and The Shadows from the film of the same name (1963) (E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Em    Am    D7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        G            Em                Am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e're all going on a summer holiday, no more working for a week or tw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Em                    Am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Fun and laughter on our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D7             G          Em    Am   D7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 more worries for me and you,   for a  week or tw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Am                     D7             G                       Am                    D7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're going where the sun shines brightly,  We're going where the sea is blu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Bm7               E7                A7                D   -  Dau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ve seen it in the movies, now let's see if it's tru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Em             Am        D7         G       Em                         Am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D7                  G -  Em  Am  D7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sz w:val="26"/>
          <w:szCs w:val="26"/>
          <w:u w:val="none"/>
        </w:rPr>
        <w:t>[</w:t>
      </w:r>
      <w:r>
        <w:rPr>
          <w:rFonts w:cs="Arial" w:ascii="Arial" w:hAnsi="Arial"/>
          <w:i/>
          <w:iCs/>
          <w:sz w:val="26"/>
          <w:szCs w:val="26"/>
          <w:u w:val="none"/>
        </w:rPr>
        <w:t>key change in original – ½ or 1 step</w:t>
      </w:r>
      <w:r>
        <w:rPr>
          <w:rFonts w:cs="Arial" w:ascii="Arial" w:hAnsi="Arial"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Em             Am        D7         G       Em                         Am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very body has a summer holiday,  doing things they always wanted t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Am      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we're going on a summer holiday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D7                  G -  Em  Am  D7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o make our dreams come true,        for    me and you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Am  D7        G  -  Em  Am  D7        G  -  Em  | G   Em    Am    D7    G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For  me and you,         for    me and you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ddl8fpf2uA" TargetMode="External"/><Relationship Id="rId3" Type="http://schemas.openxmlformats.org/officeDocument/2006/relationships/hyperlink" Target="https://www.youtube.com/watch?v=Xddl8fpf2uA" TargetMode="External"/><Relationship Id="rId4" Type="http://schemas.openxmlformats.org/officeDocument/2006/relationships/hyperlink" Target="https://www.youtube.com/watch?v=Xddl8fpf2uA" TargetMode="External"/><Relationship Id="rId5" Type="http://schemas.openxmlformats.org/officeDocument/2006/relationships/hyperlink" Target="https://www.youtube.com/watch?v=Xddl8fpf2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8:38:52Z</dcterms:created>
  <dc:creator/>
  <dc:description/>
  <dc:language>en-US</dc:language>
  <cp:lastModifiedBy/>
  <dcterms:modified xsi:type="dcterms:W3CDTF">2022-07-01T12:26:15Z</dcterms:modified>
  <cp:revision>2</cp:revision>
  <dc:subject/>
  <dc:title/>
</cp:coreProperties>
</file>