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H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ot Fun in theSummertime</w:t>
        </w:r>
      </w:hyperlink>
      <w:r>
        <w:rPr>
          <w:rFonts w:cs="Arial" w:ascii="Arial" w:hAnsi="Arial"/>
          <w:b/>
          <w:bCs/>
          <w:u w:val="none"/>
        </w:rPr>
        <w:t xml:space="preserve"> by Hall and Oate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C </w:t>
      </w:r>
      <w:r>
        <w:rPr>
          <w:rFonts w:cs="Arial"/>
          <w:sz w:val="28"/>
          <w:szCs w:val="28"/>
          <w:u w:val="none"/>
        </w:rPr>
        <w:t xml:space="preserve"> |  Gm  |  C  |  G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Gm                           Dm      Fm   Ab  Gm  Fm  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Dm         G                Dm         G    |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     Gm                   Dm  Fm    Ab  Gm  Fm  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Dm       G                 Dm        G    |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Dm       G            Dm              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Dm              G                                Dm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Gm                      Dm   Fm    Ab   Gm  Fm   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bye, bye,  bye,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Dm         G                Dm         G    |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Dm       G            Dm              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Dm              G                                Dm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F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F  |  Cm  |  F  |  C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Cm                           Gm      Bbm  Db  Cm  Bbm  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 hi,   hi,    hi,  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Gm         C                Gm         C    |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     Cm                   Gm  Bbm   Db  Cm  Bbm  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Gm       C                 Gm        C    |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Gm       C            Gm              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Gm              C                                Gm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Cm                      Gm   Bbm   Db   Cm  Bbm   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 bye, bye,  bye,  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Gm         C                Gm         C    |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Gm       C            Gm              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Gm              C                                Gm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G  |  Dm  |  G  |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Dm                           Am      Cm   Eb  Dm  Cm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Am         D                Am         D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     Dm                   Am  Cm    Eb  Dm  Cm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Am       D                 Am        D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Am       D            Am               -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Am              D                                Am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Dm                      Am   Cm    Eb   Dm  Cm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bye, bye,  bye,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Am         D                Am         D    |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Am       D            Am               -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Am              D                                Am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2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2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g0tFRea0wA" TargetMode="External"/><Relationship Id="rId3" Type="http://schemas.openxmlformats.org/officeDocument/2006/relationships/hyperlink" Target="https://www.youtube.com/watch?v=xBh1FjOq_9w" TargetMode="External"/><Relationship Id="rId4" Type="http://schemas.openxmlformats.org/officeDocument/2006/relationships/hyperlink" Target="https://www.youtube.com/watch?v=xBh1FjOq_9w" TargetMode="External"/><Relationship Id="rId5" Type="http://schemas.openxmlformats.org/officeDocument/2006/relationships/hyperlink" Target="https://www.youtube.com/watch?v=Bg0tFRea0wA" TargetMode="External"/><Relationship Id="rId6" Type="http://schemas.openxmlformats.org/officeDocument/2006/relationships/hyperlink" Target="https://www.youtube.com/watch?v=Bg0tFRea0w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41:37Z</dcterms:created>
  <dc:creator/>
  <dc:description/>
  <dc:language>en-US</dc:language>
  <cp:lastModifiedBy/>
  <cp:lastPrinted>2022-06-23T09:13:00Z</cp:lastPrinted>
  <dcterms:modified xsi:type="dcterms:W3CDTF">2022-07-11T15:24:36Z</dcterms:modified>
  <cp:revision>14</cp:revision>
  <dc:subject/>
  <dc:title/>
</cp:coreProperties>
</file>