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Palisades Park (Chuck Barris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alisades Park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Freddy Cannon (C# @ 166) (1962) (Remastere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Palisades Park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helley Fabares (B @ 158) (1962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C  |  C  |  Am  |  A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Last night I took a walk after dark, __ a swingin’ place called Palisades Park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        G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To have some fun and see what I could see.  __ That's where the girls are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I took a ride on a shoot-the-shoot, __ the girl I sat beside was awful cut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                        G                      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And when we stopped she was holdin' hands with me.  __ My heart was flyin'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Up __ a-like a rocket ship, down __ a-like a roller coaster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G                  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ast __ like a ‘Loop-the-Loop’, and a-round __ like a merry-go-rou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e ate and ate at a hot dog stand,  __ we danced a-round to a rockin' band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F                                                           G      </w:t>
      </w:r>
      <w:r>
        <w:rPr>
          <w:rFonts w:cs="Arial" w:ascii="Arial" w:hAnsi="Arial"/>
          <w:color w:val="000000"/>
          <w:sz w:val="28"/>
          <w:szCs w:val="28"/>
          <w:u w:val="none"/>
        </w:rPr>
        <w:t xml:space="preserve">                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And when I could, I gave that girl a hug,   __ in the ‘Tunnel of Love’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F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__ You'll never know how great a kiss can feel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sz w:val="28"/>
          <w:szCs w:val="28"/>
          <w:u w:val="none"/>
        </w:rPr>
        <w:t xml:space="preserve">Am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hen you're stopped at the top of the ‘Ferris Wheel.’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sz w:val="28"/>
          <w:szCs w:val="28"/>
          <w:u w:val="none"/>
        </w:rPr>
        <w:t>F                G7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   C  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here I fell in love,  __ down at Palisades Park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 Verse 2    (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FFFF00" w:val="clear"/>
        </w:rPr>
        <w:t>Kazoos and props?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peat Vers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7                                C        G7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__ Down at Palisades Park,   __ You know it's Palisades Park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7                                C     |  C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 xml:space="preserve">__ Down at Palisades Park.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Palisades Park (Chuck Barris, 1962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alisades Park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Freddy Cannon (C# @ 166) (1962) (Remastered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Palisades Park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helley Fabares (B @ 158) (1962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F </w:t>
      </w:r>
      <w:r>
        <w:rPr>
          <w:rFonts w:cs="Arial" w:ascii="Arial" w:hAnsi="Arial"/>
          <w:sz w:val="28"/>
          <w:szCs w:val="28"/>
          <w:u w:val="none"/>
        </w:rPr>
        <w:t xml:space="preserve"> |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F </w:t>
      </w:r>
      <w:r>
        <w:rPr>
          <w:rFonts w:cs="Arial" w:ascii="Arial" w:hAnsi="Arial"/>
          <w:sz w:val="28"/>
          <w:szCs w:val="28"/>
          <w:u w:val="none"/>
        </w:rPr>
        <w:t xml:space="preserve"> |  Dm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 xml:space="preserve"> |  D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Last night I took a walk after dark, __ a swingin’ place called Palisades Park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b                                                                C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To have some fun and see what I could see.  __ That's where the girls are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I took a ride on a shoot-the-shoot, __ the girl I sat beside was awful cut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b                                                                                 C                        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And when we stopped she was holdin' hands with me.  __ My heart was flyin'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b             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Up __ a-like a rocket ship, down __ a-like a roller coaster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b                                                       C                    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ast __ like a ‘Loop-the-Loop’, and a-round __ like a merry-go-rou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e ate and ate at a hot dog stand,  __ we danced a-round to a rockin' band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Bb                                                        C      </w:t>
      </w:r>
      <w:r>
        <w:rPr>
          <w:rFonts w:cs="Arial" w:ascii="Arial" w:hAnsi="Arial"/>
          <w:color w:val="000000"/>
          <w:sz w:val="28"/>
          <w:szCs w:val="28"/>
          <w:u w:val="none"/>
        </w:rPr>
        <w:t xml:space="preserve">          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And when I could, I gave that girl a hug,   __ in the ‘Tunnel of Love’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Bb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 xml:space="preserve">__ You'll never know how great a kiss can feel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sz w:val="28"/>
          <w:szCs w:val="28"/>
          <w:u w:val="none"/>
        </w:rPr>
        <w:t xml:space="preserve">Dm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hen you're stopped at the top of the ‘Ferris Wheel.’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sz w:val="28"/>
          <w:szCs w:val="28"/>
          <w:u w:val="none"/>
        </w:rPr>
        <w:t>Bb              C7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   F  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here I fell in love,  __ down at Palisades Park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 Verse 2    (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FFFF00" w:val="clear"/>
        </w:rPr>
        <w:t>Kazoos and props?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peat Vers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7                                F         C7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__ Down at Palisades Park,   __ You know it's Palisades Park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7                                F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__ Down at Palisades Park.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Palisades Park (Chuck Barris, 1962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alisades Park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Freddy Cannon (C# @ 166) (1962) (Remastered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Palisades Park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helley Fabares (B @ 158) (1962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G  |  G  |  Em  |  E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Last night I took a walk after dark, __ a swingin’ place called Palisades Park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       D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To have some fun and see what I could see.  __ That's where the girls are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I took a ride on a shoot-the-shoot, __ the girl I sat beside was awful cut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                       D               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And when we stopped she was holdin' hands with me.  __ My heart was flyin'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Up __ a-like a rocket ship, down __ a-like a roller coaster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D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ast __ like a ‘Loop-the-Loop’, and a-round __ like a merry-go-rou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e ate and ate at a hot dog stand,  __ we danced a-round to a rockin' band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                                                           D      </w:t>
      </w:r>
      <w:r>
        <w:rPr>
          <w:rFonts w:cs="Arial" w:ascii="Arial" w:hAnsi="Arial"/>
          <w:color w:val="000000"/>
          <w:sz w:val="28"/>
          <w:szCs w:val="28"/>
          <w:u w:val="none"/>
        </w:rPr>
        <w:t xml:space="preserve">                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And when I could, I gave that girl a hug,   __ in the ‘Tunnel of Love’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C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 xml:space="preserve">__ You'll never know how great a kiss can feel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sz w:val="28"/>
          <w:szCs w:val="28"/>
          <w:u w:val="none"/>
        </w:rPr>
        <w:t xml:space="preserve">Em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hen you're stopped at the top of the ‘Ferris Wheel.’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sz w:val="28"/>
          <w:szCs w:val="28"/>
          <w:u w:val="none"/>
        </w:rPr>
        <w:t>C               D7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   G  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here I fell in love,  __ down at Palisades Park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 Verse 2    (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FFFF00" w:val="clear"/>
        </w:rPr>
        <w:t>Kazoos and props?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peat Vers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7                                G         D7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__ Down at Palisades Park,   __ You know it's Palisades Park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7                                G     |  G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__ Down at Palisades Park.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Xz0L7K4Fo4" TargetMode="External"/><Relationship Id="rId3" Type="http://schemas.openxmlformats.org/officeDocument/2006/relationships/hyperlink" Target="https://www.youtube.com/watch?v=-I33LqT1fW4" TargetMode="External"/><Relationship Id="rId4" Type="http://schemas.openxmlformats.org/officeDocument/2006/relationships/hyperlink" Target="https://www.youtube.com/watch?v=OXz0L7K4Fo4" TargetMode="External"/><Relationship Id="rId5" Type="http://schemas.openxmlformats.org/officeDocument/2006/relationships/hyperlink" Target="https://www.youtube.com/watch?v=-I33LqT1fW4" TargetMode="External"/><Relationship Id="rId6" Type="http://schemas.openxmlformats.org/officeDocument/2006/relationships/hyperlink" Target="https://www.youtube.com/watch?v=OXz0L7K4Fo4" TargetMode="External"/><Relationship Id="rId7" Type="http://schemas.openxmlformats.org/officeDocument/2006/relationships/hyperlink" Target="https://www.youtube.com/watch?v=-I33LqT1fW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21:41:06Z</dcterms:created>
  <dc:creator/>
  <dc:description/>
  <dc:language>en-US</dc:language>
  <cp:lastModifiedBy/>
  <cp:lastPrinted>2022-07-09T17:02:00Z</cp:lastPrinted>
  <dcterms:modified xsi:type="dcterms:W3CDTF">2022-07-11T15:29:15Z</dcterms:modified>
  <cp:revision>16</cp:revision>
  <dc:subject/>
  <dc:title/>
</cp:coreProperties>
</file>