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t Fun in the Summertime (Sly Stone, 1969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Hot Fun in the Summertime</w:t>
        </w:r>
      </w:hyperlink>
      <w:r>
        <w:rPr>
          <w:rFonts w:cs="Arial" w:ascii="Arial" w:hAnsi="Arial"/>
          <w:b/>
          <w:bCs/>
          <w:u w:val="none"/>
        </w:rPr>
        <w:t xml:space="preserve"> by Sly and the Family Stone (C @ 146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H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  <w:u w:val="single"/>
          </w:rPr>
          <w:t>ot Fun in theSummertime</w:t>
        </w:r>
      </w:hyperlink>
      <w:r>
        <w:rPr>
          <w:rFonts w:cs="Arial" w:ascii="Arial" w:hAnsi="Arial"/>
          <w:b/>
          <w:bCs/>
          <w:u w:val="none"/>
        </w:rPr>
        <w:t xml:space="preserve"> by Hall and Oate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A </w:t>
      </w:r>
      <w:r>
        <w:rPr>
          <w:rFonts w:cs="Arial"/>
          <w:sz w:val="28"/>
          <w:szCs w:val="28"/>
          <w:u w:val="none"/>
        </w:rPr>
        <w:t xml:space="preserve"> |  Em  |  A  |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                  Em                           Bm      Dm    F   Em  Dm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End of the spring and here she comes back,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Bm         E                Bm         E    |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                       Em                   Bm  Dm    F    Em  Dm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That's when I had most of my fun   back,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</w:t>
      </w:r>
      <w:r>
        <w:rPr>
          <w:rFonts w:cs="Arial"/>
          <w:sz w:val="28"/>
          <w:szCs w:val="28"/>
          <w:u w:val="none"/>
        </w:rPr>
        <w:t>Bm       E                 Bm        E    |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Bm       E            Bm               -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I cloud nine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Bm              E                                Bm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County fair in the country sun, _ and everything, it's true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m                      E                  Bm       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m                      E                  Bm       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                  Em                      Bm   Dm    F     Em    Dm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First of the fall and then she goes back, bye, bye,  bye,  bye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Bm         E                Bm         E    |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</w:t>
      </w:r>
      <w:r>
        <w:rPr>
          <w:rFonts w:cs="Arial"/>
          <w:sz w:val="28"/>
          <w:szCs w:val="28"/>
          <w:u w:val="none"/>
        </w:rPr>
        <w:t>Bm       E            Bm               -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(Pa pa pa pa)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Bm              E                                Bm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I’ll be there in the country sun, _ and everything, it's cool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m                      E                  Bm       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m                      E                  Bm       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t Fun in the Summertime (Sly Stone, 1969) (C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Hot Fun in the Summertime</w:t>
        </w:r>
      </w:hyperlink>
      <w:r>
        <w:rPr>
          <w:rFonts w:cs="Arial" w:ascii="Arial" w:hAnsi="Arial"/>
          <w:b/>
          <w:bCs/>
          <w:u w:val="none"/>
        </w:rPr>
        <w:t xml:space="preserve"> by Sly and the Family Stone (C @ 146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H</w:t>
        </w:r>
      </w:hyperlink>
      <w:hyperlink r:id="rId7" w:tgtFrame="_blank">
        <w:r>
          <w:rPr>
            <w:rStyle w:val="InternetLink"/>
            <w:rFonts w:cs="Arial" w:ascii="Arial" w:hAnsi="Arial"/>
            <w:b/>
            <w:bCs/>
            <w:u w:val="single"/>
          </w:rPr>
          <w:t>ot Fun in theSummertime</w:t>
        </w:r>
      </w:hyperlink>
      <w:r>
        <w:rPr>
          <w:rFonts w:cs="Arial" w:ascii="Arial" w:hAnsi="Arial"/>
          <w:b/>
          <w:bCs/>
          <w:u w:val="none"/>
        </w:rPr>
        <w:t xml:space="preserve"> by Hall and Oate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C </w:t>
      </w:r>
      <w:r>
        <w:rPr>
          <w:rFonts w:cs="Arial"/>
          <w:sz w:val="28"/>
          <w:szCs w:val="28"/>
          <w:u w:val="none"/>
        </w:rPr>
        <w:t xml:space="preserve"> |  Gm  |  C  |  G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C                  Gm                           Dm      Fm   Ab  Gm  Fm  E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End of the spring and here she comes back,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Dm         G                Dm         G    |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C                       Gm                   Dm  Fm    Ab  Gm  Fm  E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That's when I had most of my fun   back,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</w:t>
      </w:r>
      <w:r>
        <w:rPr>
          <w:rFonts w:cs="Arial"/>
          <w:sz w:val="28"/>
          <w:szCs w:val="28"/>
          <w:u w:val="none"/>
        </w:rPr>
        <w:t>Dm       G                 Dm        G    |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Dm       G            Dm               -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I cloud nine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Dm              G                                Dm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County fair in the country sun, _ and everything, it's true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m                      G                  Dm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m                      G                  Dm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C                  Gm                      Dm   Fm    Ab   Gm  Fm   E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First of the fall and then she goes back, bye, bye,  bye, bye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Dm         G                Dm         G    |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</w:t>
      </w:r>
      <w:r>
        <w:rPr>
          <w:rFonts w:cs="Arial"/>
          <w:sz w:val="28"/>
          <w:szCs w:val="28"/>
          <w:u w:val="none"/>
        </w:rPr>
        <w:t>Dm       G            Dm               -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(Pa pa pa pa)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Dm              G                                Dm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I’ll be there in the country sun, _ and everything, it's cool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m                      G                  Dm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m                      G                  Dm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t Fun in the Summertime (Sly Stone, 1969) (D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single"/>
          </w:rPr>
          <w:t>Hot Fun in the Summertime</w:t>
        </w:r>
      </w:hyperlink>
      <w:r>
        <w:rPr>
          <w:rFonts w:cs="Arial" w:ascii="Arial" w:hAnsi="Arial"/>
          <w:b/>
          <w:bCs/>
          <w:u w:val="none"/>
        </w:rPr>
        <w:t xml:space="preserve"> by Sly and the Family Stone (C @ 146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H</w:t>
        </w:r>
      </w:hyperlink>
      <w:hyperlink r:id="rId10" w:tgtFrame="_blank">
        <w:r>
          <w:rPr>
            <w:rStyle w:val="InternetLink"/>
            <w:rFonts w:cs="Arial" w:ascii="Arial" w:hAnsi="Arial"/>
            <w:b/>
            <w:bCs/>
            <w:u w:val="single"/>
          </w:rPr>
          <w:t>ot Fun in theSummertime</w:t>
        </w:r>
      </w:hyperlink>
      <w:r>
        <w:rPr>
          <w:rFonts w:cs="Arial" w:ascii="Arial" w:hAnsi="Arial"/>
          <w:b/>
          <w:bCs/>
          <w:u w:val="none"/>
        </w:rPr>
        <w:t xml:space="preserve"> by Hall and Oate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D </w:t>
      </w:r>
      <w:r>
        <w:rPr>
          <w:rFonts w:cs="Arial"/>
          <w:sz w:val="28"/>
          <w:szCs w:val="28"/>
          <w:u w:val="none"/>
        </w:rPr>
        <w:t xml:space="preserve"> |  Am  |  D  |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                  Am                           Em      Gm   Bb  Am  Gm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End of the spring and here she comes back,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Em         A                Em         A    |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                       Am                   Em  Gm    Bb  Am  Gm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That's when I had most of my fun   back,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</w:t>
      </w:r>
      <w:r>
        <w:rPr>
          <w:rFonts w:cs="Arial"/>
          <w:sz w:val="28"/>
          <w:szCs w:val="28"/>
          <w:u w:val="none"/>
        </w:rPr>
        <w:t>Em       A                 Em        A    |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Em       A            Em               -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I cloud nine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Em              A                                Em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County fair in the country sun, _ and everything, it's true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Em                      A                  Em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Em                      A                  Em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                  Am                      Em   Gm    Bb   Am   Gm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First of the fall and then she goes back, bye, bye,  bye, bye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Em         A                Em         A    |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</w:t>
      </w:r>
      <w:r>
        <w:rPr>
          <w:rFonts w:cs="Arial"/>
          <w:sz w:val="28"/>
          <w:szCs w:val="28"/>
          <w:u w:val="none"/>
        </w:rPr>
        <w:t>Em       A            Em               -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(Pa pa pa pa)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Em              A                                Em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I’ll be there in the country sun, _ and everything, it's cool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Em                      A                  Em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Em                      A                  Em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t Fun in the Summertime (Sly Stone, 1969) (F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u w:val="single"/>
          </w:rPr>
          <w:t>Hot Fun in the Summertime</w:t>
        </w:r>
      </w:hyperlink>
      <w:r>
        <w:rPr>
          <w:rFonts w:cs="Arial" w:ascii="Arial" w:hAnsi="Arial"/>
          <w:b/>
          <w:bCs/>
          <w:u w:val="none"/>
        </w:rPr>
        <w:t xml:space="preserve"> by Sly and the Family Stone (C @ 146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F  |  Cm  |  F  |  C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                  Cm                           Gm      Bbm  Db  Cm  Bbm  A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End of the spring and here she comes back,  hi,   hi,    hi,  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Gm         C                Gm         C    |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                       Cm                   Gm  Bbm   Db  Cm  Bbm  A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That's when I had most of my fun   back, 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</w:t>
      </w:r>
      <w:r>
        <w:rPr>
          <w:rFonts w:cs="Arial"/>
          <w:sz w:val="28"/>
          <w:szCs w:val="28"/>
          <w:u w:val="none"/>
        </w:rPr>
        <w:t>Gm       C                 Gm        C    |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Gm       C            Gm               -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I cloud nine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Gm              C                                Gm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County fair in the country sun, _ and everything, it's true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m                      C                  Gm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m                      C                  Gm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                  Cm                      Gm   Bbm   Db   Cm  Bbm   A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First of the fall and then she goes back,  bye, bye,  bye,   bye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Gm         C                Gm         C    |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</w:t>
      </w:r>
      <w:r>
        <w:rPr>
          <w:rFonts w:cs="Arial"/>
          <w:sz w:val="28"/>
          <w:szCs w:val="28"/>
          <w:u w:val="none"/>
        </w:rPr>
        <w:t>Gm       C            Gm               -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(Pa pa pa pa)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Gm              C                                Gm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I’ll be there in the country sun, _ and everything, it's cool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m                      C                  Gm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m                      C                  Gm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t Fun in the Summertime (Sly Stone, 1969) (G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  <w:u w:val="single"/>
          </w:rPr>
          <w:t>Hot Fun in the Summertime</w:t>
        </w:r>
      </w:hyperlink>
      <w:r>
        <w:rPr>
          <w:rFonts w:cs="Arial" w:ascii="Arial" w:hAnsi="Arial"/>
          <w:b/>
          <w:bCs/>
          <w:u w:val="none"/>
        </w:rPr>
        <w:t xml:space="preserve"> by Sly and the Family Stone (C @ 146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G  |  Dm  |  G  |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                  Dm                           Am      Cm   Eb  Dm  Cm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End of the spring and here she comes back,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Am         D                Am         D  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                       Dm                   Am  Cm    Eb  Dm  Cm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That's when I had most of my fun   back, hi,   hi,    hi,    hi,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</w:t>
      </w:r>
      <w:r>
        <w:rPr>
          <w:rFonts w:cs="Arial"/>
          <w:sz w:val="28"/>
          <w:szCs w:val="28"/>
          <w:u w:val="none"/>
        </w:rPr>
        <w:t>Am       D                 Am        D  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Am       D            Am               -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I cloud nine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Am              D                                Am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County fair in the country sun, _ and everything, it's true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m                      D                  Am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m                      D                  Am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                  Dm                      Am   Cm    Eb   Dm  Cm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First of the fall and then she goes back, bye, bye,  bye, bye the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</w:t>
      </w:r>
      <w:r>
        <w:rPr>
          <w:rFonts w:cs="Arial"/>
          <w:sz w:val="28"/>
          <w:szCs w:val="28"/>
          <w:u w:val="none"/>
        </w:rPr>
        <w:t>Am         D                Am         D    |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Them summer days, those summer day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</w:t>
      </w:r>
      <w:r>
        <w:rPr>
          <w:rFonts w:cs="Arial"/>
          <w:sz w:val="28"/>
          <w:szCs w:val="28"/>
          <w:u w:val="none"/>
        </w:rPr>
        <w:t>Am       D            Am               -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(Pa pa pa pa) when I want to, _ out of school, yeah!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Am              D                                Am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  <w:u w:val="none"/>
        </w:rPr>
        <w:t>_ I’ll be there in the country sun, _ and everything, it's cool, _ oh, yea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m                      D                  Am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m                      D                  Am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 Hot fun in the summertime! __ Hot fun in the summertime!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/>
          <w:b/>
          <w:bCs/>
          <w:sz w:val="28"/>
          <w:szCs w:val="28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2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2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g0tFRea0wA" TargetMode="External"/><Relationship Id="rId3" Type="http://schemas.openxmlformats.org/officeDocument/2006/relationships/hyperlink" Target="https://www.youtube.com/watch?v=xBh1FjOq_9w" TargetMode="External"/><Relationship Id="rId4" Type="http://schemas.openxmlformats.org/officeDocument/2006/relationships/hyperlink" Target="https://www.youtube.com/watch?v=xBh1FjOq_9w" TargetMode="External"/><Relationship Id="rId5" Type="http://schemas.openxmlformats.org/officeDocument/2006/relationships/hyperlink" Target="https://www.youtube.com/watch?v=Bg0tFRea0wA" TargetMode="External"/><Relationship Id="rId6" Type="http://schemas.openxmlformats.org/officeDocument/2006/relationships/hyperlink" Target="https://www.youtube.com/watch?v=xBh1FjOq_9w" TargetMode="External"/><Relationship Id="rId7" Type="http://schemas.openxmlformats.org/officeDocument/2006/relationships/hyperlink" Target="https://www.youtube.com/watch?v=xBh1FjOq_9w" TargetMode="External"/><Relationship Id="rId8" Type="http://schemas.openxmlformats.org/officeDocument/2006/relationships/hyperlink" Target="https://www.youtube.com/watch?v=Bg0tFRea0wA" TargetMode="External"/><Relationship Id="rId9" Type="http://schemas.openxmlformats.org/officeDocument/2006/relationships/hyperlink" Target="https://www.youtube.com/watch?v=xBh1FjOq_9w" TargetMode="External"/><Relationship Id="rId10" Type="http://schemas.openxmlformats.org/officeDocument/2006/relationships/hyperlink" Target="https://www.youtube.com/watch?v=xBh1FjOq_9w" TargetMode="External"/><Relationship Id="rId11" Type="http://schemas.openxmlformats.org/officeDocument/2006/relationships/hyperlink" Target="https://www.youtube.com/watch?v=Bg0tFRea0wA" TargetMode="External"/><Relationship Id="rId12" Type="http://schemas.openxmlformats.org/officeDocument/2006/relationships/hyperlink" Target="https://www.youtube.com/watch?v=Bg0tFRea0wA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41:37Z</dcterms:created>
  <dc:creator/>
  <dc:description/>
  <dc:language>en-US</dc:language>
  <cp:lastModifiedBy/>
  <cp:lastPrinted>2022-06-23T09:13:00Z</cp:lastPrinted>
  <dcterms:modified xsi:type="dcterms:W3CDTF">2022-07-10T16:13:04Z</dcterms:modified>
  <cp:revision>13</cp:revision>
  <dc:subject/>
  <dc:title/>
</cp:coreProperties>
</file>