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ood Day Sunshine (Lennon &amp; McCartney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Good Day Sunshine</w:t>
        </w:r>
      </w:hyperlink>
      <w:r>
        <w:rPr>
          <w:rFonts w:cs="Arial" w:ascii="Arial" w:hAnsi="Arial"/>
          <w:b/>
          <w:bCs/>
        </w:rPr>
        <w:t xml:space="preserve"> by the Beatles (B @ 117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              B             E              B             A              A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Good day sunshine, good day sunshine, good day sunshine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>D      B7                     E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need to laugh     and when the sun is ou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ve got someting I can laugh abou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B7        E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       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D    B7               E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 take a walk,    the sun is shining dow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rns my feet as they touch the groun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   B7 E7 / A  D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(Instrumental last two lines of verse)  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D  B7                E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en we lie       beneath a shady tre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her and she's loving m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>B7                         E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he feels good,   she knows she's looking fi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              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so proud to know that she is mine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(3x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7                                                            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Good day sunshine  (repeat and fade)    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ood Day Sunshine (Lennon &amp; McCartney) (B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Good Day Sunshine</w:t>
        </w:r>
      </w:hyperlink>
      <w:r>
        <w:rPr>
          <w:rFonts w:cs="Arial" w:ascii="Arial" w:hAnsi="Arial"/>
          <w:b/>
          <w:bCs/>
        </w:rPr>
        <w:t xml:space="preserve"> by the Beatles (B @ 117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#              C#             F#              C#             B              B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Good day sunshine, good day sunshine, good day sunshine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>E      C#7                     F#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need to laugh     and when the sun is ou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                                   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ve got someting I can laugh abou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C#7        F#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                                E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E    C#7               F#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 take a walk,    the sun is shining dow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                                  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rns my feet as they touch the groun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   C#7 E7 / B  E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(Instrumental last two lines of verse)  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E  C#7                F#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en we lie       beneath a shady tre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                              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her and she's loving m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>C#7                         F#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he feels good,   she knows she's looking fi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                                       E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so proud to know that she is mine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(3x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B7                                                            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Good day sunshine  (repeat and fade)    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ood Day Sunshine (Lennon &amp; McCartney) (C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Good Day Sunshine</w:t>
        </w:r>
      </w:hyperlink>
      <w:r>
        <w:rPr>
          <w:rFonts w:cs="Arial" w:ascii="Arial" w:hAnsi="Arial"/>
          <w:b/>
          <w:bCs/>
        </w:rPr>
        <w:t xml:space="preserve"> by the Beatles (B @ 117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D             G              D             C              C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Good day sunshine, good day sunshine, good day sunshine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>F      D7  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need to laugh     and when the sun is ou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ve got someting I can laugh abou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D7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F    D7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 take a walk,    the sun is shining dow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rns my feet as they touch the groun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F   D7 G7 / C  F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(Instrumental last two lines of verse)  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F  D7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en we lie       beneath a shady tre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her and she's loving m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>D7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he feels good,   she knows she's looking fi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so proud to know that she is mine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(3x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7                                                            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Good day sunshine  (repeat and fade)    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ood Day Sunshine (Lennon &amp; McCartney) (F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Good Day Sunshine</w:t>
        </w:r>
      </w:hyperlink>
      <w:r>
        <w:rPr>
          <w:rFonts w:cs="Arial" w:ascii="Arial" w:hAnsi="Arial"/>
          <w:b/>
          <w:bCs/>
        </w:rPr>
        <w:t xml:space="preserve"> by the Beatles (B @ 117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G             C              G             F              F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Good day sunshine, good day sunshine, good day sunshine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>Bb      G7                   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need to laugh     and when the sun is ou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     B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ve got someting I can laugh abou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G7      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  Bb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Bb    G7             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 take a walk,    the sun is shining dow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    B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rns my feet as they touch the groun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Bb   G7 C7 / F  Bb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(Instrumental last two lines of verse)  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Bb  G7              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en we lie       beneath a shady tre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B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her and she's loving m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>G7                       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he feels good,   she knows she's looking fi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         Bb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so proud to know that she is mine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(3x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F7                                                            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Good day sunshine  (repeat and fade)    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Lyrics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ood Day Sunshine (Lennon &amp; McCartney) (G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Good Day Sunshine</w:t>
        </w:r>
      </w:hyperlink>
      <w:r>
        <w:rPr>
          <w:rFonts w:cs="Arial" w:ascii="Arial" w:hAnsi="Arial"/>
          <w:b/>
          <w:bCs/>
        </w:rPr>
        <w:t xml:space="preserve"> by the Beatles (B @ 117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A             D              A             G              G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Good day sunshine, good day sunshine, good day sunshine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>C      A7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need to laugh     and when the sun is ou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ve got someting I can laugh abou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A7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C    A7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 take a walk,    the sun is shining dow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rns my feet as they touch the groun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   A7 D7 / G  C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(Instrumental last two lines of verse)  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C  A7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en we lie       beneath a shady tre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her and she's loving m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>A7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he feels good,   she knows she's looking fi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so proud to know that she is mine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(3x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7                                                            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Good day sunshine  (repeat and fade)    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6e01nNA02vw" TargetMode="External"/><Relationship Id="rId3" Type="http://schemas.openxmlformats.org/officeDocument/2006/relationships/hyperlink" Target="https://www.youtube.com/watch?v=6e01nNA02vw" TargetMode="External"/><Relationship Id="rId4" Type="http://schemas.openxmlformats.org/officeDocument/2006/relationships/hyperlink" Target="https://www.youtube.com/watch?v=6e01nNA02vw" TargetMode="External"/><Relationship Id="rId5" Type="http://schemas.openxmlformats.org/officeDocument/2006/relationships/hyperlink" Target="https://www.youtube.com/watch?v=6e01nNA02vw" TargetMode="External"/><Relationship Id="rId6" Type="http://schemas.openxmlformats.org/officeDocument/2006/relationships/hyperlink" Target="https://www.youtube.com/watch?v=6e01nNA02vw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6:50:30Z</dcterms:created>
  <dc:creator/>
  <dc:description/>
  <dc:language>en-US</dc:language>
  <cp:lastModifiedBy/>
  <cp:lastPrinted>2022-03-16T11:56:00Z</cp:lastPrinted>
  <dcterms:modified xsi:type="dcterms:W3CDTF">2022-06-30T22:26:32Z</dcterms:modified>
  <cp:revision>3</cp:revision>
  <dc:subject/>
  <dc:title/>
</cp:coreProperties>
</file>