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Steve Barri &amp; P.F. Sloan, 1964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ruce And Terry (1964) (A @ 15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Fantastic Baggies (1964) (G @ 161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an and Dean (1964) (D @ 163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A </w:t>
      </w:r>
      <w:r>
        <w:rPr>
          <w:rFonts w:eastAsia="Arial" w:cs="Arial" w:ascii="Arial" w:hAnsi="Arial"/>
          <w:b/>
          <w:bCs/>
          <w:sz w:val="28"/>
          <w:szCs w:val="28"/>
        </w:rPr>
        <w:t>↓ 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fin' every day down at Malibu 'neath the warm California s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Bm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more books, no more homework to do,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Bm        G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 fun,  summer means fun</w:t>
      </w:r>
      <w:r>
        <w:rPr>
          <w:rFonts w:cs="Arial" w:ascii="Arial" w:hAnsi="Arial"/>
          <w:sz w:val="28"/>
          <w:szCs w:val="28"/>
        </w:rPr>
        <w:t xml:space="preserve">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Bm               G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-in movies every night, stayin' out til half past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Bm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leepin' late and livin' light now, __ cause summer means fun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erlud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D </w:t>
      </w:r>
      <w:r>
        <w:rPr>
          <w:rFonts w:cs="Arial" w:ascii="Arial" w:hAnsi="Arial"/>
          <w:sz w:val="28"/>
          <w:szCs w:val="28"/>
        </w:rPr>
        <w:t xml:space="preserve"> |  G  |  C  |  F  |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ah, summer i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F#                     F#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 two   to one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E                                           E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 Oooo-oooo-oooo-eeee-eeee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Summer Means Fun (A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everyone get your baggies and bikinis cause it's only just beg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b                 Cm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re gonna have a ball until the fall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3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                     Bbm       Gb 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A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Bbm            Gb     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Ab                                                        -  A  Bb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 D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un, fun, summer means fun and the girls are two to on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B  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D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B    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                     D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B    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e: “Bruce” was Bruce Johnson who would later join The Beach Boys for the “Pet Sounds” album. “Terry’ was Terry Melcher,  a record producer and son of Doris Day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30303"/>
          <w:spacing w:val="0"/>
          <w:sz w:val="21"/>
          <w:u w:val="none"/>
        </w:rPr>
        <w:t>Pop Chart Peaks: Billboard 72, Record World 80, Cash Box 105.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Steve Barri &amp; P.F. Sloan, 1964) (D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ruce And Terry (1964) (A @ 156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Fantastic Baggies (1964) (G @ 161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an and Dean (1964) (D @ 163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D </w:t>
      </w:r>
      <w:r>
        <w:rPr>
          <w:rFonts w:eastAsia="Arial" w:cs="Arial" w:ascii="Arial" w:hAnsi="Arial"/>
          <w:b/>
          <w:bCs/>
          <w:sz w:val="28"/>
          <w:szCs w:val="28"/>
        </w:rPr>
        <w:t>↓ 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fin' every day down at Malibu 'neath the warm California s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Em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more books, no more homework to do,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Em        C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 fun,  summer means fun</w:t>
      </w:r>
      <w:r>
        <w:rPr>
          <w:rFonts w:cs="Arial" w:ascii="Arial" w:hAnsi="Arial"/>
          <w:sz w:val="28"/>
          <w:szCs w:val="28"/>
        </w:rPr>
        <w:t xml:space="preserve">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Em               C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 xml:space="preserve">D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-in movies every night, stayin' out til half past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Em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leepin' late and livin' light now, __ cause summer means fun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erlud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G </w:t>
      </w:r>
      <w:r>
        <w:rPr>
          <w:rFonts w:cs="Arial" w:ascii="Arial" w:hAnsi="Arial"/>
          <w:sz w:val="28"/>
          <w:szCs w:val="28"/>
        </w:rPr>
        <w:t xml:space="preserve"> |  C  |  F  |  Bb  |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ah, summer i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B                     B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 two   to one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A                                           A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 Oooo-oooo-oooo-eeee-eeee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Summer Means Fun (D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everyone get your baggies and bikinis cause it's only just beg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b                 Fm                          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re gonna have a ball until the fall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3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#                     Ebm       B   A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C#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Ebm            B         A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C#                                                        -  D  Eb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un, fun, summer means fun and the girls are two to on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E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E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E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e: “Bruce” was Bruce Johnson who would later join The Beach Boys for the “Pet Sounds” album. “Terry’ was Terry Melcher,  a record producer and son of Doris Day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30303"/>
          <w:spacing w:val="0"/>
          <w:sz w:val="21"/>
          <w:u w:val="none"/>
        </w:rPr>
        <w:t>Pop Chart Peaks: Billboard 72, Record World 80, Cash Box 105.</w:t>
      </w:r>
      <w:r>
        <w:rPr>
          <w:rFonts w:cs="Arial" w:ascii="Arial" w:hAnsi="Arial"/>
          <w:u w:val="none"/>
        </w:rPr>
        <w:t xml:space="preserve"> 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Steve Barri &amp; P.F. Sloan, 1964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ruce And Terry (1964) (A @ 15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Fantastic Baggies (1964) (G @ 161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an and Dean (1964) (D @ 163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G </w:t>
      </w:r>
      <w:r>
        <w:rPr>
          <w:rFonts w:eastAsia="Arial" w:cs="Arial" w:ascii="Arial" w:hAnsi="Arial"/>
          <w:b/>
          <w:bCs/>
          <w:sz w:val="28"/>
          <w:szCs w:val="28"/>
        </w:rPr>
        <w:t>↓ 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fin' every day down at Malibu 'neath the warm California s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Am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more books, no more homework to do,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Am        F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 fun,  summer means fun</w:t>
      </w:r>
      <w:r>
        <w:rPr>
          <w:rFonts w:cs="Arial" w:ascii="Arial" w:hAnsi="Arial"/>
          <w:sz w:val="28"/>
          <w:szCs w:val="28"/>
        </w:rPr>
        <w:t xml:space="preserve">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Am               F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 xml:space="preserve">G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-in movies every night, stayin' out til half past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Am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leepin' late and livin' light now, __ cause summer means fun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erlud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C </w:t>
      </w:r>
      <w:r>
        <w:rPr>
          <w:rFonts w:cs="Arial" w:ascii="Arial" w:hAnsi="Arial"/>
          <w:sz w:val="28"/>
          <w:szCs w:val="28"/>
        </w:rPr>
        <w:t xml:space="preserve"> |  F  |  Bb  |  Eb  |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ah, summer i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E                       E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 two   to one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D                                           C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 Oooo-oooo-oooo-eeee-eeee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Summer Means Fun (G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everyone get your baggies and bikinis cause it's only just beg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#                 Bbm                          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re gonna have a ball until the fall now, __ cause summer means fu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3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#                     Abm        E    C#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fun, fun, summer means fun</w:t>
      </w:r>
      <w:r>
        <w:rPr>
          <w:rFonts w:cs="Arial" w:ascii="Arial" w:hAnsi="Arial"/>
          <w:sz w:val="28"/>
          <w:szCs w:val="28"/>
        </w:rPr>
        <w:t xml:space="preserve">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F#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ummer means fun (</w:t>
      </w:r>
      <w:r>
        <w:rPr>
          <w:rFonts w:cs="Arial" w:ascii="Arial" w:hAnsi="Arial"/>
          <w:i/>
          <w:iCs/>
          <w:sz w:val="28"/>
          <w:szCs w:val="28"/>
        </w:rPr>
        <w:t>and the girls are two to on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Abm            E       C#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 girls are two to one (</w:t>
      </w:r>
      <w:r>
        <w:rPr>
          <w:rFonts w:cs="Arial" w:ascii="Arial" w:hAnsi="Arial"/>
          <w:i/>
          <w:iCs/>
          <w:sz w:val="28"/>
          <w:szCs w:val="28"/>
        </w:rPr>
        <w:t>lots of fun for everyone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F#                                                        -  G  Ab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Yes, summer means fun (</w:t>
      </w:r>
      <w:r>
        <w:rPr>
          <w:rFonts w:cs="Arial" w:ascii="Arial" w:hAnsi="Arial"/>
          <w:i/>
          <w:iCs/>
          <w:sz w:val="28"/>
          <w:szCs w:val="28"/>
        </w:rPr>
        <w:t>fun fun, summer means fun, now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un, fun, summer means fun and the girls are two to on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A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A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, fun, summer means fun and the girls are two to 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A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ts of fun for everyone...yes, summer means fu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e: “Bruce” was Bruce Johnson who would later join The Beach Boys for the “Pet Sounds” album. “Terry’ was Terry Melcher,  a record producer and son of Doris Day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30303"/>
          <w:spacing w:val="0"/>
          <w:sz w:val="21"/>
          <w:u w:val="none"/>
        </w:rPr>
        <w:t>Pop Chart Peaks: Billboard 72, Record World 80, Cash Box 105.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Roboto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bSQcPtFqO0" TargetMode="External"/><Relationship Id="rId3" Type="http://schemas.openxmlformats.org/officeDocument/2006/relationships/hyperlink" Target="https://www.youtube.com/watch?v=sKqExW76rjQ" TargetMode="External"/><Relationship Id="rId4" Type="http://schemas.openxmlformats.org/officeDocument/2006/relationships/hyperlink" Target="https://www.youtube.com/watch?v=DmRkVo_ya0g" TargetMode="External"/><Relationship Id="rId5" Type="http://schemas.openxmlformats.org/officeDocument/2006/relationships/hyperlink" Target="https://www.youtube.com/watch?v=HbSQcPtFqO0" TargetMode="External"/><Relationship Id="rId6" Type="http://schemas.openxmlformats.org/officeDocument/2006/relationships/hyperlink" Target="https://www.youtube.com/watch?v=sKqExW76rjQ" TargetMode="External"/><Relationship Id="rId7" Type="http://schemas.openxmlformats.org/officeDocument/2006/relationships/hyperlink" Target="https://www.youtube.com/watch?v=DmRkVo_ya0g" TargetMode="External"/><Relationship Id="rId8" Type="http://schemas.openxmlformats.org/officeDocument/2006/relationships/hyperlink" Target="https://www.youtube.com/watch?v=HbSQcPtFqO0" TargetMode="External"/><Relationship Id="rId9" Type="http://schemas.openxmlformats.org/officeDocument/2006/relationships/hyperlink" Target="https://www.youtube.com/watch?v=sKqExW76rjQ" TargetMode="External"/><Relationship Id="rId10" Type="http://schemas.openxmlformats.org/officeDocument/2006/relationships/hyperlink" Target="https://www.youtube.com/watch?v=DmRkVo_ya0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21:23:47Z</dcterms:created>
  <dc:creator/>
  <dc:description/>
  <dc:language>en-US</dc:language>
  <cp:lastModifiedBy/>
  <cp:lastPrinted>2022-07-08T17:35:00Z</cp:lastPrinted>
  <dcterms:modified xsi:type="dcterms:W3CDTF">2022-07-09T16:11:30Z</dcterms:modified>
  <cp:revision>12</cp:revision>
  <dc:subject/>
  <dc:title/>
</cp:coreProperties>
</file>