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Rain (James Richard Hendricks, 1967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Rain</w:t>
        </w:r>
      </w:hyperlink>
      <w:r>
        <w:rPr>
          <w:rFonts w:cs="Arial" w:ascii="Arial" w:hAnsi="Arial"/>
          <w:b/>
          <w:bCs/>
          <w:u w:val="none"/>
        </w:rPr>
        <w:t xml:space="preserve"> by Johnny Rivers (Am @ 118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Am  |  Am/M7  |  Am7  |  A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F  |  C  |  C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Am/M7  Am7           Am6      Am   Am/M7   Am7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ummer   rain     taps at my window,  West   wind,    soft as a sweet drea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Am/M7    Am7         Am6        F                        C      F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My love,    warm as the sunshine,  _ Sittin' here by me,  _ she's here b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Am/M7    Am7      Am6       Am     Am/M7 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stepped   out of a rainbow,  Golden  hair,    shining like moonglow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Am/M7   Am7         Am6    F                    C              F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rm lips,    soft as her soul,  _ Sittin' here by me, yeah, _ she's here by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ll summer long, we spent dancin' in the sand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        G7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Am/M7   Am7      Am6     Am       Am/M7 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  sailed    into the sunset,  Drifted   home    caught by a Gulf Strea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Am/M7     Am7    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ever  gave  a   thought for to-morrow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C            F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 Just let tomorrow be, now, _ let tomorrow b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Am  |  Am/M7  |  Am7  |  A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F  |  C  |  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Am/M7   Am7         Am6        Am  Am/M7   Am7        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 wants to live in the Rockies,  She   says,    that's where we'll find pe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Am/M7    Am7         Am6    F                   C               F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ttle   down,    raise up a family,  _ To call our own, yeah, _ we'll have a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Summer Rain (A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summer long, we spent dancin' in the s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nd everybody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                 |  F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Am/M7   Am7           Am6        Am    Am/M7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nter   snow   drifts by my window , North   wind    blowin' like thund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Am/M7  Am7          Am6    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Our   love's    burnin' like fire,     _ And she's here by me, yeah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C     F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 She's here with  me,  _ Let tomorrow b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</w:t>
      </w: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|  Am/M7  |  Am7  |  Am6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Rain (James Richard Hendricks, 1967) (E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Rain</w:t>
        </w:r>
      </w:hyperlink>
      <w:r>
        <w:rPr>
          <w:rFonts w:cs="Arial" w:ascii="Arial" w:hAnsi="Arial"/>
          <w:b/>
          <w:bCs/>
          <w:u w:val="none"/>
        </w:rPr>
        <w:t xml:space="preserve"> by Johnny Rivers (Am @ 118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Em  |  Em/M7  |  Em7  |  E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C  |  G  |  G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     Em/M7  Em7           Em6      Em   Em/M7   Em7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ummer   rain     taps at my window,  West   wind,    soft as a sweet drea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Em/M7    Em7         Em6        C                        G      C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My love,    warm as the sunshine,  _ Sittin' here by me,  _ she's here b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Em/M7    Em7      Em6       Em     Em/M7 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stepped   out of a rainbow,  Golden  hair,    shining like moonglow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Em/M7   Em7         Em6    C                    G              C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rm lips,    soft as her soul,  _ Sittin' here by me, yeah, _ she's here by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ll summer long, we spent dancin' in the sand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D7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Em/M7   Em7      Em6     Em       Em/M7 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  sailed    into the sunset,  Drifted   home    caught by a Gulf Strea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Em/M7     Em7    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ever  gave  a   thought for to-morrow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G            C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 Just let tomorrow be, now, _ let tomorrow b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Em  |  Em/M7  |  Em7  |  E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C  |  G  |  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Em/M7   Em7         Em6        Em  Em/M7   Em7        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 wants to live in the Rockies,  She   says,    that's where we'll find pe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  Em/M7    Em7         Em6    C                   G               C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ttle   down,    raise up a family,  _ To call our own, yeah, _ we'll have a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Summer Rain (E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summer long, we spent dancin' in the s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nd everybody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         |  C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Em/M7   Em7           Em6        Em    Em/M7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nter   snow   drifts by my window , North   wind    blowin' like thund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Em/M7  Em7          Em6    C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Our   love's    burnin' like fire,     _ And she's here by me, yeah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G     C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 She's here with  me,  _ Let tomorrow b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</w:t>
      </w: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|  Em/M7  |  Em7  |  Em6  |</w:t>
      </w:r>
    </w:p>
    <w:p>
      <w:pPr>
        <w:pStyle w:val="Lyrics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a9vWVEYojg" TargetMode="External"/><Relationship Id="rId3" Type="http://schemas.openxmlformats.org/officeDocument/2006/relationships/hyperlink" Target="https://www.youtube.com/watch?v=Xa9vWVEYoj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9:07:16Z</dcterms:created>
  <dc:creator/>
  <dc:description/>
  <dc:language>en-US</dc:language>
  <cp:lastModifiedBy/>
  <cp:lastPrinted>2022-07-06T14:25:00Z</cp:lastPrinted>
  <dcterms:modified xsi:type="dcterms:W3CDTF">2022-07-06T20:09:49Z</dcterms:modified>
  <cp:revision>11</cp:revision>
  <dc:subject/>
  <dc:title/>
</cp:coreProperties>
</file>