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Volcano (Jimmy Buffett, Keith Sykes, Harry Dailey, 1979) (F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Volcano</w:t>
        </w:r>
      </w:hyperlink>
      <w:r>
        <w:rPr>
          <w:rFonts w:cs="Arial" w:ascii="Arial" w:hAnsi="Arial"/>
          <w:b/>
          <w:bCs/>
        </w:rPr>
        <w:t xml:space="preserve"> by Jimmy Buffett (1979) (F @ 177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</w:rPr>
        <w:t xml:space="preserve">Calypso/reggae style with distinctive </w:t>
        <w:br/>
        <w:t>end-of-line strum pattern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hords for 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C7    F                              Bb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 don't know, I don't know, </w:t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28"/>
          <w:szCs w:val="28"/>
        </w:rPr>
        <w:t>I  don't know where I'm a gonna go -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F    C7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the vol-cano blow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Bb      F  -  Bb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round she's movin' under me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C7      F   -  C7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idal waves out on the sea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</w:t>
      </w:r>
      <w:r>
        <w:rPr>
          <w:rFonts w:cs="Arial"/>
          <w:sz w:val="28"/>
          <w:szCs w:val="28"/>
        </w:rPr>
        <w:t>Bb     F   -  Bb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ulphur smoke up in the sk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C7       F  -  C7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retty soon we learn to fly.          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Bb       F  -  Bb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My girl quickly say to me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C7              F   -  C7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Mon, you better watch your feet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</w:t>
      </w:r>
      <w:r>
        <w:rPr>
          <w:rFonts w:cs="Arial"/>
          <w:sz w:val="28"/>
          <w:szCs w:val="28"/>
        </w:rPr>
        <w:t>Bb         F  -  Bb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Lava come down soft and hot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</w:t>
      </w:r>
      <w:r>
        <w:rPr>
          <w:rFonts w:cs="Arial"/>
          <w:sz w:val="28"/>
          <w:szCs w:val="28"/>
        </w:rPr>
        <w:t>C7        F  -  C7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ou better lava me now, or lava me not.          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Bb          F      -  Bb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No time to count what I'm worth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</w:t>
      </w:r>
      <w:r>
        <w:rPr>
          <w:rFonts w:cs="Arial"/>
          <w:sz w:val="28"/>
          <w:szCs w:val="28"/>
        </w:rPr>
        <w:t>C7       F     -  C7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'Cause I just left the planet earth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Bb                F    -  Bb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re I go, I hope there's rum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</w:t>
      </w:r>
      <w:r>
        <w:rPr>
          <w:rFonts w:cs="Arial"/>
          <w:sz w:val="28"/>
          <w:szCs w:val="28"/>
        </w:rPr>
        <w:t>C7            F     -  C7  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  <w:sz w:val="28"/>
          <w:szCs w:val="28"/>
        </w:rPr>
        <w:t xml:space="preserve">Not to wor-ry, mon-soon come.           </w:t>
      </w: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u w:val="single"/>
        </w:rPr>
        <w:t>Volcano (F) -- Page 2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F                              Bb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But I don't want to land in New York City,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</w:t>
      </w:r>
      <w:r>
        <w:rPr>
          <w:rFonts w:cs="Arial"/>
          <w:sz w:val="28"/>
          <w:szCs w:val="28"/>
        </w:rPr>
        <w:t>C7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n't want to land in Mexi-co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</w:t>
      </w:r>
      <w:r>
        <w:rPr>
          <w:rFonts w:cs="Arial"/>
          <w:sz w:val="28"/>
          <w:szCs w:val="28"/>
        </w:rPr>
        <w:t>Bb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n't want to land on no Three Mile Island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</w:t>
      </w:r>
      <w:r>
        <w:rPr>
          <w:rFonts w:cs="Arial"/>
          <w:sz w:val="28"/>
          <w:szCs w:val="28"/>
        </w:rPr>
        <w:t>C7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n't want to see my skin a-glow.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                                Bb </w:t>
      </w:r>
      <w:r>
        <w:rPr>
          <w:rFonts w:cs="Arial"/>
          <w:b/>
          <w:bCs/>
          <w:sz w:val="28"/>
          <w:szCs w:val="28"/>
        </w:rPr>
        <w:t xml:space="preserve">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n't want to land in Comanche Sky -Park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</w:t>
      </w:r>
      <w:r>
        <w:rPr>
          <w:rFonts w:cs="Arial"/>
          <w:sz w:val="28"/>
          <w:szCs w:val="28"/>
        </w:rPr>
        <w:t>C7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r in Nashville, Tennes-se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F                          Bb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n't want to land in no San Juan airport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C7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r the Yukon Territo-ry.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F                       Bb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n't want to land no San Di-ego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</w:t>
      </w:r>
      <w:r>
        <w:rPr>
          <w:rFonts w:cs="Arial"/>
          <w:sz w:val="28"/>
          <w:szCs w:val="28"/>
        </w:rPr>
        <w:t>C7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n't want to land in no Buzzard’s Ba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F                           Bb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on't want to land on no Eya-tollah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C7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got nothing more to say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C7    F                            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 don't know, I don't know, </w:t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28"/>
          <w:szCs w:val="28"/>
        </w:rPr>
        <w:t xml:space="preserve">I  don't know where I'm a gonna go -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F    C7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the vol-cano blow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C7    F                            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 don't know, I don't know,  I  don't know where I'm a gonna go -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F    C7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hen the vol-cano blow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5256" w:leader="none"/>
        <w:tab w:val="right" w:pos="10512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5NQOgm91p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6:37:48Z</dcterms:created>
  <dc:creator/>
  <dc:description/>
  <dc:language>en-US</dc:language>
  <cp:lastModifiedBy/>
  <cp:lastPrinted>2024-01-02T16:04:00Z</cp:lastPrinted>
  <dcterms:modified xsi:type="dcterms:W3CDTF">2024-01-02T22:04:02Z</dcterms:modified>
  <cp:revision>15</cp:revision>
  <dc:subject/>
  <dc:title/>
</cp:coreProperties>
</file>