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op of the World (Richard Carpenter &amp; John Bettis, 1972) (A)</w:t>
      </w:r>
    </w:p>
    <w:p>
      <w:pPr>
        <w:pStyle w:val="Normal"/>
        <w:bidi w:val="0"/>
        <w:jc w:val="center"/>
        <w:rPr>
          <w:rFonts w:ascii="Arial" w:hAnsi="Arial" w:cs="Arial"/>
          <w:sz w:val="21"/>
          <w:szCs w:val="21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op of the Worl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penters (Bb @ 184)</w:t>
      </w:r>
    </w:p>
    <w:p>
      <w:pPr>
        <w:pStyle w:val="Normal"/>
        <w:bidi w:val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  D |  A  D  |  A  D  |  A  E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                      E        D      A                  C#m                  Bm    E7      A  -  A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uch a feelin's comin' over me, there is wonder in most every-thing I se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D                E                  C#m          F#m           Bm                                    E       -  E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Not a cloud in the sky - Got the sun in my eyes, and I won't be surprised if it's a dream. 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                  E            D           A              C#m                 Bm   E7      A   -  A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Everything I want the world to be is now coming true es-pecial-ly for m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 xml:space="preserve">D              E                   C#m                F#m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And the reason is clear - It's be-cause you are here. 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>Bm    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You're the nearest thing to heaven that I've seen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>A                                   D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'm on the top of the world lookin' down on creation,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</w:t>
      </w:r>
      <w:r>
        <w:rPr>
          <w:rFonts w:cs="Arial" w:ascii="Arial" w:hAnsi="Arial"/>
          <w:sz w:val="25"/>
          <w:szCs w:val="25"/>
        </w:rPr>
        <w:t>A               Bm    E7        A     A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the only expla-nation  I  can find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D                   E                A                              D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s the love that I've found ever since you've been a-round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  </w:t>
      </w:r>
      <w:r>
        <w:rPr>
          <w:rFonts w:cs="Arial" w:ascii="Arial" w:hAnsi="Arial"/>
          <w:sz w:val="25"/>
          <w:szCs w:val="25"/>
        </w:rPr>
        <w:t>A                   Bm  E        A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Your love's put me at the top   of the world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  D |  A  D  |  A  D  |  A  E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                          E             D                A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Something in the wind has learned my name. 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>C#m                Bm          E7        A      -  A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it's tellin' me that things are not the sam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sz w:val="25"/>
          <w:szCs w:val="25"/>
        </w:rPr>
        <w:t>D                    E                   C#m             F#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n the leaves on the trees, and the touch of the breeze,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</w:t>
      </w:r>
      <w:r>
        <w:rPr>
          <w:rFonts w:cs="Arial" w:ascii="Arial" w:hAnsi="Arial"/>
          <w:sz w:val="25"/>
          <w:szCs w:val="25"/>
        </w:rPr>
        <w:t>Bm                                             E   -  E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's a pleasin' sense of happiness for m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                    E             D        A                       C#m                   Bm         E7       A   -  A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 is only one wish on my mind. When this day is through I hope that  I  will find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 xml:space="preserve">D                E                 C#m                    F#m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That tomorrow will be - just the same for you and me. 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</w:t>
      </w:r>
      <w:r>
        <w:rPr>
          <w:rFonts w:cs="Arial" w:ascii="Arial" w:hAnsi="Arial"/>
          <w:sz w:val="25"/>
          <w:szCs w:val="25"/>
        </w:rPr>
        <w:t>Bm                                      E    - E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All I need will be mine if you are here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 (2x)</w:t>
      </w:r>
      <w:r>
        <w:rPr>
          <w:rFonts w:cs="Arial" w:ascii="Arial" w:hAnsi="Arial"/>
          <w:b/>
          <w:bCs/>
          <w:sz w:val="25"/>
          <w:szCs w:val="25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5"/>
          <w:szCs w:val="25"/>
        </w:rPr>
        <w:t>A  D |  A  D  |  A  D  |  A  E7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Top of the World (Richard Carpenter &amp; John Bettis, 1972) (G)</w:t>
      </w:r>
    </w:p>
    <w:p>
      <w:pPr>
        <w:pStyle w:val="Normal"/>
        <w:bidi w:val="0"/>
        <w:jc w:val="center"/>
        <w:rPr>
          <w:rFonts w:ascii="Arial" w:hAnsi="Arial" w:cs="Arial"/>
          <w:sz w:val="21"/>
          <w:szCs w:val="21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op of the World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arpenters (Bb @ 184)</w:t>
      </w:r>
    </w:p>
    <w:p>
      <w:pPr>
        <w:pStyle w:val="Normal"/>
        <w:bidi w:val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C |  G  C  |  G  C  |  G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   D        C      G                  Bm                    Am    D7      G  -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uch a feelin's comin' over me, there is wonder in most every-thing I se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C                 D                   Bm           Em             Am                                    D       -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Not a cloud in the sky - Got the sun in my eyes, and I won't be surprised if it's a dream. 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D             C           G              Bm                   Am   D7     G   -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Everything I want the world to be is now coming true es-pecial-ly for m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 xml:space="preserve">C              D                   Bm                  Em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And the reason is clear - It's be-cause you are here. 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>Am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You're the nearest thing to heaven that I've seen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</w:t>
      </w:r>
      <w:r>
        <w:rPr>
          <w:rFonts w:cs="Arial" w:ascii="Arial" w:hAnsi="Arial"/>
          <w:sz w:val="25"/>
          <w:szCs w:val="25"/>
        </w:rPr>
        <w:t>G                                   C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'm on the top of the world lookin' down on creation,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G               Am    D7      G     G7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the only expla-nation  I  can find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C                   D               G                              C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s the love that I've found ever since you've been a-round.</w:t>
      </w:r>
    </w:p>
    <w:p>
      <w:pPr>
        <w:pStyle w:val="Chord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  </w:t>
      </w:r>
      <w:r>
        <w:rPr>
          <w:rFonts w:cs="Arial" w:ascii="Arial" w:hAnsi="Arial"/>
          <w:sz w:val="25"/>
          <w:szCs w:val="25"/>
        </w:rPr>
        <w:t>G                  Am  D       G</w:t>
      </w:r>
    </w:p>
    <w:p>
      <w:pPr>
        <w:pStyle w:val="Lyrics"/>
        <w:bidi w:val="0"/>
        <w:ind w:left="709" w:hanging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Your love's put me at the top  of the world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C |  G  C  |  G  C  |  G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G                         D             C                G        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Something in the wind has learned my name. 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</w:t>
      </w:r>
      <w:r>
        <w:rPr>
          <w:rFonts w:cs="Arial" w:ascii="Arial" w:hAnsi="Arial"/>
          <w:sz w:val="25"/>
          <w:szCs w:val="25"/>
        </w:rPr>
        <w:t>Bm                 Am          D7        G      -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nd it's tellin' me that things are not the same.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</w:t>
      </w:r>
      <w:r>
        <w:rPr>
          <w:rFonts w:cs="Arial" w:ascii="Arial" w:hAnsi="Arial"/>
          <w:sz w:val="25"/>
          <w:szCs w:val="25"/>
        </w:rPr>
        <w:t>C                    D                     Bm              E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In the leaves on the trees, and the touch of the breeze,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</w:t>
      </w:r>
      <w:r>
        <w:rPr>
          <w:rFonts w:cs="Arial" w:ascii="Arial" w:hAnsi="Arial"/>
          <w:sz w:val="25"/>
          <w:szCs w:val="25"/>
        </w:rPr>
        <w:t>Am                                            D   - 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's a pleasin' sense of happiness for me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                 D             C        G                        Bm                    Am          D7     G     G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ere is only one wish on my mind. When this day is through I hope that  I  will find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</w:t>
      </w:r>
      <w:r>
        <w:rPr>
          <w:rFonts w:cs="Arial" w:ascii="Arial" w:hAnsi="Arial"/>
          <w:sz w:val="25"/>
          <w:szCs w:val="25"/>
        </w:rPr>
        <w:t>C                D                 Bm                       Em         Am                                      D    - D7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hat tomorrow will be - just the same for you and me. All I need will be mine if you are here.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 (2x)</w:t>
      </w:r>
      <w:r>
        <w:rPr>
          <w:rFonts w:cs="Arial" w:ascii="Arial" w:hAnsi="Arial"/>
          <w:b/>
          <w:bCs/>
          <w:sz w:val="25"/>
          <w:szCs w:val="25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G  C |  G  C  |  G  C  |  G  D7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UMAmI5YcBQ" TargetMode="External"/><Relationship Id="rId3" Type="http://schemas.openxmlformats.org/officeDocument/2006/relationships/hyperlink" Target="https://www.youtube.com/watch?v=yUMAmI5YcB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0:19:42Z</dcterms:created>
  <dc:creator/>
  <dc:description/>
  <dc:language>en-US</dc:language>
  <cp:lastModifiedBy/>
  <cp:lastPrinted>2024-01-02T15:44:00Z</cp:lastPrinted>
  <dcterms:modified xsi:type="dcterms:W3CDTF">2024-01-02T21:46:03Z</dcterms:modified>
  <cp:revision>11</cp:revision>
  <dc:subject/>
  <dc:title/>
</cp:coreProperties>
</file>