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Love Potion No. 9 (Jerry Leiber &amp; Mike Stoller, 1959) (Em)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ove Potion No. 9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Clovers – Version 2 (LP Version, 1959) (Em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9"/>
        <w:gridCol w:w="1320"/>
        <w:gridCol w:w="1320"/>
        <w:gridCol w:w="1320"/>
        <w:gridCol w:w="1320"/>
        <w:gridCol w:w="1320"/>
        <w:gridCol w:w="1325"/>
        <w:gridCol w:w="1268"/>
      </w:tblGrid>
      <w:tr>
        <w:trPr/>
        <w:tc>
          <w:tcPr>
            <w:tcW w:w="9244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I took my troubles down to Madam Ruth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↓↓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You know that gypsy with the gold-capped tooth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he's got a pad on 34th and Vine,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                             B7↓                                   Em | A7  B7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lin' little bottles of  __ Love Potion Number Nin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                                   A7                       Em              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 told her that I was a flop with chicks;       I've been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this</w:t>
            </w:r>
            <w:r>
              <w:rPr>
                <w:rFonts w:cs="Arial" w:ascii="Arial" w:hAnsi="Arial"/>
                <w:sz w:val="24"/>
                <w:szCs w:val="24"/>
              </w:rPr>
              <w:t xml:space="preserve"> way since 19-56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looked at my palm and she made a magic sig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                                 B7↓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said, "What you need is  __ Love Potion Number Nine."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bent down and turned around and gave me a wink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#m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 said, "I'm gonna make it up right here in the sink"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smelled like turpentine and looked like Indian ink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7↓                                              B7↓↓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bass voice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)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held my nose, I closed my eyes,  ___  I took a drink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                                   A7                Em    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I didn't know it was a day or night.       I started kissin' ev'ry thing in s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t when I kissed a cop at 34th and Vine,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                                B7↓                                   Em | A7  B7 |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 broke my little bottle of ___ Love Potion Number Nine.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                                   A7                Em          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didn't know if it was day or night.       I started kissin' ev'ry thing in sigh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had so much fun that I'm going back agai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7                                     B7↓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 wonder what happen with ___ Love Potion Number Ten?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7                                   E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Love Potion Number Nine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(2x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44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tone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39445" cy="86804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39" r="-5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8516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zHXqHoq7r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06:33Z</dcterms:created>
  <dc:creator/>
  <dc:description/>
  <dc:language>en-US</dc:language>
  <cp:lastModifiedBy/>
  <cp:lastPrinted>2024-01-02T14:15:00Z</cp:lastPrinted>
  <dcterms:modified xsi:type="dcterms:W3CDTF">2024-01-02T20:15:29Z</dcterms:modified>
  <cp:revision>39</cp:revision>
  <dc:subject/>
  <dc:title/>
</cp:coreProperties>
</file>