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hree Little Birds - Hakuna Matata Medley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ob Marley / Elton John &amp; Tim Rice.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ree Little Bird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ob Marley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akuna Matat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from “The Lion King”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rangement Theresa Miller – Chuck strum (DUXU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 Instrumental line one (with doo-doo-doo, (</w:t>
      </w:r>
      <w:r>
        <w:rPr>
          <w:rFonts w:cs="Arial" w:ascii="Arial" w:hAnsi="Arial"/>
          <w:b/>
          <w:bCs/>
          <w:i/>
          <w:iCs/>
        </w:rPr>
        <w:t>echo</w:t>
      </w:r>
      <w:r>
        <w:rPr>
          <w:rFonts w:cs="Arial" w:ascii="Arial" w:hAnsi="Arial"/>
          <w:b/>
          <w:bCs/>
        </w:rPr>
        <w:t>) or TABS*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                                    | C7               F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Don’t worry, ----- about a thing -----   ‘Cause every little thing, ----- is gonna be al-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                                    |  C7               F                                                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Singin’ don’t worry, ----- about a thing -----    ‘Cause every little thing, ----- is gonna be al-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       G                                  F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Rise up this mornin’,   smile with the rising sun.  Three little birds,   perch by my doorst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                              G7                                F ↓          ↓               C   G7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Singin’ sweet songs,   of melodies pure and true.  Sayin’, this is my message, to   you – oo – 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                                      F               C                               F        D7                      G7</w:t>
      </w:r>
    </w:p>
    <w:p>
      <w:pPr>
        <w:pStyle w:val="Lyrics"/>
        <w:bidi w:val="0"/>
        <w:jc w:val="left"/>
        <w:rPr/>
      </w:pPr>
      <w:r>
        <w:rPr/>
        <w:t>Hakuna matata,   what a wonder-ful phrase.  Hakuna ma-tata    ain’t no passing craze.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                Am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It means no wor-ries    for the rest of your day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t’s our problem-free phi-losophy.       </w:t>
      </w:r>
      <w:r>
        <w:rPr>
          <w:b/>
          <w:bCs/>
          <w:i/>
          <w:iCs/>
          <w:shd w:fill="FFFF00" w:val="clear"/>
        </w:rPr>
        <w:t>Tacet</w:t>
      </w:r>
      <w:r>
        <w:rPr/>
        <w:t xml:space="preserve"> Hakuna ma-tata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                                                                                   |  C7</w:t>
      </w:r>
    </w:p>
    <w:p>
      <w:pPr>
        <w:pStyle w:val="Lyrics"/>
        <w:bidi w:val="0"/>
        <w:ind w:left="0" w:right="0" w:hanging="0"/>
        <w:jc w:val="left"/>
        <w:rPr/>
      </w:pPr>
      <w:r>
        <w:rPr/>
        <w:t>_ Don’t worry, (</w:t>
      </w:r>
      <w:r>
        <w:rPr>
          <w:i/>
          <w:iCs/>
          <w:color w:val="780373"/>
        </w:rPr>
        <w:t>hakuna matata</w:t>
      </w:r>
      <w:r>
        <w:rPr/>
        <w:t>) about a thing (</w:t>
      </w:r>
      <w:r>
        <w:rPr>
          <w:i/>
          <w:iCs/>
          <w:color w:val="780373"/>
        </w:rPr>
        <w:t>it’s a wonderful phrase</w:t>
      </w:r>
      <w:r>
        <w:rPr/>
        <w:t>)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F                             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/>
        <w:t>‘</w:t>
      </w:r>
      <w:r>
        <w:rPr/>
        <w:t>Cause every little (</w:t>
      </w:r>
      <w:r>
        <w:rPr>
          <w:i/>
          <w:iCs/>
          <w:color w:val="780373"/>
        </w:rPr>
        <w:t>hakuna matata</w:t>
      </w:r>
      <w:r>
        <w:rPr/>
        <w:t>) is gonna be all (</w:t>
      </w:r>
      <w:r>
        <w:rPr>
          <w:i/>
          <w:iCs/>
          <w:color w:val="780373"/>
        </w:rPr>
        <w:t>no passing craze</w:t>
      </w:r>
      <w:r>
        <w:rPr/>
        <w:t>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E7            Am       F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It means no worries for the rest of your day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                    G7  |  G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   C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It’s our problem-free (</w:t>
      </w:r>
      <w:r>
        <w:rPr>
          <w:i/>
          <w:iCs/>
          <w:color w:val="780373"/>
        </w:rPr>
        <w:t>don’t worry</w:t>
      </w:r>
      <w:r>
        <w:rPr/>
        <w:t>) phi-losophy    (</w:t>
      </w:r>
      <w:r>
        <w:rPr>
          <w:i/>
          <w:iCs/>
          <w:color w:val="780373"/>
        </w:rPr>
        <w:t>‘bout a thing</w:t>
      </w:r>
      <w:r>
        <w:rPr/>
        <w:t>).   Hakuna ma-tat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                              C  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ause every little thing, is gonna be al-right.  Hakuna ma-tata.</w:t>
      </w:r>
    </w:p>
    <w:p>
      <w:pPr>
        <w:pStyle w:val="Chords"/>
        <w:bidi w:val="0"/>
        <w:jc w:val="left"/>
        <w:rPr/>
      </w:pPr>
      <w:r>
        <w:rPr/>
        <w:t xml:space="preserve">F                                                 C </w:t>
      </w:r>
      <w:r>
        <w:rPr>
          <w:rFonts w:eastAsia="Arial" w:cs="Arial" w:ascii="Arial" w:hAnsi="Arial"/>
        </w:rPr>
        <w:t>↓</w:t>
      </w:r>
      <w:r>
        <w:rPr/>
        <w:t xml:space="preserve">           G7 </w:t>
      </w:r>
      <w:r>
        <w:rPr>
          <w:rFonts w:eastAsia="Arial" w:cs="Arial" w:ascii="Arial" w:hAnsi="Arial"/>
        </w:rPr>
        <w:t>↓</w:t>
      </w:r>
      <w:r>
        <w:rPr/>
        <w:t xml:space="preserve">       C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Every little thing, is gonna be al-right.  Ha-kuna ma-tat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/>
        <w:t>______________________________________________________________________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rFonts w:cs="Arial" w:ascii="Arial" w:hAnsi="Arial"/>
          <w:b/>
          <w:bCs/>
        </w:rPr>
        <w:t>*TABS for response line of chorus</w: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C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↓ ↓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------------------------------+------------------------    +------------3--0—1--0--+-----------------------------+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---------------3--0---------+------------3--0----0--    +--1--3--1----------------+---------------3--0-----0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---- 0--2--0---------0------+---0--2--0-------2----     +---------------------------+----0--2--0--------2-------+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------------------------------+------------------------    +---------------------------+------------------------------+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BCVM4KbUM" TargetMode="External"/><Relationship Id="rId3" Type="http://schemas.openxmlformats.org/officeDocument/2006/relationships/hyperlink" Target="https://www.youtube.com/watch?v=mzABW42AIh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0:07:51Z</dcterms:created>
  <dc:creator/>
  <dc:description/>
  <dc:language>en-US</dc:language>
  <cp:lastModifiedBy/>
  <cp:lastPrinted>2024-01-02T15:57:00Z</cp:lastPrinted>
  <dcterms:modified xsi:type="dcterms:W3CDTF">2024-01-02T21:57:18Z</dcterms:modified>
  <cp:revision>12</cp:revision>
  <dc:subject/>
  <dc:title/>
</cp:coreProperties>
</file>