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Li’l Red Riding Hood (Ron Blackwell, 1966) (A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shd w:fill="FFFF00" w:val="clear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i'l Red Riding Hood</w:t>
        </w:r>
      </w:hyperlink>
      <w:r>
        <w:rPr>
          <w:rFonts w:cs="Arial" w:ascii="Arial" w:hAnsi="Arial"/>
          <w:b/>
          <w:bCs/>
        </w:rPr>
        <w:t xml:space="preserve"> by Sam the Sham and the Pharaohs (1966)</w:t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FFFF00" w:val="clear"/>
        </w:rPr>
        <w:t>First Note: 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B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 __  __   Who's that I see walkin' in these woods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B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 __  __   Why it's Little Red Riding Hood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B   Am                            C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 __  __  Hey there, Little Red Riding Hood, __ you sure are lookin'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E7                          Am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're everything a big bad wolf could want. __ </w:t>
      </w:r>
      <w:r>
        <w:rPr>
          <w:rFonts w:cs="Arial"/>
          <w:i/>
          <w:iCs/>
          <w:sz w:val="28"/>
          <w:szCs w:val="28"/>
        </w:rPr>
        <w:t>Listen to 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 C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Little Red Riding Hood,  __ I don't think little big girls shoul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                  E7                            Am     E7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__ Go walkin' in these spooky old woods a-lone. 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C  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  <w:u w:val="none"/>
        </w:rPr>
        <w:t>__ What big eyes you have, __ The kind of eyes that drive wolves ma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</w:t>
      </w:r>
      <w:r>
        <w:rPr>
          <w:rFonts w:cs="Arial"/>
          <w:b/>
          <w:bCs/>
          <w:sz w:val="28"/>
          <w:szCs w:val="28"/>
        </w:rPr>
        <w:t xml:space="preserve">D7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So, just to see that you don't get chased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think I ought, to walk, with you for a way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C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__  What full lips you have, __ they're sure to lure, someone ba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D7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, un-til you get to Grandma's plac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think you ought, to walk, with me and be sa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C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y there, Little Red Riding Hood, __ you sure are lookin' goo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/>
          <w:sz w:val="28"/>
          <w:szCs w:val="28"/>
        </w:rPr>
        <w:t>F                             E7                          Am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  <w:u w:val="none"/>
        </w:rPr>
        <w:t>You're everything a big bad wolf could wa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Am                          C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I'm gonna keep my sheep suit on, __ until I'm sure that you've been shown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F                        E7                         Am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at I can be trusted walkin' with you a-lone. 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Am                C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Little Red Riding Hood, </w:t>
      </w: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I'd like to hold you if I coul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F                                E7                       Am     E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But you might think I'm a big bad wolf so I won't.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Li’l Red Riding Hood (Am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What a big heart I have, </w:t>
      </w: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the better to love you wit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ittle Red Riding Hood, even bad wolves can be good. Oo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__ I'll try to keep satisfied, </w:t>
      </w: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just to walk close by your sid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D7                               </w:t>
      </w:r>
      <w:r>
        <w:rPr>
          <w:rFonts w:cs="Arial"/>
          <w:sz w:val="28"/>
          <w:szCs w:val="28"/>
        </w:rPr>
        <w:t xml:space="preserve">   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 you'll see, things my way, be-fore we get to Grandma's place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m                 C                    D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___ Little Red Riding Hood,  __ you sure are lookin'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F                                    E7                          Am    E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You're everything that a big bad wolf could want.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</w:t>
      </w:r>
      <w:r>
        <w:rPr>
          <w:rFonts w:cs="Arial"/>
          <w:b/>
          <w:bCs/>
          <w:sz w:val="28"/>
          <w:szCs w:val="28"/>
        </w:rPr>
        <w:t>Am     C     D           D     F          E7    Am   A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8"/>
          <w:szCs w:val="28"/>
        </w:rPr>
        <w:t xml:space="preserve">I mean... </w:t>
      </w:r>
      <w:r>
        <w:rPr>
          <w:rFonts w:cs="Arial"/>
          <w:sz w:val="28"/>
          <w:szCs w:val="28"/>
          <w:u w:val="none"/>
        </w:rPr>
        <w:t xml:space="preserve">Baa </w:t>
      </w:r>
      <w:r>
        <w:rPr>
          <w:rFonts w:cs="Arial"/>
          <w:sz w:val="28"/>
          <w:szCs w:val="28"/>
        </w:rPr>
        <w:t xml:space="preserve"> |  _  |  </w:t>
      </w:r>
      <w:r>
        <w:rPr>
          <w:rFonts w:cs="Arial"/>
          <w:sz w:val="28"/>
          <w:szCs w:val="28"/>
          <w:u w:val="none"/>
        </w:rPr>
        <w:t xml:space="preserve">Baa? </w:t>
      </w:r>
      <w:r>
        <w:rPr>
          <w:rFonts w:cs="Arial"/>
          <w:sz w:val="28"/>
          <w:szCs w:val="28"/>
        </w:rPr>
        <w:t xml:space="preserve"> |  _  |  </w:t>
      </w:r>
      <w:r>
        <w:rPr>
          <w:rFonts w:cs="Arial"/>
          <w:sz w:val="28"/>
          <w:szCs w:val="28"/>
          <w:u w:val="none"/>
        </w:rPr>
        <w:t>Baaa</w:t>
      </w:r>
      <w:r>
        <w:rPr>
          <w:rFonts w:cs="Arial"/>
          <w:sz w:val="28"/>
          <w:szCs w:val="28"/>
        </w:rPr>
        <w:t xml:space="preserve">  |  __  |  __  |  __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DDIK9aJ5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2:07:17Z</dcterms:created>
  <dc:creator/>
  <dc:description/>
  <dc:language>en-US</dc:language>
  <cp:lastModifiedBy/>
  <cp:lastPrinted>2023-09-19T16:12:00Z</cp:lastPrinted>
  <dcterms:modified xsi:type="dcterms:W3CDTF">2023-09-19T21:11:58Z</dcterms:modified>
  <cp:revision>36</cp:revision>
  <dc:subject/>
  <dc:title/>
</cp:coreProperties>
</file>