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ummer's End (Pat Mclaughlin &amp; John E Prine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Summer's End</w:t>
        </w:r>
      </w:hyperlink>
      <w:r>
        <w:rPr>
          <w:rFonts w:cs="Arial" w:ascii="Arial" w:hAnsi="Arial"/>
          <w:b/>
          <w:bCs/>
        </w:rPr>
        <w:t xml:space="preserve"> by John Prine (D @ 148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 (</w:t>
      </w:r>
      <w:r>
        <w:rPr>
          <w:rFonts w:cs="Arial" w:ascii="Arial" w:hAnsi="Arial"/>
          <w:b/>
          <w:bCs/>
          <w:i/>
          <w:iCs/>
          <w:sz w:val="26"/>
          <w:szCs w:val="26"/>
        </w:rPr>
        <w:t>Melody of  verse</w:t>
      </w:r>
      <w:r>
        <w:rPr>
          <w:rFonts w:cs="Arial" w:ascii="Arial" w:hAnsi="Arial"/>
          <w:b/>
          <w:bCs/>
          <w:sz w:val="26"/>
          <w:szCs w:val="26"/>
        </w:rPr>
        <w:t xml:space="preserve">)   C </w:t>
      </w:r>
      <w:r>
        <w:rPr>
          <w:rFonts w:cs="Arial" w:ascii="Arial" w:hAnsi="Arial"/>
          <w:sz w:val="26"/>
          <w:szCs w:val="26"/>
        </w:rPr>
        <w:t xml:space="preserve">  Em   C   Em   F   G   F   G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                                   E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ummer's end is around the bend just    flying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                                      E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 swimming suits are on the line just    drying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F 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'll meet you there per our conver-satio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F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hope I didn't ruin your whole va-cation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  <w:r>
        <w:rPr>
          <w:rFonts w:cs="Arial" w:ascii="Arial" w:hAnsi="Arial"/>
          <w:sz w:val="26"/>
          <w:szCs w:val="26"/>
        </w:rPr>
        <w:t>C                                                        E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ll you never know how far from home you're    feeling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C                                                       E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n-til you watch the shadows cross the    ceiling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F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ll I don't know, but I can see it snowing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     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your car the windows are wide open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  <w:r>
        <w:rPr>
          <w:rFonts w:cs="Arial" w:ascii="Arial" w:hAnsi="Arial"/>
          <w:sz w:val="26"/>
          <w:szCs w:val="26"/>
        </w:rPr>
        <w:t>C                          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me on home      Come on home 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</w:t>
      </w:r>
      <w:r>
        <w:rPr>
          <w:rFonts w:cs="Arial" w:ascii="Arial" w:hAnsi="Arial"/>
          <w:sz w:val="26"/>
          <w:szCs w:val="26"/>
        </w:rPr>
        <w:t>F                 G                          C  Em  C  E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o, you don't  have to be alone. Just come on home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                                     E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alentines break hearts and  minds at random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                                 E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at ol' Easter egg ain't got a leg to stand o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F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ll I can see that you can't win for trying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F                         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And New Year's Eve is bound to leave you crying.  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C                                                        E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 moon and stars hang out in bars just talking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                   E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still love that picture of us walking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             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ust like that ol' house we thought was haunted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                     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Summer's end came faster than we wanted.  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r>
        <w:br w:type="page"/>
      </w:r>
    </w:p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72415</wp:posOffset>
            </wp:positionH>
            <wp:positionV relativeFrom="paragraph">
              <wp:posOffset>-152400</wp:posOffset>
            </wp:positionV>
            <wp:extent cx="456565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Summer's End (Pat Mclaughlin &amp; John E Prine) (D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Summer's End</w:t>
        </w:r>
      </w:hyperlink>
      <w:r>
        <w:rPr>
          <w:rFonts w:cs="Arial" w:ascii="Arial" w:hAnsi="Arial"/>
          <w:b/>
          <w:bCs/>
        </w:rPr>
        <w:t xml:space="preserve"> by John Prine (D @ 148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 (</w:t>
      </w:r>
      <w:r>
        <w:rPr>
          <w:rFonts w:cs="Arial" w:ascii="Arial" w:hAnsi="Arial"/>
          <w:b/>
          <w:bCs/>
          <w:i/>
          <w:iCs/>
          <w:sz w:val="26"/>
          <w:szCs w:val="26"/>
        </w:rPr>
        <w:t>Melody of  verse</w:t>
      </w:r>
      <w:r>
        <w:rPr>
          <w:rFonts w:cs="Arial" w:ascii="Arial" w:hAnsi="Arial"/>
          <w:b/>
          <w:bCs/>
          <w:sz w:val="26"/>
          <w:szCs w:val="26"/>
        </w:rPr>
        <w:t xml:space="preserve">)   </w:t>
      </w:r>
      <w:r>
        <w:rPr>
          <w:rFonts w:cs="Arial" w:ascii="Arial" w:hAnsi="Arial"/>
          <w:sz w:val="26"/>
          <w:szCs w:val="26"/>
        </w:rPr>
        <w:t>D   F#m   D   F#m   G   A   G   A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                                                         F#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ummer's end is around the bend just    flying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                                                            F#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 swimming suits are on the line just    drying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G          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'll meet you there per our conver-satio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G       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hope I didn't ruin your whole va-cation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  <w:r>
        <w:rPr>
          <w:rFonts w:cs="Arial" w:ascii="Arial" w:hAnsi="Arial"/>
          <w:sz w:val="26"/>
          <w:szCs w:val="26"/>
        </w:rPr>
        <w:t>D                                                        F#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ll you never know how far from home you're    feeling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D                                                       F#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n-til you watch the shadows cross the    ceiling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G       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ll I don't know, but I can see it snowing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your car the windows are wide open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  <w:r>
        <w:rPr>
          <w:rFonts w:cs="Arial" w:ascii="Arial" w:hAnsi="Arial"/>
          <w:sz w:val="26"/>
          <w:szCs w:val="26"/>
        </w:rPr>
        <w:t>D                            B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me on home      Come on home 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</w:t>
      </w:r>
      <w:r>
        <w:rPr>
          <w:rFonts w:cs="Arial" w:ascii="Arial" w:hAnsi="Arial"/>
          <w:sz w:val="26"/>
          <w:szCs w:val="26"/>
        </w:rPr>
        <w:t>G                 A                          D  F#m  D  F#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o, you don't  have to be alone. Just come on home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                                                           F#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alentines break hearts and  minds at random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                                                       F#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at ol' Easter egg ain't got a leg to stand o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G         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ll I can see that you can't win for trying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G                                                          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And New Year's Eve is bound to leave you crying.  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D                                                        F#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 moon and stars hang out in bars just talking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                                         F#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still love that picture of us walking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       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ust like that ol' house we thought was haunted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                                       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Summer's end came faster than we wanted.  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ummer's End (Pat Mclaughlin &amp; John E Prine) (G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Summer's End</w:t>
        </w:r>
      </w:hyperlink>
      <w:r>
        <w:rPr>
          <w:rFonts w:cs="Arial" w:ascii="Arial" w:hAnsi="Arial"/>
          <w:b/>
          <w:bCs/>
        </w:rPr>
        <w:t xml:space="preserve"> by John Prine (D @ 148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 (</w:t>
      </w:r>
      <w:r>
        <w:rPr>
          <w:rFonts w:cs="Arial" w:ascii="Arial" w:hAnsi="Arial"/>
          <w:b/>
          <w:bCs/>
          <w:i/>
          <w:iCs/>
          <w:sz w:val="26"/>
          <w:szCs w:val="26"/>
        </w:rPr>
        <w:t>Melody of  verse</w:t>
      </w:r>
      <w:r>
        <w:rPr>
          <w:rFonts w:cs="Arial" w:ascii="Arial" w:hAnsi="Arial"/>
          <w:b/>
          <w:bCs/>
          <w:sz w:val="26"/>
          <w:szCs w:val="26"/>
        </w:rPr>
        <w:t xml:space="preserve">)   G </w:t>
      </w:r>
      <w:r>
        <w:rPr>
          <w:rFonts w:cs="Arial" w:ascii="Arial" w:hAnsi="Arial"/>
          <w:sz w:val="26"/>
          <w:szCs w:val="26"/>
        </w:rPr>
        <w:t xml:space="preserve">  Bm   G   Bm   C   D   C   D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                                          B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ummer's end is around the bend just    flying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                                             B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 swimming suits are on the line just    drying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C                                              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'll meet you there per our conver-satio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C                                           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hope I didn't ruin your whole va-cation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  <w:r>
        <w:rPr>
          <w:rFonts w:cs="Arial" w:ascii="Arial" w:hAnsi="Arial"/>
          <w:sz w:val="26"/>
          <w:szCs w:val="26"/>
        </w:rPr>
        <w:t>G                                                        B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ll you never know how far from home you're    feeling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G                                                       B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n-til you watch the shadows cross the    ceiling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C                                           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ll I don't know, but I can see it snowing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                            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your car the windows are wide open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  <w:r>
        <w:rPr>
          <w:rFonts w:cs="Arial" w:ascii="Arial" w:hAnsi="Arial"/>
          <w:sz w:val="26"/>
          <w:szCs w:val="26"/>
        </w:rPr>
        <w:t>G                            E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me on home      Come on home 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</w:t>
      </w:r>
      <w:r>
        <w:rPr>
          <w:rFonts w:cs="Arial" w:ascii="Arial" w:hAnsi="Arial"/>
          <w:sz w:val="26"/>
          <w:szCs w:val="26"/>
        </w:rPr>
        <w:t>C                 D                          G  Bm  G  B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o, you don't  have to be alone. Just come on home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                                            B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alentines break hearts and  minds at random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                                        B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at ol' Easter egg ain't got a leg to stand o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C                                             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ll I can see that you can't win for trying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C                                      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And New Year's Eve is bound to leave you crying.  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G                                                        B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 moon and stars hang out in bars just talking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                          B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still love that picture of us walking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                                    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ust like that ol' house we thought was haunted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            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Summer's end came faster than we wanted.  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_1NbUQ9ZfZQ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www.youtube.com/watch?v=_1NbUQ9ZfZQ" TargetMode="External"/><Relationship Id="rId5" Type="http://schemas.openxmlformats.org/officeDocument/2006/relationships/hyperlink" Target="https://www.youtube.com/watch?v=_1NbUQ9ZfZQ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21:30:40Z</dcterms:created>
  <dc:creator/>
  <dc:description/>
  <dc:language>en-US</dc:language>
  <cp:lastModifiedBy/>
  <dcterms:modified xsi:type="dcterms:W3CDTF">2022-07-14T22:31:46Z</dcterms:modified>
  <cp:revision>4</cp:revision>
  <dc:subject/>
  <dc:title/>
</cp:coreProperties>
</file>