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ased on sheet music published by Willie Nels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(2x)</w:t>
      </w:r>
      <w:r>
        <w:rPr>
          <w:rFonts w:cs="Arial"/>
          <w:b/>
          <w:bCs/>
          <w:sz w:val="26"/>
          <w:szCs w:val="26"/>
          <w:u w:val="none"/>
        </w:rPr>
        <w:t xml:space="preserve">   Am  Am/M7  |  Am7  A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m          Am/M7            Am7  Am6                   C               G7       C  -  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m        Am/M7            Am7  Am6                 C              G7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birds ___ singin' a song  ___ Nothin' but blue skies __ from now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u w:val="none"/>
        </w:rPr>
        <w:t xml:space="preserve">  </w:t>
      </w:r>
      <w:r>
        <w:rPr>
          <w:rFonts w:cs="Arial"/>
          <w:b/>
          <w:bCs/>
          <w:sz w:val="26"/>
          <w:szCs w:val="26"/>
          <w:u w:val="none"/>
        </w:rPr>
        <w:t>C                            C#7         C          C#7           C        C#7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 never saw the sun shinin' so bright,   never saw things goin' so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C#7              C      C#7       C       C#7                 C      C#7               C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Noticing the days hurrying by,     when you're in love, my! how they fly b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Am           Am/M7               Am7   Am6                 C              G7                C  -  E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days, ___ all of them gone    ___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m           Am/M7            Am7   Am6                  C                G7      C  -  E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skies 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m           Am/M7               Am7   Am6                  C              G7                C  -  E  - 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days, ___ all of them gone    ___ 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[</w:t>
      </w:r>
      <w:r>
        <w:rPr>
          <w:rFonts w:cs="Arial"/>
          <w:b/>
          <w:bCs/>
          <w:i/>
          <w:iCs/>
          <w:color w:val="C9211E"/>
          <w:sz w:val="26"/>
          <w:szCs w:val="26"/>
          <w:u w:val="none"/>
          <w:shd w:fill="FFFF00" w:val="clear"/>
        </w:rPr>
        <w:t>Key Change</w:t>
      </w:r>
      <w:r>
        <w:rPr>
          <w:rFonts w:cs="Arial"/>
          <w:sz w:val="26"/>
          <w:szCs w:val="26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bm          Bbm/M7               Bbm7  Bbm6                   C#            Ab7        C#  - 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 ______ smilin' at me      _____ Nothin' but blue skies _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Bbm          Bbm/M7              Bbm7  Bbm6                  C#            Ab7                 C#  -  F7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gone   </w:t>
      </w:r>
      <w:r>
        <w:rPr>
          <w:rFonts w:cs="Arial"/>
          <w:b w:val="false"/>
          <w:bCs w:val="false"/>
          <w:sz w:val="26"/>
          <w:szCs w:val="26"/>
          <w:u w:val="none"/>
        </w:rPr>
        <w:t>__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bm          Bbm/M7               Bbm7  Bbm6                   C#            Ab7       C#  - 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____ smilin' at me      _____ Nothin' but blue skies ___ do I se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Bbm        Bbm/M7                 Bbm7  Bbm6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 ______ all of them gone    </w:t>
      </w:r>
      <w:r>
        <w:rPr>
          <w:rFonts w:cs="Arial"/>
          <w:b w:val="false"/>
          <w:bCs w:val="false"/>
          <w:sz w:val="26"/>
          <w:szCs w:val="26"/>
          <w:u w:val="none"/>
        </w:rPr>
        <w:t>_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</w:t>
      </w:r>
      <w:r>
        <w:rPr>
          <w:rFonts w:eastAsia="Arial" w:cs="Arial"/>
          <w:b/>
          <w:bCs/>
          <w:sz w:val="26"/>
          <w:szCs w:val="26"/>
          <w:u w:val="none"/>
        </w:rPr>
        <w:t xml:space="preserve">               </w:t>
      </w:r>
      <w:r>
        <w:rPr>
          <w:rFonts w:cs="Arial"/>
          <w:b/>
          <w:bCs/>
          <w:sz w:val="26"/>
          <w:szCs w:val="26"/>
          <w:u w:val="none"/>
        </w:rPr>
        <w:t>C#            Ab7                F#  |  Ebm7  |  C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B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ased on sheet music published by Willie Nels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(2x)</w:t>
      </w:r>
      <w:r>
        <w:rPr>
          <w:rFonts w:cs="Arial"/>
          <w:b/>
          <w:bCs/>
          <w:sz w:val="26"/>
          <w:szCs w:val="26"/>
          <w:u w:val="none"/>
        </w:rPr>
        <w:t xml:space="preserve">   Bm  Bm/M7  |  Bm7  B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m          Bm/M7            Bm7  Bm6                   D               A7       D  -  F#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m        Bm/M7            Bm7  Bm6                 D              A7              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birds ___ singin' a song  ___ Nothin' but blue skies __ from now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u w:val="none"/>
        </w:rPr>
        <w:t xml:space="preserve">   </w:t>
      </w:r>
      <w:r>
        <w:rPr>
          <w:rFonts w:cs="Arial"/>
          <w:b/>
          <w:bCs/>
          <w:sz w:val="26"/>
          <w:szCs w:val="26"/>
          <w:u w:val="none"/>
        </w:rPr>
        <w:t>D                           Eb7         D           Eb7          D        Eb7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 never saw the sun shinin' so bright,   never saw things goin' so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b7              D      Eb7       D       Eb7                 D      Eb7                D  F#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Noticing the days hurrying by,     when you're in love, my! how they fly b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Bm           Bm/M7              Bm7   Bm6                  D              A7                D  -  F#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days, ___ all of them gone   ___ 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m           Bm/M7            Bm7   Bm6                 D                A7       D  -  F#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skies 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Bm           Bm/M7               Bm7   Bm6                  D              A7                D  -  F#  -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days, ___ all of them gone    ___ 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[</w:t>
      </w:r>
      <w:r>
        <w:rPr>
          <w:rFonts w:cs="Arial"/>
          <w:b/>
          <w:bCs/>
          <w:i/>
          <w:iCs/>
          <w:color w:val="C9211E"/>
          <w:sz w:val="26"/>
          <w:szCs w:val="26"/>
          <w:u w:val="none"/>
          <w:shd w:fill="FFFF00" w:val="clear"/>
        </w:rPr>
        <w:t>Key Change</w:t>
      </w:r>
      <w:r>
        <w:rPr>
          <w:rFonts w:cs="Arial"/>
          <w:sz w:val="26"/>
          <w:szCs w:val="26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Cm            Cm/M7               Cm7  Cm6                   Eb            A#7        Eb  -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___ smilin' at me   ____ Nothin' but blue skies _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Cm           Cm/M7                  Cm7  Cm6                   Eb            A#7                Eb  -  G7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_____ all of them gone   </w:t>
      </w:r>
      <w:r>
        <w:rPr>
          <w:rFonts w:cs="Arial"/>
          <w:b w:val="false"/>
          <w:bCs w:val="false"/>
          <w:sz w:val="26"/>
          <w:szCs w:val="26"/>
          <w:u w:val="none"/>
        </w:rPr>
        <w:t>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Cm           Cm/M7              Cm7  Cm6                    Eb            A#7        Eb  -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__ smilin' at me   _____ Nothin' but blue skies ___ do I se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Cm           Cm/M7                 Cm7  Cm6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 _____ all of them gone  </w:t>
      </w:r>
      <w:r>
        <w:rPr>
          <w:rFonts w:cs="Arial"/>
          <w:b w:val="false"/>
          <w:bCs w:val="false"/>
          <w:sz w:val="26"/>
          <w:szCs w:val="26"/>
          <w:u w:val="none"/>
        </w:rPr>
        <w:t>_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</w:t>
      </w:r>
      <w:r>
        <w:rPr>
          <w:rFonts w:eastAsia="Arial" w:cs="Arial"/>
          <w:b/>
          <w:bCs/>
          <w:sz w:val="26"/>
          <w:szCs w:val="26"/>
          <w:u w:val="none"/>
        </w:rPr>
        <w:t xml:space="preserve">               </w:t>
      </w:r>
      <w:r>
        <w:rPr>
          <w:rFonts w:cs="Arial"/>
          <w:b/>
          <w:bCs/>
          <w:sz w:val="26"/>
          <w:szCs w:val="26"/>
          <w:u w:val="none"/>
        </w:rPr>
        <w:t>C#            Ab7                F#  |  Ebm7  |  C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Dm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ased on sheet music published by Willie Nels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(2x)</w:t>
      </w:r>
      <w:r>
        <w:rPr>
          <w:rFonts w:cs="Arial"/>
          <w:b/>
          <w:bCs/>
          <w:sz w:val="26"/>
          <w:szCs w:val="26"/>
          <w:u w:val="none"/>
        </w:rPr>
        <w:t xml:space="preserve">   Dm  Dm/M7  |  Dm7  D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Dm          Dm/M7            Dm7  Dm6                   F               C7        F  -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Dm        Dm/M7            Dm7  Dm6                 F              C7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birds ___ singin' a song  ___ Nothin' but blue skies __ from now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u w:val="none"/>
        </w:rPr>
        <w:t xml:space="preserve">  </w:t>
      </w:r>
      <w:r>
        <w:rPr>
          <w:rFonts w:cs="Arial"/>
          <w:b/>
          <w:bCs/>
          <w:sz w:val="26"/>
          <w:szCs w:val="26"/>
          <w:u w:val="none"/>
        </w:rPr>
        <w:t>F                            F#7          F           F#7           F        F#7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 never saw the sun shinin' so bright,   never saw things goin' so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F#7              F       F#7       F        F#7                 F      F#7                 F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Noticing the days hurrying by,     when you're in love, my! how they fly b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Dm           Dm/M7               Dm7   Dm6                 F              C7                 F  -  A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days, ___ all of them gone    ___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Dm           Dm/M7            Dm7   Dm6                  F                C7      F  -  A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skies 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Dm           Dm/M7               Dm7   Dm6                  F              C7                F  -  A  -  B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days, ___ all of them gone    ___ 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[</w:t>
      </w:r>
      <w:r>
        <w:rPr>
          <w:rFonts w:cs="Arial"/>
          <w:b/>
          <w:bCs/>
          <w:i/>
          <w:iCs/>
          <w:color w:val="C9211E"/>
          <w:sz w:val="26"/>
          <w:szCs w:val="26"/>
          <w:u w:val="none"/>
          <w:shd w:fill="FFFF00" w:val="clear"/>
        </w:rPr>
        <w:t>Key Change</w:t>
      </w:r>
      <w:r>
        <w:rPr>
          <w:rFonts w:cs="Arial"/>
          <w:sz w:val="26"/>
          <w:szCs w:val="26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bm          Ebm/M7               Ebm7  Ebm6                   F#            Db7        F#  -  B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 ______ smilin' at me      _____ Nothin' but blue skies _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Ebm          Ebm/M7              Ebm7  Ebm6                  F#            Db7                  F#  -  Bb7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gone   </w:t>
      </w:r>
      <w:r>
        <w:rPr>
          <w:rFonts w:cs="Arial"/>
          <w:b w:val="false"/>
          <w:bCs w:val="false"/>
          <w:sz w:val="26"/>
          <w:szCs w:val="26"/>
          <w:u w:val="none"/>
        </w:rPr>
        <w:t>__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bm          Ebm/M7               Ebm7  Ebm6                   F#            Db7        F#  -  B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____ smilin' at me      _____ Nothin' but blue skies ___ do I se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Ebm        Ebm/M7                 Ebm7  Ebm6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 ______ all of them gone    </w:t>
      </w:r>
      <w:r>
        <w:rPr>
          <w:rFonts w:cs="Arial"/>
          <w:b w:val="false"/>
          <w:bCs w:val="false"/>
          <w:sz w:val="26"/>
          <w:szCs w:val="26"/>
          <w:u w:val="none"/>
        </w:rPr>
        <w:t>_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</w:t>
      </w:r>
      <w:r>
        <w:rPr>
          <w:rFonts w:eastAsia="Arial" w:cs="Arial"/>
          <w:b/>
          <w:bCs/>
          <w:sz w:val="26"/>
          <w:szCs w:val="26"/>
          <w:u w:val="none"/>
        </w:rPr>
        <w:t xml:space="preserve">               </w:t>
      </w:r>
      <w:r>
        <w:rPr>
          <w:rFonts w:cs="Arial"/>
          <w:b/>
          <w:bCs/>
          <w:sz w:val="26"/>
          <w:szCs w:val="26"/>
          <w:u w:val="none"/>
        </w:rPr>
        <w:t>C#            Ab7                F#  |  Ebm7  |  C#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kies (Irving Berlin, 1926) (Em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kies</w:t>
        </w:r>
      </w:hyperlink>
      <w:r>
        <w:rPr>
          <w:rFonts w:cs="Arial" w:ascii="Arial" w:hAnsi="Arial"/>
          <w:b/>
          <w:bCs/>
          <w:u w:val="none"/>
        </w:rPr>
        <w:t xml:space="preserve"> by Willie Nelson from “Stardust” (1978) (Bm @ 8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  <w:t>Based on sheet music published by Willie Nelso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Intro (2x)</w:t>
      </w:r>
      <w:r>
        <w:rPr>
          <w:rFonts w:cs="Arial"/>
          <w:b/>
          <w:bCs/>
          <w:sz w:val="26"/>
          <w:szCs w:val="26"/>
          <w:u w:val="none"/>
        </w:rPr>
        <w:t xml:space="preserve">   Em  Em/M7  |  Em7  Em6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m          Em/M7            Em7  Em6                   G               D7        G  -  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m        Em/M7            Em7  Em6                 G              D7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birds ___ singin' a song  ___ Nothin' but blue skies __ from now 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z w:val="26"/>
          <w:szCs w:val="26"/>
          <w:u w:val="none"/>
        </w:rPr>
        <w:t xml:space="preserve">  </w:t>
      </w:r>
      <w:r>
        <w:rPr>
          <w:rFonts w:cs="Arial"/>
          <w:b/>
          <w:bCs/>
          <w:sz w:val="26"/>
          <w:szCs w:val="26"/>
          <w:u w:val="none"/>
        </w:rPr>
        <w:t>G                            Ab7         G          Ab7           G        Ab7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I never saw the sun shinin' so bright,   never saw things goin' so right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Ab7              G      Ab7       G       Ab7                 G      Ab7               G  B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  <w:u w:val="none"/>
        </w:rPr>
        <w:t>Noticing the days hurrying by,     when you're in love, my! how they fly b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</w:rPr>
        <w:t>Em           Em/M7               Em7   Em6                 G              D7                 G  -  B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days, ___ all of them gone    ___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Optional Instrumental: Repeat from Top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m           Em/M7            Em7   Em6                  G                D7       G  -  B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Blue skies  ___ smilin' at me      ___ Nothin' but blue  skies 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Em           Em/M7               Em7   Em6                  G              D7                 G  -  B  -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days, ___ all of them gone    ___ Nothin' but blue skies __ from now on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>[</w:t>
      </w:r>
      <w:r>
        <w:rPr>
          <w:rFonts w:cs="Arial"/>
          <w:b/>
          <w:bCs/>
          <w:i/>
          <w:iCs/>
          <w:color w:val="C9211E"/>
          <w:sz w:val="26"/>
          <w:szCs w:val="26"/>
          <w:u w:val="none"/>
          <w:shd w:fill="FFFF00" w:val="clear"/>
        </w:rPr>
        <w:t>Key Change</w:t>
      </w:r>
      <w:r>
        <w:rPr>
          <w:rFonts w:cs="Arial"/>
          <w:sz w:val="26"/>
          <w:szCs w:val="26"/>
          <w:u w:val="none"/>
        </w:rPr>
        <w:t>]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Fm             Fm/M7               Fm7  Fm6                   Ab            Eb7        Ab  -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_____ smilin' at me    ____ Nothin' but blue skies ___ do I see.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 xml:space="preserve">Fm            Fm/M7                  Fm7   Fm6                  Ab            Eb7                Ab  -  C7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  <w:u w:val="none"/>
        </w:rPr>
        <w:t xml:space="preserve">Blue days,   ___   all of them gone   </w:t>
      </w:r>
      <w:r>
        <w:rPr>
          <w:rFonts w:cs="Arial"/>
          <w:b w:val="false"/>
          <w:bCs w:val="false"/>
          <w:sz w:val="26"/>
          <w:szCs w:val="26"/>
          <w:u w:val="none"/>
        </w:rPr>
        <w:t xml:space="preserve">___ </w:t>
      </w:r>
      <w:r>
        <w:rPr>
          <w:rFonts w:cs="Arial"/>
          <w:sz w:val="26"/>
          <w:szCs w:val="26"/>
          <w:u w:val="none"/>
        </w:rPr>
        <w:t>Nothin' but blue skies ___ from now on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Fm             Fm/M7               Fm7  Fm6                   Ab            Eb7        Ab  -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Blue skies  _____ smilin' at me    ____ Nothin' but blue skies ___ do I see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i/>
          <w:iCs/>
          <w:sz w:val="26"/>
          <w:szCs w:val="26"/>
          <w:u w:val="none"/>
          <w:shd w:fill="FFFF00" w:val="clear"/>
        </w:rPr>
        <w:t>Much Slower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/>
          <w:b/>
          <w:bCs/>
          <w:sz w:val="26"/>
          <w:szCs w:val="26"/>
          <w:u w:val="none"/>
        </w:rPr>
        <w:t>Fm            Fm/M7                  Fm7   Fm6</w:t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sz w:val="26"/>
          <w:szCs w:val="26"/>
          <w:u w:val="none"/>
        </w:rPr>
        <w:t>Blue days,   ___   all of them gone   ___</w:t>
      </w:r>
      <w:r>
        <w:rPr>
          <w:rFonts w:cs="Arial"/>
          <w:b/>
          <w:bCs/>
          <w:sz w:val="26"/>
          <w:szCs w:val="26"/>
          <w:u w:val="none"/>
        </w:rPr>
        <w:t xml:space="preserve"> 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6"/>
          <w:szCs w:val="26"/>
          <w:u w:val="none"/>
        </w:rPr>
        <w:t xml:space="preserve">    </w:t>
      </w:r>
      <w:r>
        <w:rPr>
          <w:rFonts w:eastAsia="Arial" w:cs="Arial"/>
          <w:b/>
          <w:bCs/>
          <w:sz w:val="26"/>
          <w:szCs w:val="26"/>
          <w:u w:val="none"/>
        </w:rPr>
        <w:t xml:space="preserve">               </w:t>
      </w:r>
      <w:r>
        <w:rPr>
          <w:rFonts w:cs="Arial"/>
          <w:b/>
          <w:bCs/>
          <w:sz w:val="26"/>
          <w:szCs w:val="26"/>
          <w:u w:val="none"/>
        </w:rPr>
        <w:t>C#            Ab7                F#  |  Ebm7  |  C#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/>
          <w:b w:val="false"/>
          <w:bCs w:val="false"/>
          <w:sz w:val="26"/>
          <w:szCs w:val="26"/>
          <w:u w:val="none"/>
        </w:rPr>
        <w:t>Nothin' but blue skies ___ from now on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9oxgdoZdsDE" TargetMode="External"/><Relationship Id="rId3" Type="http://schemas.openxmlformats.org/officeDocument/2006/relationships/hyperlink" Target="https://www.youtube.com/watch?v=9oxgdoZdsDE" TargetMode="External"/><Relationship Id="rId4" Type="http://schemas.openxmlformats.org/officeDocument/2006/relationships/hyperlink" Target="https://www.youtube.com/watch?v=9oxgdoZdsDE" TargetMode="External"/><Relationship Id="rId5" Type="http://schemas.openxmlformats.org/officeDocument/2006/relationships/hyperlink" Target="https://www.youtube.com/watch?v=9oxgdoZdsD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19:38:22Z</dcterms:created>
  <dc:creator/>
  <dc:description/>
  <dc:language>en-US</dc:language>
  <cp:lastModifiedBy/>
  <cp:lastPrinted>2022-07-07T09:03:00Z</cp:lastPrinted>
  <dcterms:modified xsi:type="dcterms:W3CDTF">2022-07-07T14:06:56Z</dcterms:modified>
  <cp:revision>17</cp:revision>
  <dc:subject/>
  <dc:title/>
</cp:coreProperties>
</file>