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Molly Malone (“Cockles and Mussels”) (Traditional) (C)</w:t>
      </w:r>
    </w:p>
    <w:p>
      <w:pPr>
        <w:pStyle w:val="Normal"/>
        <w:bidi w:val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Molly Malone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by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he Dubliners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4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Molly Malone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by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he Irish Rover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0"/>
        <w:gridCol w:w="1296"/>
        <w:gridCol w:w="1296"/>
      </w:tblGrid>
      <w:tr>
        <w:trPr/>
        <w:tc>
          <w:tcPr>
            <w:tcW w:w="7920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C                 Am                  Dm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Dublin's fair city, where the girls are so prett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C                Em                  Dm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first set my eyes on sweet Molly Malo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 she wheeled her wheel-barrow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Dm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rough streets broad and narrow,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Em           G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ying, "Cockles and mussels, alive, alive, oh!"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                 Am     Dm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"Alive, alive, oh,    alive, alive, oh",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 Em             G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ying "Cockles and mussels, a-live, alive, oh"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C                  Am               Dm    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e was a fishmonger, and sure 'twas no wonde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C                  Em           Dm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 so were her father and mother befor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they each wheeled their barrow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Dm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rough streets broad and narrow,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Em           G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rying, "Cockles and mussels, alive, alive, oh!"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C             Am           Dm   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e died of a fever, and no one could save he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C                  Em                Dm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that was the end of sweet Molly Malon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w her ghost wheels her barrow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Dm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rough streets broad and narrow,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Em           G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rying, "Cockles and mussels, alive, alive, oh!"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Em           G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ying, "Cockles and mussels, alive, alive, oh!"</w:t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olly Malone (“Cockles and Mussels”) (Traditional) (G)</w:t>
      </w:r>
    </w:p>
    <w:p>
      <w:pPr>
        <w:pStyle w:val="Normal"/>
        <w:bidi w:val="0"/>
        <w:jc w:val="center"/>
        <w:rPr/>
      </w:pPr>
      <w:hyperlink r:id="rId1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Molly Malone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by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he Dubliners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14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Molly Malone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by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he Irish Rover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0"/>
        <w:gridCol w:w="1296"/>
        <w:gridCol w:w="1296"/>
      </w:tblGrid>
      <w:tr>
        <w:trPr/>
        <w:tc>
          <w:tcPr>
            <w:tcW w:w="7920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G                 Em                  Am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Dublin's fair city, where the girls are so prett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G                Bm                  Am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first set my eyes on sweet Molly Malo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 she wheeled her wheel-barrow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Am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rough streets broad and narrow,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Bm           D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ying, "Cockles and mussels, alive, alive, oh!"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G                 Em       Am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"Alive, alive, oh,    a-live, alive, oh",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 Bm           D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ying "Cockles and mussels, alive, alive, oh"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G                  Em               Am                D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e was a fishmonger, and sure 'twas no wonde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G                  Bm           Am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 so were her father and mother befor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they each wheeled their barrow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Am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rough streets broad and narrow,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Bm           D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rying, "Cockles and mussels, alive, alive, oh!"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G             Em           Am               D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e died of a fever, and no one could save he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G                  Bm                Am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that was the end of sweet Molly Malon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w her ghost wheels her barrow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Am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rough streets broad and narrow,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Bm           D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rying, "Cockles and mussels, alive, alive, oh!"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Bm           D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ying, "Cockles and mussels, alive, alive, oh!"</w:t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diUkiTs1gxM" TargetMode="External"/><Relationship Id="rId4" Type="http://schemas.openxmlformats.org/officeDocument/2006/relationships/hyperlink" Target="https://www.youtube.com/watch?v=2RYZKAKFpAk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s://www.youtube.com/watch?v=diUkiTs1gxM" TargetMode="External"/><Relationship Id="rId14" Type="http://schemas.openxmlformats.org/officeDocument/2006/relationships/hyperlink" Target="https://www.youtube.com/watch?v=2RYZKAKFpAk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10.jpeg"/><Relationship Id="rId17" Type="http://schemas.openxmlformats.org/officeDocument/2006/relationships/image" Target="media/image3.jpeg"/><Relationship Id="rId18" Type="http://schemas.openxmlformats.org/officeDocument/2006/relationships/image" Target="media/image11.jpeg"/><Relationship Id="rId19" Type="http://schemas.openxmlformats.org/officeDocument/2006/relationships/image" Target="media/image9.jpeg"/><Relationship Id="rId20" Type="http://schemas.openxmlformats.org/officeDocument/2006/relationships/image" Target="media/image12.jpeg"/><Relationship Id="rId21" Type="http://schemas.openxmlformats.org/officeDocument/2006/relationships/image" Target="media/image7.jpeg"/><Relationship Id="rId22" Type="http://schemas.openxmlformats.org/officeDocument/2006/relationships/image" Target="media/image13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8:41:02Z</dcterms:created>
  <dc:creator/>
  <dc:description/>
  <dc:language>en-US</dc:language>
  <cp:lastModifiedBy/>
  <dcterms:modified xsi:type="dcterms:W3CDTF">2022-03-17T18:52:42Z</dcterms:modified>
  <cp:revision>4</cp:revision>
  <dc:subject/>
  <dc:title/>
</cp:coreProperties>
</file>