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Danny Boy (Lyrics by Frederic Weatherly, 1913)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une: "Londonderry Air" attributed to Rory Dall O’Cahan, 17th Century</w:t>
      </w:r>
    </w:p>
    <w:p>
      <w:pPr>
        <w:pStyle w:val="Normal"/>
        <w:bidi w:val="0"/>
        <w:jc w:val="center"/>
        <w:rPr/>
      </w:pPr>
      <w:hyperlink r:id="rId3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Danny Boy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by Dennis Day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100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4"/>
        <w:gridCol w:w="1114"/>
        <w:gridCol w:w="1114"/>
        <w:gridCol w:w="1114"/>
        <w:gridCol w:w="1114"/>
        <w:gridCol w:w="1114"/>
        <w:gridCol w:w="1114"/>
        <w:gridCol w:w="1116"/>
        <w:gridCol w:w="1166"/>
      </w:tblGrid>
      <w:tr>
        <w:trPr/>
        <w:tc>
          <w:tcPr>
            <w:tcW w:w="8914" w:type="dxa"/>
            <w:gridSpan w:val="8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Last line of Bridge)  C  |  F  G7  |  C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</w:t>
            </w:r>
            <w:r>
              <w:rPr/>
              <w:t>C                            C7           F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Oh Danny boy, the pipes, the pipes are call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</w:t>
            </w:r>
            <w:r>
              <w:rPr/>
              <w:t>C            Em          F             G7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From glen to glen and down the mountain sid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</w:t>
            </w:r>
            <w:r>
              <w:rPr/>
              <w:t>C                        C7               F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The summer's gone and all the flowers are dy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</w:t>
            </w:r>
            <w:r>
              <w:rPr/>
              <w:t>C             Dm     G7        C      G7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'Tis you, 'tis you must go and I must bid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</w:t>
            </w:r>
            <w:r>
              <w:rPr/>
              <w:t>Am            F              G7   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But come ye back when summer's in the meadow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</w:t>
            </w:r>
            <w:r>
              <w:rPr/>
              <w:t>Am       F                  Em           D7   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Or when the valley's hushed and white with snow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/>
              <w:t>C          F                     C     A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And I'll be here in sunshine or in sha-dow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</w:t>
            </w:r>
            <w:r>
              <w:rPr/>
              <w:t>C                      F       G7          C 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Oh Danny boy, oh Danny boy, I love you so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7            C                         C7              F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And if you come and all the flowers are dy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/>
              <w:t>C            Em     F            G7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And I am dead, as dead I well may be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7                      C                             C7     F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You'll come and find the place where I am ly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</w:t>
            </w:r>
            <w:r>
              <w:rPr/>
              <w:t>C          Dm   G7         C    G7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And kneel and say an “Ave” there for m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</w:t>
            </w:r>
            <w:r>
              <w:rPr/>
              <w:t>Am               F           G7    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And I shall hear, though soft you tread above m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</w:t>
            </w:r>
            <w:r>
              <w:rPr/>
              <w:t>Am             F              Em        D7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And all my dreams will warm and sweeter b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</w:t>
            </w:r>
            <w:r>
              <w:rPr/>
              <w:t>C       F                       C     A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For you’ll not fail to tell me that you love m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>│</w:t>
            </w: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C             F        G7         C   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>│</w:t>
            </w:r>
            <w:r>
              <w:rPr>
                <w:rFonts w:eastAsia="Arial" w:cs="Arial" w:ascii="Arial" w:hAnsi="Arial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NSimSun" w:cs="Arial" w:ascii="Arial" w:hAnsi="Arial"/>
                <w:sz w:val="26"/>
                <w:szCs w:val="26"/>
                <w:u w:val="single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I’ll sleep in peace un-til you come to me.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  <w:shd w:fill="FFFF00" w:val="clear"/>
              </w:rPr>
              <w:t>Repeat Verse 2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>│</w:t>
            </w: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C             F        G7         C  |  G7  |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>│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sz w:val="26"/>
                <w:szCs w:val="26"/>
              </w:rPr>
              <w:t>2.</w:t>
            </w:r>
            <w:r>
              <w:rPr>
                <w:rFonts w:eastAsia="NSimSun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’ll sleep in peace un-til you come to me. </w:t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914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914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914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914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914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7282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914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7282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anny Boy (Lyrics by Frederic Weatherly, 1913)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une: "Londonderry Air" attributed to Rory Dall O’Cahan, 17th Century</w:t>
      </w:r>
    </w:p>
    <w:p>
      <w:pPr>
        <w:pStyle w:val="Normal"/>
        <w:bidi w:val="0"/>
        <w:jc w:val="center"/>
        <w:rPr/>
      </w:pPr>
      <w:hyperlink r:id="rId20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Danny Boy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by Dennis Day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0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4"/>
        <w:gridCol w:w="1114"/>
        <w:gridCol w:w="1114"/>
        <w:gridCol w:w="1114"/>
        <w:gridCol w:w="1114"/>
        <w:gridCol w:w="1114"/>
        <w:gridCol w:w="1114"/>
        <w:gridCol w:w="1116"/>
        <w:gridCol w:w="1166"/>
      </w:tblGrid>
      <w:tr>
        <w:trPr/>
        <w:tc>
          <w:tcPr>
            <w:tcW w:w="8914" w:type="dxa"/>
            <w:gridSpan w:val="8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Last line of Bridge)  G  |  C  D7  |  G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D7            G                            G7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Oh Danny boy, the pipes, the pipes are call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</w:t>
            </w:r>
            <w:r>
              <w:rPr>
                <w:rFonts w:cs="Arial"/>
              </w:rPr>
              <w:t>G            Bm          C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From glen to glen and down the mountain sid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</w:t>
            </w:r>
            <w:r>
              <w:rPr>
                <w:rFonts w:cs="Arial"/>
              </w:rPr>
              <w:t>G                        G7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The summer's gone and all the flowers are dy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</w:t>
            </w:r>
            <w:r>
              <w:rPr>
                <w:rFonts w:cs="Arial"/>
              </w:rPr>
              <w:t>G             Am      D7        G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'Tis you, 'tis you must go and  I must bid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</w:t>
            </w:r>
            <w:r>
              <w:rPr>
                <w:rFonts w:cs="Arial"/>
              </w:rPr>
              <w:t>Em            C              D7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But come ye back when summer's in the meadow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cs="Arial"/>
              </w:rPr>
              <w:t>Em       C                  Bm           A7 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Or when the valley's hushed and white with snow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>
                <w:rFonts w:cs="Arial"/>
              </w:rPr>
              <w:t>G          C                     G     E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I'll be here in sunshine or in sha-dow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G                      C       D7         G  |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Oh Danny boy, oh Danny boy, I love you so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D7            G                         G7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if you come and all the flowers are dy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>
                <w:rFonts w:cs="Arial"/>
              </w:rPr>
              <w:t>G            Bm     C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I am dead, as dead I well may be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D7                      G                             G7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You'll come and find the place where I am ly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</w:t>
            </w:r>
            <w:r>
              <w:rPr>
                <w:rFonts w:cs="Arial"/>
              </w:rPr>
              <w:t>G          Am   D7         G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kneel and say an “Ave” there for m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</w:t>
            </w:r>
            <w:r>
              <w:rPr>
                <w:rFonts w:cs="Arial"/>
              </w:rPr>
              <w:t>Em               C           D7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I shall hear, though soft you tread above m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</w:t>
            </w:r>
            <w:r>
              <w:rPr>
                <w:rFonts w:cs="Arial"/>
              </w:rPr>
              <w:t>Em             C               Bm       A7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all my dreams will warm and sweeter b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</w:t>
            </w:r>
            <w:r>
              <w:rPr>
                <w:rFonts w:cs="Arial"/>
              </w:rPr>
              <w:t>G       C                       G    E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For you’ll not fail to tell me that you love m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>│</w:t>
            </w:r>
            <w:r>
              <w:rPr>
                <w:rFonts w:eastAsia="Arial" w:cs="Arial"/>
              </w:rPr>
              <w:t xml:space="preserve">                       </w:t>
            </w:r>
            <w:r>
              <w:rPr>
                <w:rFonts w:cs="Arial"/>
              </w:rPr>
              <w:t>G             C        D7         G   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>│</w:t>
            </w:r>
            <w:r>
              <w:rPr>
                <w:rFonts w:eastAsia="Arial" w:cs="Arial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NSimSun" w:cs="Arial"/>
                <w:sz w:val="26"/>
                <w:szCs w:val="26"/>
                <w:u w:val="single"/>
              </w:rPr>
              <w:t xml:space="preserve">1. </w:t>
            </w:r>
            <w:r>
              <w:rPr>
                <w:rFonts w:cs="Arial"/>
                <w:sz w:val="26"/>
                <w:szCs w:val="26"/>
                <w:u w:val="single"/>
              </w:rPr>
              <w:t xml:space="preserve">I’ll sleep in peace un-til you come to me.       </w:t>
            </w:r>
            <w:r>
              <w:rPr>
                <w:rFonts w:cs="Arial"/>
                <w:b/>
                <w:bCs/>
                <w:sz w:val="26"/>
                <w:szCs w:val="26"/>
                <w:u w:val="single"/>
                <w:shd w:fill="FFFF00" w:val="clear"/>
              </w:rPr>
              <w:t>Repeat Verse 2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>│</w:t>
            </w:r>
            <w:r>
              <w:rPr>
                <w:rFonts w:eastAsia="Arial" w:cs="Arial"/>
              </w:rPr>
              <w:t xml:space="preserve">                       </w:t>
            </w:r>
            <w:r>
              <w:rPr>
                <w:rFonts w:cs="Arial"/>
              </w:rPr>
              <w:t>G             C        D7         G  |  D7  |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│ </w:t>
            </w:r>
            <w:r>
              <w:rPr>
                <w:rFonts w:eastAsia="Arial" w:cs="Arial" w:ascii="Arial" w:hAnsi="Arial"/>
                <w:sz w:val="26"/>
                <w:szCs w:val="26"/>
              </w:rPr>
              <w:t>2.</w:t>
            </w:r>
            <w:r>
              <w:rPr>
                <w:rFonts w:eastAsia="NSimSun" w:cs="Arial"/>
                <w:sz w:val="26"/>
                <w:szCs w:val="26"/>
              </w:rPr>
              <w:t xml:space="preserve"> </w:t>
            </w:r>
            <w:r>
              <w:rPr>
                <w:rFonts w:cs="Arial"/>
                <w:sz w:val="26"/>
                <w:szCs w:val="26"/>
              </w:rPr>
              <w:t>I’ll sleep in peace un-til you come to me</w:t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914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914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914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914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914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914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941070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941070"/>
                  <wp:effectExtent l="0" t="0" r="0" b="0"/>
                  <wp:wrapTopAndBottom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1080" w:right="1080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y7Z0JaYX4Nw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hyperlink" Target="https://www.youtube.com/watch?v=y7Z0JaYX4Nw" TargetMode="External"/><Relationship Id="rId21" Type="http://schemas.openxmlformats.org/officeDocument/2006/relationships/image" Target="media/image10.jpeg"/><Relationship Id="rId22" Type="http://schemas.openxmlformats.org/officeDocument/2006/relationships/image" Target="media/image2.jpeg"/><Relationship Id="rId23" Type="http://schemas.openxmlformats.org/officeDocument/2006/relationships/image" Target="media/image9.jpeg"/><Relationship Id="rId24" Type="http://schemas.openxmlformats.org/officeDocument/2006/relationships/image" Target="media/image4.jpeg"/><Relationship Id="rId25" Type="http://schemas.openxmlformats.org/officeDocument/2006/relationships/image" Target="media/image11.jpeg"/><Relationship Id="rId26" Type="http://schemas.openxmlformats.org/officeDocument/2006/relationships/image" Target="media/image8.jpeg"/><Relationship Id="rId27" Type="http://schemas.openxmlformats.org/officeDocument/2006/relationships/image" Target="media/image6.jpeg"/><Relationship Id="rId28" Type="http://schemas.openxmlformats.org/officeDocument/2006/relationships/image" Target="media/image10.jpeg"/><Relationship Id="rId29" Type="http://schemas.openxmlformats.org/officeDocument/2006/relationships/image" Target="media/image2.jpeg"/><Relationship Id="rId30" Type="http://schemas.openxmlformats.org/officeDocument/2006/relationships/image" Target="media/image9.jpeg"/><Relationship Id="rId31" Type="http://schemas.openxmlformats.org/officeDocument/2006/relationships/image" Target="media/image4.jpeg"/><Relationship Id="rId32" Type="http://schemas.openxmlformats.org/officeDocument/2006/relationships/image" Target="media/image11.jpeg"/><Relationship Id="rId33" Type="http://schemas.openxmlformats.org/officeDocument/2006/relationships/image" Target="media/image8.jpeg"/><Relationship Id="rId34" Type="http://schemas.openxmlformats.org/officeDocument/2006/relationships/image" Target="media/image6.jpeg"/><Relationship Id="rId35" Type="http://schemas.openxmlformats.org/officeDocument/2006/relationships/image" Target="media/image12.jpeg"/><Relationship Id="rId36" Type="http://schemas.openxmlformats.org/officeDocument/2006/relationships/image" Target="media/image12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36:29Z</dcterms:created>
  <dc:creator/>
  <dc:description/>
  <dc:language>en-US</dc:language>
  <cp:lastModifiedBy/>
  <dcterms:modified xsi:type="dcterms:W3CDTF">2022-03-15T21:42:32Z</dcterms:modified>
  <cp:revision>3</cp:revision>
  <dc:subject/>
  <dc:title/>
</cp:coreProperties>
</file>