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Velvet Band (Traditional, Adapted by Will Millar) (C)</w:t>
      </w:r>
    </w:p>
    <w:p>
      <w:pPr>
        <w:pStyle w:val="Normal"/>
        <w:bidi w:val="0"/>
        <w:spacing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ack Velvet Band</w:t>
        </w:r>
      </w:hyperlink>
      <w:r>
        <w:rPr>
          <w:rFonts w:cs="Arial" w:ascii="Arial" w:hAnsi="Arial"/>
          <w:b/>
          <w:bCs/>
        </w:rPr>
        <w:t xml:space="preserve"> by The Irish Rovers (45 rpm version, 1967) ( 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 xml:space="preserve"> )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438"/>
        <w:gridCol w:w="876"/>
        <w:gridCol w:w="876"/>
        <w:gridCol w:w="438"/>
        <w:gridCol w:w="1315"/>
      </w:tblGrid>
      <w:tr>
        <w:trPr/>
        <w:tc>
          <w:tcPr>
            <w:tcW w:w="5255" w:type="dxa"/>
            <w:gridSpan w:val="4"/>
            <w:vMerge w:val="restart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00" w:val="clear"/>
              </w:rPr>
              <w:t>Intro (Last Two Lines of Chorus)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C  Am  Dm  G  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er eyes they shone like the diamonds.</w:t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                    D                   G</w:t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You'd think she was Queen of the Land.</w:t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And her hair hung over her shoulders,</w:t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m         G                 C</w:t>
            </w:r>
          </w:p>
          <w:p>
            <w:pPr>
              <w:pStyle w:val="PreformattedText"/>
              <w:widowControl/>
              <w:bidi w:val="0"/>
              <w:spacing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ied up with a Black Velvet Band.</w:t>
            </w:r>
          </w:p>
          <w:p>
            <w:pPr>
              <w:pStyle w:val="TableContents"/>
              <w:bidi w:val="0"/>
              <w:spacing w:before="0" w:after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255" w:type="dxa"/>
            <w:gridSpan w:val="4"/>
            <w:tcBorders/>
          </w:tcPr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. In a neat little town they call Belfast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Dm             G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p-prenticed to trade I was bound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nd many’s an hour sweet happiness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m               G            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I spent in that neat little town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Till bad misfortune came o’er me 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Dm                 G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That caused me to stray from the land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Far a-way from me friends and re-lations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m          G                  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To follow the Black Velvet Band.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00" w:val="clear"/>
              </w:rPr>
              <w:t>Chorus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. Well, I was out strolling one evening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Dm       G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Not meaning to go very far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When I met with a frolicsome damsel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m            G                 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-selling her trade in the bar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When a watch she took from a customer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Dm       G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nd slipped it right into my hand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Then the law came and put me in prison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m            G                  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Bad luck to her Black Velvet Band.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00" w:val="clear"/>
              </w:rPr>
              <w:t>Chorus</w:t>
            </w:r>
          </w:p>
        </w:tc>
        <w:tc>
          <w:tcPr>
            <w:tcW w:w="5257" w:type="dxa"/>
            <w:gridSpan w:val="6"/>
            <w:tcBorders/>
          </w:tcPr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3. Next mornin' before judge and jury, 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Dm          G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Her trial I had to ap-pear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nd the judge he says, 'Me young fellow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m                G                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The case against you is quite clear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nd seven long years is your sentence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     G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You're going to Van Diemen’s Land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Far a-way from your friends and re-lations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m          G                  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To follow the Black Velvet Band.'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00" w:val="clear"/>
              </w:rPr>
              <w:t>Chorus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. So, come all ye jolly young fellows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Dm           G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I'll have you take warnin' by me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nd when-ever you're into the liquor, me lads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m             G        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Be-ware of the pretty Colleen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For they'll fill you with whiskey and porter, 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Dm      G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Til you are not able to stand.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                                    Am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nd the very next thing that you know, me lads,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m          G                     C</w:t>
            </w:r>
          </w:p>
          <w:p>
            <w:pPr>
              <w:pStyle w:val="PreformattedText"/>
              <w:widowControl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You've landed in Van Diemen’s Land.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00" w:val="clear"/>
              </w:rPr>
              <w:t>Chorus (2x)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PreformattedText"/>
              <w:widowControl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15" w:type="dxa"/>
            <w:tcBorders/>
          </w:tcPr>
          <w:p>
            <w:pPr>
              <w:pStyle w:val="PreformattedText"/>
              <w:widowControl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bidi w:val="0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Velvet Band (Traditional, Adapted by Will Millar) (G)</w:t>
      </w:r>
    </w:p>
    <w:p>
      <w:pPr>
        <w:pStyle w:val="Normal"/>
        <w:bidi w:val="0"/>
        <w:spacing w:before="0" w:after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Black Velvet Band</w:t>
        </w:r>
      </w:hyperlink>
      <w:r>
        <w:rPr>
          <w:rFonts w:cs="Arial" w:ascii="Arial" w:hAnsi="Arial"/>
          <w:b/>
          <w:bCs/>
        </w:rPr>
        <w:t xml:space="preserve"> by The Irish Rovers (45 rpm version, 1967) ( </w:t>
      </w:r>
      <w:r>
        <w:rPr>
          <w:rFonts w:cs="Arial" w:ascii="Arial" w:hAnsi="Arial"/>
          <w:b/>
          <w:bCs/>
          <w:color w:val="C9211E"/>
        </w:rPr>
        <w:t>¾ Time</w:t>
      </w:r>
      <w:r>
        <w:rPr>
          <w:rFonts w:cs="Arial" w:ascii="Arial" w:hAnsi="Arial"/>
          <w:b/>
          <w:bCs/>
        </w:rPr>
        <w:t xml:space="preserve"> )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438"/>
        <w:gridCol w:w="876"/>
        <w:gridCol w:w="876"/>
        <w:gridCol w:w="438"/>
        <w:gridCol w:w="1315"/>
      </w:tblGrid>
      <w:tr>
        <w:trPr/>
        <w:tc>
          <w:tcPr>
            <w:tcW w:w="5255" w:type="dxa"/>
            <w:gridSpan w:val="4"/>
            <w:vMerge w:val="restart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Intro (Last Two Lines of Chorus)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G  Em  Am  D  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 eyes they shone like the diamonds.</w:t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                     A                   D</w:t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'd think she was Queen of the Land.</w:t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                            Em</w:t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And her hair hung over her shoulders,</w:t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D                  G</w:t>
            </w:r>
          </w:p>
          <w:p>
            <w:pPr>
              <w:pStyle w:val="Normal"/>
              <w:bidi w:val="0"/>
              <w:spacing w:before="0" w:after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ied up with a Black Velvet Band.</w:t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12" name="Image1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255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1. In a neat little town they call Belfast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Am            D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Ap-prenticed to trade I was bound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     E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And many’s an hour sweet happiness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               D            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pent in that neat little town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ill bad misfortune came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o’er</w:t>
            </w:r>
            <w:r>
              <w:rPr>
                <w:rFonts w:cs="Arial" w:ascii="Arial" w:hAnsi="Arial"/>
                <w:sz w:val="21"/>
                <w:szCs w:val="21"/>
              </w:rPr>
              <w:t xml:space="preserve"> me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Am                 D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That caused me to stray from the land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              E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Far a-way from me friends and re-lation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          D                  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 follow the Black Velvet Band.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Choru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2. Well, I was out strolling one evening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Am       D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Not meaning to go very far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    E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When I met with a frolicsome damsel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           D                 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A-selling her trade in the bar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n a watch she took from a customer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Am       D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And slipped it right into my hand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       E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Then the law came and put me in prison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m           D                  G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Bad luck to her Black Velvet Band.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Chorus</w:t>
            </w:r>
          </w:p>
        </w:tc>
        <w:tc>
          <w:tcPr>
            <w:tcW w:w="5257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3. Next mornin' before judge and jury,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Am          D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Her trial I had to ap-pear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          Em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d the judge he says, 'Me young fellow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               D                 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The case against you is quite clear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d seven long years is your sentence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     D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You're going to Van Diemen’s Land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                E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Far a-way from your friends and re-lation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          D                  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 follow the Black Velvet Band.'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Choru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4. So, come all ye jolly young fellows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G                    Am           D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I'll have you take warnin' by me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E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And when-ever you're into the liquor, me lads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             D       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Be-ware of the pretty Colleen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or they'll fill you with whiskey and porter,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G                 Am      D    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Til you are not able to stand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G                                    Em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nd the very next thing that you know, me lads,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m         D                     G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You've landed in Van Diemen’s Land.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00" w:val="clear"/>
              </w:rPr>
              <w:t>Chorus (2x)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Contents"/>
              <w:bidi w:val="0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175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gridSpan w:val="2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576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zvOZyDDsR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youtube.com/watch?v=GzvOZyDDsRY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11.jpeg"/><Relationship Id="rId16" Type="http://schemas.openxmlformats.org/officeDocument/2006/relationships/hyperlink" Target="file:///../1.1" TargetMode="External"/><Relationship Id="rId17" Type="http://schemas.openxmlformats.org/officeDocument/2006/relationships/image" Target="media/image2.jpeg"/><Relationship Id="rId18" Type="http://schemas.openxmlformats.org/officeDocument/2006/relationships/image" Target="media/image4.jpeg"/><Relationship Id="rId19" Type="http://schemas.openxmlformats.org/officeDocument/2006/relationships/image" Target="media/image12.jpeg"/><Relationship Id="rId20" Type="http://schemas.openxmlformats.org/officeDocument/2006/relationships/image" Target="media/image10.jpeg"/><Relationship Id="rId21" Type="http://schemas.openxmlformats.org/officeDocument/2006/relationships/image" Target="media/image13.jpeg"/><Relationship Id="rId22" Type="http://schemas.openxmlformats.org/officeDocument/2006/relationships/image" Target="media/image7.jpeg"/><Relationship Id="rId23" Type="http://schemas.openxmlformats.org/officeDocument/2006/relationships/image" Target="media/image9.jpeg"/><Relationship Id="rId24" Type="http://schemas.openxmlformats.org/officeDocument/2006/relationships/image" Target="media/image14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0:50:08Z</dcterms:created>
  <dc:creator/>
  <dc:description/>
  <dc:language>en-US</dc:language>
  <cp:lastModifiedBy/>
  <cp:lastPrinted>2020-03-15T06:20:00Z</cp:lastPrinted>
  <dcterms:modified xsi:type="dcterms:W3CDTF">2022-03-12T13:53:07Z</dcterms:modified>
  <cp:revision>78</cp:revision>
  <dc:subject/>
  <dc:title/>
</cp:coreProperties>
</file>