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Black Velvet Band (Traditional) (C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rranged by Ronnie Drew, Luke Kelly Barney MacKenna, Claran Bourke, John Sheehan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Black Velvet Band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Dubliners from "A Drop of the Hard Stuff"</w:t>
      </w:r>
    </w:p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6"/>
        <w:gridCol w:w="1313"/>
        <w:gridCol w:w="1314"/>
        <w:gridCol w:w="1314"/>
        <w:gridCol w:w="1315"/>
      </w:tblGrid>
      <w:tr>
        <w:trPr/>
        <w:tc>
          <w:tcPr>
            <w:tcW w:w="5256" w:type="dxa"/>
            <w:vMerge w:val="restart"/>
            <w:tcBorders/>
          </w:tcPr>
          <w:p>
            <w:pPr>
              <w:pStyle w:val="Chords"/>
              <w:bidi w:val="0"/>
              <w:jc w:val="left"/>
              <w:rPr/>
            </w:pPr>
            <w:r>
              <w:rPr>
                <w:rFonts w:cs="Arial" w:ascii="Arial" w:hAnsi="Arial"/>
                <w:shd w:fill="FFFF00" w:val="clear"/>
              </w:rPr>
              <w:t>Intro</w:t>
            </w:r>
            <w:r>
              <w:rPr>
                <w:rFonts w:cs="Arial" w:ascii="Arial" w:hAnsi="Arial"/>
              </w:rPr>
              <w:t xml:space="preserve">   Last line of Chorus)   F  |  G  |  C  |  C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a neat little town they call Belfast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F                         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-prenticed to trade I was bound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C                                         A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many an hour of sweet happiness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F                   G  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've I spent in that neat little town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a sad misfortune's come over me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F                             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ch caused me to stray from the land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C                                             A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 a-way from me friends and com-panions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F                   G       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-trayed by the black velvet band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shd w:fill="FFFF00" w:val="clear"/>
              </w:rPr>
              <w:t>Chorus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C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 eyes they shone like diamonds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F                                           G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thought her the queen of the land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C                            Am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her hair hung over her shoulder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F             G                 C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ed up with a black velvet band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 took a stroll down Broadway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ending not long for to stay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en who should I meet but this pretty fair maid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e traipsing along the highway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he was both fair and handsom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r neck it was white like a swan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d her hair hung down from her shoulder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Held up with a black velvet band.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 took a stroll with this pretty fair maid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t a gentleman as he passed by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re, I knew she meant the doing of hi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y the look in her roguish black ey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 gold watch she took from his pocket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d placed it right into my hand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d the very first thing that I said wa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"What's this?" to the black velvet band.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shd w:fill="FFFF00" w:val="clear"/>
              </w:rPr>
              <w:t>Chorus</w:t>
            </w:r>
          </w:p>
        </w:tc>
        <w:tc>
          <w:tcPr>
            <w:tcW w:w="5256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t before the Judge and the Jury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xt morning I had to appear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nd the judge he says to me "Young man,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Your case it is proven and clear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'll give you seven years penal servitud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 be spent far away from the land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r away from your friends and companions"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Betrayed by the black velvet band.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 come all you jolly young fellow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 warning take from m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d if you go out on the town, me boys,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ware of the pretty Colleen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y'll feed you with strong drink, my lads,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'Til you are unable to stand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d the very first thing that you'll know i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You've landed in Van Diemen’s Land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 eyes they shone like diamonds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F                                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thought she was queen of the land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C                                            A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 I'm far from my friends and com-panions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F                   G      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-trayed by the black velvet band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5256" w:type="dxa"/>
            <w:vMerge w:val="continue"/>
            <w:tcBorders/>
          </w:tcPr>
          <w:p>
            <w:pPr>
              <w:pStyle w:val="Chords"/>
              <w:bidi w:val="0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313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5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256" w:type="dxa"/>
            <w:vMerge w:val="continue"/>
            <w:tcBorders/>
          </w:tcPr>
          <w:p>
            <w:pPr>
              <w:pStyle w:val="Chord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256" w:type="dxa"/>
            <w:vMerge w:val="continue"/>
            <w:tcBorders/>
          </w:tcPr>
          <w:p>
            <w:pPr>
              <w:pStyle w:val="Chord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5256" w:type="dxa"/>
            <w:gridSpan w:val="4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Lyrics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Black Velvet Band (Traditional) (G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rranged by Ronnie Drew, Luke Kelly Barney MacKenna, Claran Bourke, John Sheehan</w:t>
      </w:r>
    </w:p>
    <w:p>
      <w:pPr>
        <w:pStyle w:val="Normal"/>
        <w:bidi w:val="0"/>
        <w:jc w:val="center"/>
        <w:rPr/>
      </w:pPr>
      <w:hyperlink r:id="rId11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Black Velvet Band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Dubliners from "A Drop of the Hard Stuff " </w:t>
      </w:r>
    </w:p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6"/>
        <w:gridCol w:w="1313"/>
        <w:gridCol w:w="1314"/>
        <w:gridCol w:w="1314"/>
        <w:gridCol w:w="1315"/>
      </w:tblGrid>
      <w:tr>
        <w:trPr/>
        <w:tc>
          <w:tcPr>
            <w:tcW w:w="5256" w:type="dxa"/>
            <w:vMerge w:val="restart"/>
            <w:tcBorders/>
          </w:tcPr>
          <w:p>
            <w:pPr>
              <w:pStyle w:val="Chords"/>
              <w:bidi w:val="0"/>
              <w:jc w:val="left"/>
              <w:rPr/>
            </w:pPr>
            <w:r>
              <w:rPr>
                <w:rFonts w:cs="Arial" w:ascii="Arial" w:hAnsi="Arial"/>
                <w:shd w:fill="FFFF00" w:val="clear"/>
              </w:rPr>
              <w:t>Intro</w:t>
            </w:r>
            <w:r>
              <w:rPr>
                <w:rFonts w:cs="Arial" w:ascii="Arial" w:hAnsi="Arial"/>
              </w:rPr>
              <w:t xml:space="preserve"> (Last line of Chorus)  C  |  D  |  G  |  G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a neat little town they call Belfast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C                                    D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-prenticed to trade I was bound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G                                    E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many an hour of sweet happiness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C                  D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've spent in that neat little town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a sad misfortune's come over me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C                                          D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ch caused me to stray from the land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G                                             E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 a-way from me friends and com-panions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C                   D     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-trayed by the black velvet band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shd w:fill="FFFF00" w:val="clear"/>
              </w:rPr>
              <w:t>Chorus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G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 eyes they shone like diamonds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C                                           D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thought her the queen of the land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G                                    Em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her hair hung over her shoulder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C             D                 G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ed up with a black velvet band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 took a stroll down Broadway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ending not long for to stay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en who should I meet but this pretty fair maid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e traipsing along the highway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he was both fair and handsom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r neck it was white like a swan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d her hair hung down from her shoulder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Held up with a black velvet band.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 took a stroll with this pretty fair maid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t a gentleman as he passed by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re, I knew she meant the doing of hi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y the look in her roguish black ey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 gold watch she took from his pocket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d placed it right into my hand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d the very first thing that I said wa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"What's this?" to the black velvet band.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shd w:fill="FFFF00" w:val="clear"/>
              </w:rPr>
              <w:t>Chorus</w:t>
            </w:r>
          </w:p>
        </w:tc>
        <w:tc>
          <w:tcPr>
            <w:tcW w:w="5256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t before the Judge and the Jury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xt morning I had to appear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nd the judge he says to me "Young man,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Your case it is proven and clear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'll give you seven years penal servitud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 be spent far away from the land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r away from your friends and companions"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Betrayed by the black velvet band.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 come all you jolly young fellow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 warning take from m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d if you go out on the town, me boys,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ware of the pretty Colleen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y'll feed you with strong drink, my lads,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'Til you are unable to stand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d the very first thing that you'll know i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You've landed in Van Diemen’s Land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r eyes they shone like diamonds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C                                             D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 thought she was queen of the land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sz w:val="24"/>
                <w:szCs w:val="24"/>
              </w:rPr>
              <w:t>G                                          E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w I'm far from my friends and companions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C                   D    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trayed by the black velvet band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5256" w:type="dxa"/>
            <w:vMerge w:val="continue"/>
            <w:tcBorders/>
          </w:tcPr>
          <w:p>
            <w:pPr>
              <w:pStyle w:val="Chords"/>
              <w:bidi w:val="0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313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5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12" name="Image12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256" w:type="dxa"/>
            <w:vMerge w:val="continue"/>
            <w:tcBorders/>
          </w:tcPr>
          <w:p>
            <w:pPr>
              <w:pStyle w:val="Chord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256" w:type="dxa"/>
            <w:vMerge w:val="continue"/>
            <w:tcBorders/>
          </w:tcPr>
          <w:p>
            <w:pPr>
              <w:pStyle w:val="Chord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5256" w:type="dxa"/>
            <w:gridSpan w:val="4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c8AdYt7ZP-c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yperlink" Target="https://www.youtube.com/watch?v=c8AdYt7ZP-c" TargetMode="External"/><Relationship Id="rId12" Type="http://schemas.openxmlformats.org/officeDocument/2006/relationships/image" Target="media/image3.jpeg"/><Relationship Id="rId13" Type="http://schemas.openxmlformats.org/officeDocument/2006/relationships/image" Target="media/image1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hyperlink" Target="file:///../1.1" TargetMode="External"/><Relationship Id="rId17" Type="http://schemas.openxmlformats.org/officeDocument/2006/relationships/image" Target="media/image7.jpeg"/><Relationship Id="rId18" Type="http://schemas.openxmlformats.org/officeDocument/2006/relationships/image" Target="media/image5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2T13:14:22Z</dcterms:created>
  <dc:creator/>
  <dc:description/>
  <dc:language>en-US</dc:language>
  <cp:lastModifiedBy/>
  <dcterms:modified xsi:type="dcterms:W3CDTF">2022-03-12T13:30:42Z</dcterms:modified>
  <cp:revision>2</cp:revision>
  <dc:subject/>
  <dc:title/>
</cp:coreProperties>
</file>