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The Spanish Lady (Traditional) – Version 1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he Spanish Lady</w:t>
        </w:r>
      </w:hyperlink>
      <w:r>
        <w:rPr>
          <w:rFonts w:cs="Arial" w:ascii="Arial" w:hAnsi="Arial"/>
          <w:b/>
          <w:bCs/>
        </w:rPr>
        <w:t xml:space="preserve"> by The Dubliners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8"/>
        <w:gridCol w:w="1131"/>
        <w:gridCol w:w="1130"/>
        <w:gridCol w:w="1131"/>
        <w:gridCol w:w="1131"/>
        <w:gridCol w:w="1131"/>
      </w:tblGrid>
      <w:tr>
        <w:trPr/>
        <w:tc>
          <w:tcPr>
            <w:tcW w:w="4858" w:type="dxa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I came down through Dublin Cit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m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 hour of twelve at nigh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should I spy but a Spanish lad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m                 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 her feet by the candleligh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she washed them, then she dried th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a fire of amber coal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ll me life I ne'er did se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m     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id so sweet about the soul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                             Am 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ck for the toora loora laddie 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Dm                           G7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ck for the toora loora lay 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                              Am 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ck for the toora loora laddie 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Dm                           G7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ck for the toora loora la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I came back through Dublin Cit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 hour of half past eigh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should I spy but the Spanish lad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hing her hair in the broad dayligh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she brushed it, then she tossed i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her lap was a silver comb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ll me life I ne'er did se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id so fair since I did roam (Chorus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I returned to Dublin Cit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the sun began to se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should I spy but a Spanish lad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ching a moth, in a golden ne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she saw me, then she fled m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ted her petticoats o'er her kne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ll me life I ne'er did se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>A maid so fair as the Spanish lady</w:t>
            </w:r>
            <w:r>
              <w:rPr>
                <w:rFonts w:cs="Arial" w:ascii="Arial" w:hAnsi="Arial"/>
                <w:sz w:val="22"/>
                <w:szCs w:val="22"/>
              </w:rPr>
              <w:t xml:space="preserve">.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4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topped to look but the Watchman passe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ys he, “Young fella, now the night is late”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ng with ye now or I will wrestle ya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ight way through the Bridewell Gat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rew a kiss to the Spanish lad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as a fire of angry coal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ll me life I ne'er did se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>A maid so sweet about the soul</w:t>
            </w:r>
            <w:r>
              <w:rPr>
                <w:rFonts w:cs="Arial" w:ascii="Arial" w:hAnsi="Arial"/>
                <w:sz w:val="22"/>
                <w:szCs w:val="22"/>
              </w:rPr>
              <w:t xml:space="preserve">.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I went out through Dublin Cit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the hour of dawn was ‘oe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should I see but the Spanish lad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s lonely and footsor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she coaxed me, then she chid m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she laughed at my sad pligh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ll me time I ne’er did se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>A maid so sweet as on that night</w:t>
            </w:r>
            <w:r>
              <w:rPr>
                <w:rFonts w:cs="Arial" w:ascii="Arial" w:hAnsi="Arial"/>
                <w:sz w:val="22"/>
                <w:szCs w:val="22"/>
              </w:rPr>
              <w:t xml:space="preserve">.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ve wandered north and I have wandered south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ough Stoney Barter and Patrick's clo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 and around, by the Gloucester Diamon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back by Napper Tandys' hou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d age has laid her hands on m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d as a fire of ashy coal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there is the love of me Spanish lad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>Neat and sweet about the soul</w:t>
            </w:r>
            <w:r>
              <w:rPr>
                <w:rFonts w:cs="Arial" w:ascii="Arial" w:hAnsi="Arial"/>
                <w:sz w:val="22"/>
                <w:szCs w:val="22"/>
              </w:rPr>
              <w:t xml:space="preserve">.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00" w:val="clear"/>
              </w:rPr>
              <w:t>Chorus (2x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58" w:type="dxa"/>
            <w:vMerge w:val="continue"/>
            <w:tcBorders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58" w:type="dxa"/>
            <w:vMerge w:val="continue"/>
            <w:tcBorders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58" w:type="dxa"/>
            <w:vMerge w:val="continue"/>
            <w:tcBorders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54" w:type="dxa"/>
            <w:gridSpan w:val="5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The Spanish Lady (Traditional) – Version 1 (G)</w:t>
      </w:r>
    </w:p>
    <w:p>
      <w:pPr>
        <w:pStyle w:val="Normal"/>
        <w:bidi w:val="0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</w:rPr>
          <w:t>The Spanish Lady</w:t>
        </w:r>
      </w:hyperlink>
      <w:r>
        <w:rPr>
          <w:rFonts w:cs="Arial" w:ascii="Arial" w:hAnsi="Arial"/>
          <w:b/>
          <w:bCs/>
        </w:rPr>
        <w:t xml:space="preserve"> by The Dubliners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1132"/>
        <w:gridCol w:w="1132"/>
        <w:gridCol w:w="1132"/>
        <w:gridCol w:w="1132"/>
        <w:gridCol w:w="1134"/>
      </w:tblGrid>
      <w:tr>
        <w:trPr/>
        <w:tc>
          <w:tcPr>
            <w:tcW w:w="4853" w:type="dxa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                 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I came down through Dublin Cit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 hour of twelve at nigh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              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should I spy but a Spanish lad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               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 her feet by the candleligh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               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she washed them, then she dried th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                  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 a fire of amber coal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ll me life I ne'er did se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   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id so sweet about the soul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                             Em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ck for the toora loora laddie 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                           D7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ck for the toora loora lay 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                               Em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ck for the toora loora laddie 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                           D7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ck for the toora loora la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I came back through Dublin Cit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 hour of half past eigh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should I spy but the Spanish lad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hing her hair in the broad dayligh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she brushed it, then she tossed i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her lap was a silver comb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ll me life I ne'er did se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id so fair since I did roam (Chorus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I returned to Dublin Cit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the sun began to se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should I spy but a Spanish lad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ching a moth, in a golden ne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she saw me, then she fled m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ted her petticoats o'er her kne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ll me life I ne'er did se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>A maid so fair as the Spanish lady</w:t>
            </w:r>
            <w:r>
              <w:rPr>
                <w:rFonts w:cs="Arial" w:ascii="Arial" w:hAnsi="Arial"/>
                <w:sz w:val="22"/>
                <w:szCs w:val="22"/>
              </w:rPr>
              <w:t xml:space="preserve">.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2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topped to look but the Watchman passe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ys he, "Young fella, now the night is late"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ng with ye now or I will wrestle ya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ight way through the Bridewell Gat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rew a kiss to the Spanish lad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as a fire of angry coal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ll me life I ne'er did se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A maid so sweet about the soul. 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I went out through Dublin Cit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the hour of dawn was 'oe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should I see but the Spanish lad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s lonely and footsor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she coaxed me, then she chid m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she laughed at my sad pligh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ll me time I ne'er did se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A maid so sweet as on that night. 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've wandered north and I have wandered south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ough Stoney Barter and Patrick's clo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 and around, by the Gloucester Diamon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back by Napper Tandys' hou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d age has laid her hands on m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d as a fire of ashy coal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 there is the love of me Spanish lad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>Neat and sweet about the soul</w:t>
            </w:r>
            <w:r>
              <w:rPr>
                <w:rFonts w:cs="Arial" w:ascii="Arial" w:hAnsi="Arial"/>
                <w:sz w:val="22"/>
                <w:szCs w:val="22"/>
              </w:rPr>
              <w:t xml:space="preserve">.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00" w:val="clear"/>
              </w:rPr>
              <w:t>Chorus (2x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53" w:type="dxa"/>
            <w:vMerge w:val="continue"/>
            <w:tcBorders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1032510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53" w:type="dxa"/>
            <w:vMerge w:val="continue"/>
            <w:tcBorders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53" w:type="dxa"/>
            <w:vMerge w:val="continue"/>
            <w:tcBorders/>
          </w:tcPr>
          <w:p>
            <w:pPr>
              <w:pStyle w:val="Normal"/>
              <w:widowControl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62" w:type="dxa"/>
            <w:gridSpan w:val="5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The Spanish Lady (Traditional) – Version 2 (C)</w:t>
      </w:r>
    </w:p>
    <w:p>
      <w:pPr>
        <w:pStyle w:val="Normal"/>
        <w:bidi w:val="0"/>
        <w:jc w:val="center"/>
        <w:rPr/>
      </w:pPr>
      <w:hyperlink r:id="rId24" w:tgtFrame="_blank">
        <w:r>
          <w:rPr>
            <w:rStyle w:val="InternetLink"/>
            <w:rFonts w:cs="Arial" w:ascii="Arial" w:hAnsi="Arial"/>
            <w:b/>
            <w:bCs/>
          </w:rPr>
          <w:t>The Spanish Lady</w:t>
        </w:r>
      </w:hyperlink>
      <w:r>
        <w:rPr>
          <w:rFonts w:cs="Arial" w:ascii="Arial" w:hAnsi="Arial"/>
          <w:b/>
          <w:bCs/>
        </w:rPr>
        <w:t xml:space="preserve"> by The Dubliners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5255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               Am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As I came down thru Dublin city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Dm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t the hour of twelve at nigh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                   Am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Who should I see but a Spanish Lady,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Dm          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ashing her feet by candleligh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                    Am     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First she washed them, then she dried them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   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Over a fire of amber coal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   Am 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In all my life I ne'er did se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m   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 maid so sweet about the soul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</w:p>
          <w:p>
            <w:pPr>
              <w:pStyle w:val="Normal"/>
              <w:bidi w:val="0"/>
              <w:ind w:left="72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shd w:fill="FFFF00" w:val="clear"/>
              </w:rPr>
              <w:t>Chorus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: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                             Am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hack for the toora loora laddy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Dm                           G7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hack for the toora loora lay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                             Am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hack for the toora loora laddy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Dm                           G7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hack for the toora loora lay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         Am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As I came back thru Dublin city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Dm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t the hour of half past eigh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                      Am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Who should I see but the Spanish lady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Dm          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Brushing her hair outside the gat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            Am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First she tossed it, then she combed it,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                   G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On her lap was a silver comb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  Am 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In all my life I ne'er did se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m                       G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A maid so fair since I did roam.  </w:t>
            </w:r>
            <w:r>
              <w:rPr>
                <w:rFonts w:cs="Arial" w:ascii="Arial" w:hAnsi="Arial"/>
                <w:b/>
                <w:bCs/>
                <w:sz w:val="23"/>
                <w:szCs w:val="23"/>
                <w:shd w:fill="FFFF00" w:val="clear"/>
              </w:rPr>
              <w:t>Chorus</w:t>
            </w:r>
          </w:p>
        </w:tc>
        <w:tc>
          <w:tcPr>
            <w:tcW w:w="525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                  Am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I stopped to look but the Watchman passed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m                      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He said “Young fellah, now the night is lat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                          Am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Along with ye home or I will wrestle you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Dm                  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traight back through the Bridewell gate”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            Am              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I threw a kiss to the Spanish lady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      G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Hot as a fire of angry coal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Am 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In all my life I ne'er did se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m   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 maid so sweet about the soul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          Am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As I came back thru Dublin city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Dm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s the sun began to se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                      Am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Who should I see but the Spanish lady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Dm           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atching a moth in a golden ne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             Am              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When she saw me, then she fled m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           G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Lifting her petticoat over her kne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    Am 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In all my life I ne'er did se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m                          G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A maid so shy as the Spanish Lady.  </w:t>
            </w:r>
            <w:r>
              <w:rPr>
                <w:rFonts w:cs="Arial" w:ascii="Arial" w:hAnsi="Arial"/>
                <w:b/>
                <w:bCs/>
                <w:sz w:val="23"/>
                <w:szCs w:val="23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                              Am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I've wandered north and south through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m         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toneybatter and Patrick's Clo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                  Am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Up and  around by the Gloucester Diamond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m                               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nd back by Napper Tandy's hou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              Am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Old age has laid her hand on me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                G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old as a fire of ashy coal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                   Am 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In all my life I ne'er did se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m                   G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A maid so sweet as the Spanish Lady.  </w:t>
            </w:r>
            <w:r>
              <w:rPr>
                <w:rFonts w:cs="Arial" w:ascii="Arial" w:hAnsi="Arial"/>
                <w:b/>
                <w:bCs/>
                <w:sz w:val="23"/>
                <w:szCs w:val="23"/>
                <w:shd w:fill="FFFF00" w:val="clear"/>
              </w:rPr>
              <w:t>Chorus 2x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The Spanish Lady (Traditional) – Version 2 (G)</w:t>
      </w:r>
    </w:p>
    <w:p>
      <w:pPr>
        <w:pStyle w:val="Normal"/>
        <w:bidi w:val="0"/>
        <w:jc w:val="center"/>
        <w:rPr/>
      </w:pPr>
      <w:hyperlink r:id="rId25" w:tgtFrame="_blank">
        <w:r>
          <w:rPr>
            <w:rStyle w:val="InternetLink"/>
            <w:rFonts w:cs="Arial" w:ascii="Arial" w:hAnsi="Arial"/>
            <w:b/>
            <w:bCs/>
          </w:rPr>
          <w:t>The Spanish Lady</w:t>
        </w:r>
      </w:hyperlink>
      <w:r>
        <w:rPr>
          <w:rFonts w:cs="Arial" w:ascii="Arial" w:hAnsi="Arial"/>
          <w:b/>
          <w:bCs/>
        </w:rPr>
        <w:t xml:space="preserve"> by The Dubliners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5255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As I came down thru Dublin city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m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t the hour of twelve at nigh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Who should I see but a Spanish Lady,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m        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ashing her feet by candleligh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First she washed them, then she dried them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Over a fire of amber coal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In all my life I ne'er did se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m 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 maid so sweet about the soul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          Em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hack for the toora loora laddy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m                           D7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hack for the toora loora lay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          Em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hack for the toora loora laddy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m                           D7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hack for the toora loora lay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As I came back thru Dublin city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m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t the hour of half past eigh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Who should I see but the Spanish lady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m        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Brushing her hair outside the gat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First she tossed it, then she combed it,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                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On her lap was a silver comb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In all my life I ne'er did se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m                       D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A maid so fair since I did roam.  </w:t>
            </w:r>
            <w:r>
              <w:rPr>
                <w:rFonts w:cs="Arial" w:ascii="Arial" w:hAnsi="Arial"/>
                <w:b/>
                <w:bCs/>
                <w:sz w:val="23"/>
                <w:szCs w:val="23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I stopped to look but the Watchman passed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m                    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He said "Young fellah, now the night is lat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   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Along with ye home or I will wrestle you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m                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traight back through the Bridewell gate"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I threw a kiss to the Spanish lady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   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Hot as a fire of angry coal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In all my life I ne'er did se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m 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 maid so sweet about the soul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As I came back thru Dublin city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m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s the sun began to se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Who should I see but the Spanish lady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m         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atching a moth in a golden ne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When she saw me, then she fled m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        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Lifting her petticoat over her kne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In all my life I ne'er did se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m                          D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A maid so shy as the Spanish Lady.  </w:t>
            </w:r>
            <w:r>
              <w:rPr>
                <w:rFonts w:cs="Arial" w:ascii="Arial" w:hAnsi="Arial"/>
                <w:b/>
                <w:bCs/>
                <w:sz w:val="23"/>
                <w:szCs w:val="23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       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I've wandered north and south through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m       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toneybatter and Patrick's Clo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Up and  around by the Gloucester Diamond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m               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nd back by Napper Tandy's hou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Old age has laid her hand on me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             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Cold as a fire of ashy coal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G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In all my life I ne'er did se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m                   D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A maid so sweet as the Spanish Lady.  </w:t>
            </w:r>
            <w:r>
              <w:rPr>
                <w:rFonts w:cs="Arial" w:ascii="Arial" w:hAnsi="Arial"/>
                <w:b/>
                <w:bCs/>
                <w:sz w:val="23"/>
                <w:szCs w:val="23"/>
                <w:shd w:fill="FFFF00" w:val="clear"/>
              </w:rPr>
              <w:t>Chorus 2x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dGJbsro3tI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s://www.youtube.com/watch?v=DdGJbsro3tI" TargetMode="External"/><Relationship Id="rId14" Type="http://schemas.openxmlformats.org/officeDocument/2006/relationships/image" Target="media/image5.jpeg"/><Relationship Id="rId15" Type="http://schemas.openxmlformats.org/officeDocument/2006/relationships/image" Target="media/image11.jpeg"/><Relationship Id="rId16" Type="http://schemas.openxmlformats.org/officeDocument/2006/relationships/image" Target="media/image2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0.jpeg"/><Relationship Id="rId20" Type="http://schemas.openxmlformats.org/officeDocument/2006/relationships/image" Target="media/image14.jpeg"/><Relationship Id="rId21" Type="http://schemas.openxmlformats.org/officeDocument/2006/relationships/image" Target="media/image7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hyperlink" Target="https://www.youtube.com/watch?v=DdGJbsro3tI" TargetMode="External"/><Relationship Id="rId25" Type="http://schemas.openxmlformats.org/officeDocument/2006/relationships/hyperlink" Target="https://www.youtube.com/watch?v=DdGJbsro3tI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21:33:32Z</dcterms:created>
  <dc:creator/>
  <dc:description/>
  <dc:language>en-US</dc:language>
  <cp:lastModifiedBy/>
  <cp:lastPrinted>2021-03-10T16:20:00Z</cp:lastPrinted>
  <dcterms:modified xsi:type="dcterms:W3CDTF">2022-03-12T15:43:13Z</dcterms:modified>
  <cp:revision>11</cp:revision>
  <dc:subject/>
  <dc:title/>
</cp:coreProperties>
</file>