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Skye Boat Song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Version 3 – Lyrics by Robert Louis Stevenson (1887) to a traditional air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collected by Anne Campbelle MacLeod (1870's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Adapted as the theme song to the TV series "Outlander" (2014 - Present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Skye Boat Song</w:t>
        </w:r>
      </w:hyperlink>
      <w:r>
        <w:rPr>
          <w:rFonts w:cs="Arial" w:ascii="Arial" w:hAnsi="Arial"/>
          <w:b/>
          <w:bCs/>
        </w:rPr>
        <w:t xml:space="preserve"> by Raya Yarbrough (Castle Leoch Version)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First 2 lines of chorus)   C  |  Am  |  Dm7  |  G7  |  C  |  F  |  G7  |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Am          Dm7          G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ing me a song of a lass that is gone, 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F         G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, could that lass be I?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Am        Dm7           G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>Merry of soul she sailed on a day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F        C  |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ver the sea to Sky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ull was astern, Rum on the port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F              Am  |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igg on the starboard bow;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lory of youth glowed in her soul: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F      Am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here is that glory now?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Am          Dm7          G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ing me a song of a lass that is gone, 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F         G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, could that lass be I?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Am        Dm7           G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>Merry of soul she sailed on a day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F        C  |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ver the sea to Sky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Skye Boat Song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ersion 3 – Lyrics by Robert Louis Stevenson (1887) to a traditional air 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collected by Anne Campbelle MacLeod (1870's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Adapted as the theme song to the TV series "Outlander" (2014 - Present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Skye Boat Song</w:t>
        </w:r>
      </w:hyperlink>
      <w:r>
        <w:rPr>
          <w:rFonts w:cs="Arial" w:ascii="Arial" w:hAnsi="Arial"/>
          <w:b/>
          <w:bCs/>
        </w:rPr>
        <w:t xml:space="preserve"> by Raya Yarbrough (Castle Leoch Version)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First 2 lines of chorus)   G  |  Em  |  Am7  |  D7  |  G  |  C  |  D7  |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Em          Am7          D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ing me a song of a lass that is gone, 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C         D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, could that lass be I?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Em        Am7           D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>Merry of soul she sailed on a day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C        G  |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ver the sea to Sky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ull was astern, Rum on the port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C              Em  |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Eigg on the starboard bow;            </w:t>
      </w:r>
      <w:r>
        <w:rPr>
          <w:rFonts w:cs="Arial" w:ascii="Arial" w:hAnsi="Arial"/>
          <w:sz w:val="26"/>
          <w:szCs w:val="26"/>
          <w:shd w:fill="DEE6EF" w:val="clear"/>
        </w:rPr>
        <w:t xml:space="preserve"> [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shd w:fill="DEE6EF" w:val="clear"/>
        </w:rPr>
        <w:t>Eigg</w:t>
      </w:r>
      <w:r>
        <w:rPr>
          <w:rFonts w:cs="Arial" w:ascii="Arial" w:hAnsi="Arial"/>
          <w:b w:val="false"/>
          <w:bCs w:val="false"/>
          <w:sz w:val="26"/>
          <w:szCs w:val="26"/>
          <w:shd w:fill="DEE6EF" w:val="clear"/>
        </w:rPr>
        <w:t>: roughly “Eck”</w:t>
      </w:r>
      <w:r>
        <w:rPr>
          <w:rFonts w:cs="Arial" w:ascii="Arial" w:hAnsi="Arial"/>
          <w:sz w:val="26"/>
          <w:szCs w:val="26"/>
          <w:shd w:fill="DEE6EF" w:val="clear"/>
        </w:rPr>
        <w:t xml:space="preserve"> 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lory of youth glowed in her soul: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   C      Em  |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here is that glory now?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Em          Am7          D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ing me a song of a lass that is gone, 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C         D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y, could that lass be I?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Em        Am7           D7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>Merry of soul she sailed on a day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C        G  |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>Over the sea to Skye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NbalzAkpLI" TargetMode="External"/><Relationship Id="rId3" Type="http://schemas.openxmlformats.org/officeDocument/2006/relationships/hyperlink" Target="https://www.youtube.com/watch?v=YNbalzAkpL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44:32Z</dcterms:created>
  <dc:creator/>
  <dc:description/>
  <dc:language>en-US</dc:language>
  <cp:lastModifiedBy/>
  <dcterms:modified xsi:type="dcterms:W3CDTF">2022-03-07T18:08:54Z</dcterms:modified>
  <cp:revision>8</cp:revision>
  <dc:subject/>
  <dc:title/>
</cp:coreProperties>
</file>