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Skye Boat Song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Version 2 – Lyrics by Robert Louis Stevenson (1887) to a traditional air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collected by Anne Campbelle MacLeod (1870's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e Skye Boat Song</w:t>
        </w:r>
      </w:hyperlink>
      <w:r>
        <w:rPr>
          <w:rFonts w:cs="Arial" w:ascii="Arial" w:hAnsi="Arial"/>
          <w:b/>
          <w:bCs/>
        </w:rPr>
        <w:t xml:space="preserve"> by Kathryn Jones (</w:t>
      </w:r>
      <w:r>
        <w:rPr>
          <w:rFonts w:cs="Arial" w:ascii="Arial" w:hAnsi="Arial"/>
          <w:b/>
          <w:bCs/>
          <w:color w:val="C9211E"/>
        </w:rPr>
        <w:t>¾ Time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  <w:r>
        <w:rPr>
          <w:rFonts w:cs="Arial"/>
          <w:b/>
          <w:bCs/>
          <w:sz w:val="26"/>
          <w:szCs w:val="26"/>
        </w:rPr>
        <w:t xml:space="preserve">  (First 2 lines of chorus)   C  |  Am  |  Dm7  |  G7  |  C  |  F  |  G7  | 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Am          Dm7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Sing me a song of a lad  that is gone,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F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Say, could that lad be I?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Am       Dm7 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Merry of soul he sailed on a day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F        C  |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ver the sea to Sky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    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Mull was astern, Rum on the port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F              Am  |  Am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Eigg on the starboard bow;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  <w:shd w:fill="DEE6EF" w:val="clear"/>
        </w:rPr>
        <w:t xml:space="preserve"> [ 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  <w:shd w:fill="DEE6EF" w:val="clear"/>
        </w:rPr>
        <w:t>Eigg</w:t>
      </w:r>
      <w:r>
        <w:rPr>
          <w:rFonts w:cs="Arial" w:ascii="Arial" w:hAnsi="Arial"/>
          <w:b w:val="false"/>
          <w:bCs w:val="false"/>
          <w:sz w:val="26"/>
          <w:szCs w:val="26"/>
          <w:shd w:fill="DEE6EF" w:val="clear"/>
        </w:rPr>
        <w:t>: roughly “Eck”</w:t>
      </w:r>
      <w:r>
        <w:rPr>
          <w:rFonts w:cs="Arial" w:ascii="Arial" w:hAnsi="Arial"/>
          <w:sz w:val="26"/>
          <w:szCs w:val="26"/>
          <w:shd w:fill="DEE6EF" w:val="clear"/>
        </w:rPr>
        <w:t xml:space="preserve"> ]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 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lory of youth glowed in his soul: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F      Am  |  G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Where is that glory now?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 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ive me again all that was there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F            Am  |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ive me the sun that shone!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ive me the eyes, give me the soul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F                       Am  |  G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Give me the lad (lass) that’s gone! 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illow and breeze, islands and seas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F           Am  |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Mountains of rain and sun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      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ll that was good, all that was fair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F        Am  |   Dm  |   Am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All that was me is gon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Skye Boat Song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Version 2 – Lyrics by Robert Louis Stevenson (1887) to a traditional air 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collected by Anne Campbelle MacLeod (1870's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he Skye Boat Song</w:t>
        </w:r>
      </w:hyperlink>
      <w:r>
        <w:rPr>
          <w:rFonts w:cs="Arial" w:ascii="Arial" w:hAnsi="Arial"/>
          <w:b/>
          <w:bCs/>
        </w:rPr>
        <w:t xml:space="preserve"> by Kathryn Jones (</w:t>
      </w:r>
      <w:r>
        <w:rPr>
          <w:rFonts w:cs="Arial" w:ascii="Arial" w:hAnsi="Arial"/>
          <w:b/>
          <w:bCs/>
          <w:color w:val="C9211E"/>
        </w:rPr>
        <w:t>¾ Time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  <w:r>
        <w:rPr>
          <w:rFonts w:cs="Arial"/>
          <w:b/>
          <w:bCs/>
          <w:sz w:val="26"/>
          <w:szCs w:val="26"/>
        </w:rPr>
        <w:t xml:space="preserve">  (First 2 lines of chorus)   G  |  Em  |  Am7  |  D7  |  G  |  C  |  D7  | 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Em          Am7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Sing me a song of a lad that is gone,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C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Say, could that lad be I?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Em       Am7 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Merry of soul he sailed on a day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C         G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ver the sea to Sky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    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Mull was astern, Rum on the port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C              Em  |  Em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Eigg on the starboard bow;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  <w:shd w:fill="DEE6EF" w:val="clear"/>
        </w:rPr>
        <w:t xml:space="preserve"> [ 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  <w:shd w:fill="DEE6EF" w:val="clear"/>
        </w:rPr>
        <w:t>Eigg</w:t>
      </w:r>
      <w:r>
        <w:rPr>
          <w:rFonts w:cs="Arial" w:ascii="Arial" w:hAnsi="Arial"/>
          <w:b w:val="false"/>
          <w:bCs w:val="false"/>
          <w:sz w:val="26"/>
          <w:szCs w:val="26"/>
          <w:shd w:fill="DEE6EF" w:val="clear"/>
        </w:rPr>
        <w:t>: roughly “Eck”</w:t>
      </w:r>
      <w:r>
        <w:rPr>
          <w:rFonts w:cs="Arial" w:ascii="Arial" w:hAnsi="Arial"/>
          <w:sz w:val="26"/>
          <w:szCs w:val="26"/>
          <w:shd w:fill="DEE6EF" w:val="clear"/>
        </w:rPr>
        <w:t xml:space="preserve"> ]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 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lory of youth glowed in his soul: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  C      Em  |  D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Where is that glory now?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 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ive me again all that was there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C           Em  |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ive me the sun that shone!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ive me the eyes, give me the soul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C                       Em  |  D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Give me the lad (lass) that’s gone! 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illow and breeze, islands and seas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  C           Em  |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Mountains of rain and sun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      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ll that was good, all that was fair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C        Em  |   Am  |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ll that was me is gon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R9e2bf-n74" TargetMode="External"/><Relationship Id="rId3" Type="http://schemas.openxmlformats.org/officeDocument/2006/relationships/hyperlink" Target="https://www.youtube.com/watch?v=hR9e2bf-n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2:44:32Z</dcterms:created>
  <dc:creator/>
  <dc:description/>
  <dc:language>en-US</dc:language>
  <cp:lastModifiedBy/>
  <dcterms:modified xsi:type="dcterms:W3CDTF">2022-03-07T18:09:57Z</dcterms:modified>
  <cp:revision>6</cp:revision>
  <dc:subject/>
  <dc:title/>
</cp:coreProperties>
</file>