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48640</wp:posOffset>
            </wp:positionH>
            <wp:positionV relativeFrom="page">
              <wp:posOffset>457200</wp:posOffset>
            </wp:positionV>
            <wp:extent cx="342265" cy="316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Dem Bones (“Dry Bones”) (D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u w:val="none"/>
        </w:rPr>
        <w:t>James Weldon Johnson &amp; John Rosamond Johnson, before 1928</w:t>
        <w:br/>
        <w:t>The lyrics were inspired by Ezekiel 37:1–14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Fred Waring and the Pennsylvanians (1947) (Video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Dem Dry Bones</w:t>
        </w:r>
      </w:hyperlink>
      <w:r>
        <w:rPr>
          <w:rFonts w:cs="Arial" w:ascii="Arial" w:hAnsi="Arial"/>
          <w:b/>
          <w:bCs/>
          <w:u w:val="none"/>
        </w:rPr>
        <w:t xml:space="preserve"> by the Delta Rhythm Boys (1950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Dry Bones</w:t>
        </w:r>
      </w:hyperlink>
      <w:r>
        <w:rPr>
          <w:rFonts w:cs="Arial" w:ascii="Arial" w:hAnsi="Arial"/>
          <w:b/>
          <w:bCs/>
          <w:u w:val="none"/>
        </w:rPr>
        <w:t xml:space="preserve"> by The Four Lads (1968) -- </w:t>
      </w:r>
      <w:hyperlink r:id="rId6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Gospel Harmony Quartet (1981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F3838"/>
          <w:u w:val="none"/>
        </w:rPr>
      </w:pPr>
      <w:r>
        <w:rPr>
          <w:rFonts w:cs="Arial" w:ascii="Arial" w:hAnsi="Arial"/>
          <w:b/>
          <w:bCs/>
          <w:i/>
          <w:iCs/>
          <w:color w:val="FF3838"/>
          <w:u w:val="none"/>
        </w:rPr>
        <w:t>This is a good song for using Barre Chords.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u w:val="none"/>
        </w:rPr>
      </w:pPr>
      <w:r>
        <w:rPr>
          <w:rFonts w:cs="Arial" w:ascii="Arial" w:hAnsi="Arial"/>
          <w:b w:val="false"/>
          <w:bCs w:val="false"/>
          <w:i/>
          <w:iCs/>
          <w:u w:val="none"/>
        </w:rPr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Style w:val="DefaultParagraphFont"/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D  A7  D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 xml:space="preserve">D                                                   A7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-ze-kiel cried “Dem Dry Bones!” E-ze-kiel cried, “Dem Dry Bones!”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D                             G                        D           A7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-ze-kiel cried, “Dem Dry Bones!” Oh, hear the word of the Lord. </w:t>
      </w:r>
    </w:p>
    <w:p>
      <w:pPr>
        <w:pStyle w:val="LONormal"/>
        <w:tabs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                       D#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 xml:space="preserve">The foot bone connected to the leg bone. The leg bone connected to the knee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E                                                                     F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knee bone connected to the thigh bone. The thigh bone connected to the back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#                          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back bone connected to the neck bone. The neck bone connected to the head bone. 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 xml:space="preserve">G            D7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                        D7                        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.   Dem bones, dem bones, gonna walk aroun’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                  C                        G            D7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,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                             Gb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head bone connected to the neck bone. The neck bone connected to the back bon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                          E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back bone connected to the thigh bone. The thigh bone connected to the knee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Eb                                                             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knee bone connected to the leg bone. The leg bone connected to the foot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D          A7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D                                                                       A7                       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.   Dem bones, dem bones, gonna walk aroun’ 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 xml:space="preserve">D                                          G                      D            A7               D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, 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D       D       A7              G    G  G  G    D  D  D  A7/   D/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Oh, hear  _  the word of the Lor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____________________</w:t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40960"/>
        </w:sect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“</w:t>
      </w:r>
      <w:hyperlink r:id="rId7" w:tgtFrame="_blank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Dry Bones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” is a separate although similar folk song. </w:t>
      </w:r>
      <w:r>
        <w:br w:type="page"/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em Bones (“Dry Bones”) (G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u w:val="none"/>
        </w:rPr>
        <w:t>James Weldon Johnson &amp; J. (John) Rosamond Johnson, before 1928</w:t>
        <w:br/>
        <w:t>The lyrics were inspired by Ezekiel 37:1–14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Fred Waring and the Pennsylvanians (1947) (Video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Dem Dry Bones</w:t>
        </w:r>
      </w:hyperlink>
      <w:r>
        <w:rPr>
          <w:rFonts w:cs="Arial" w:ascii="Arial" w:hAnsi="Arial"/>
          <w:b/>
          <w:bCs/>
          <w:u w:val="none"/>
        </w:rPr>
        <w:t xml:space="preserve"> by the Delta Rhythm Boys (1950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Dry Bones</w:t>
        </w:r>
      </w:hyperlink>
      <w:r>
        <w:rPr>
          <w:rFonts w:cs="Arial" w:ascii="Arial" w:hAnsi="Arial"/>
          <w:b/>
          <w:bCs/>
          <w:u w:val="none"/>
        </w:rPr>
        <w:t xml:space="preserve"> by The Four Lads (1968) -- </w:t>
      </w:r>
      <w:hyperlink r:id="rId11" w:tgtFrame="_blank">
        <w:r>
          <w:rPr>
            <w:rStyle w:val="InternetLink"/>
            <w:rFonts w:cs="Arial" w:ascii="Arial" w:hAnsi="Arial"/>
            <w:b/>
            <w:bCs/>
            <w:u w:val="none"/>
          </w:rPr>
          <w:t>Dem Bones</w:t>
        </w:r>
      </w:hyperlink>
      <w:r>
        <w:rPr>
          <w:rFonts w:cs="Arial" w:ascii="Arial" w:hAnsi="Arial"/>
          <w:b/>
          <w:bCs/>
          <w:u w:val="none"/>
        </w:rPr>
        <w:t xml:space="preserve"> by Gospel Harmony Quartet (1981)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color w:val="FF3838"/>
          <w:u w:val="none"/>
        </w:rPr>
      </w:pPr>
      <w:r>
        <w:rPr>
          <w:rFonts w:cs="Arial" w:ascii="Arial" w:hAnsi="Arial"/>
          <w:b/>
          <w:bCs/>
          <w:i/>
          <w:iCs/>
          <w:color w:val="FF3838"/>
          <w:u w:val="none"/>
        </w:rPr>
        <w:t>This is a good song for using Barre Chords.</w:t>
      </w:r>
    </w:p>
    <w:p>
      <w:pPr>
        <w:pStyle w:val="Lyrics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hords"/>
        <w:rPr/>
      </w:pPr>
      <w:r>
        <w:rPr>
          <w:rStyle w:val="DefaultParagraphFont"/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Style w:val="DefaultParagraphFont"/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u w:val="none"/>
        </w:rPr>
        <w:t>G  D7  G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     D7            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-ze-kiel cried “Dem Dry Bones!” E-ze-kiel cried, “Dem Dry Bones!”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</w:t>
      </w:r>
      <w:r>
        <w:rPr>
          <w:rFonts w:cs="Arial" w:ascii="Arial" w:hAnsi="Arial"/>
          <w:sz w:val="26"/>
          <w:szCs w:val="26"/>
          <w:u w:val="none"/>
        </w:rPr>
        <w:t>G                             C                        G           D7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E-ze-kiel cried, “Dem Dry Bones!” Oh, hear the word of the Lord. </w:t>
      </w:r>
    </w:p>
    <w:p>
      <w:pPr>
        <w:pStyle w:val="LONormal"/>
        <w:tabs>
          <w:tab w:val="left" w:pos="720" w:leader="none"/>
        </w:tabs>
        <w:ind w:left="36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                                                               G#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 xml:space="preserve">The foot bone connected to the leg bone. The leg bone connected to the knee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                             A#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knee bone connected to the thigh bone. The thigh bone connected to the back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B                                                                  C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back bone connected to the neck bone. The neck bone connected to the head bon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 xml:space="preserve">C            G7              C 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C                                                                      G7                                       C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.   Dem bones, dem bones, gonna walk aroun’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 xml:space="preserve">C                                      F                        C            G7              C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,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C                                                                     B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The head bone connected to the neck bone. The neck bone connected to the back bon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A#                                                                     A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back bone connected to the thigh bone. The thigh bone connected to the knee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G#                       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The knee bone connected to the leg bone. The leg bone connected to the foot bone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G          D7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Oh, hear the word of the Lord. </w:t>
      </w:r>
    </w:p>
    <w:p>
      <w:pPr>
        <w:pStyle w:val="LONormal"/>
        <w:tabs>
          <w:tab w:val="clear" w:pos="720"/>
          <w:tab w:val="left" w:pos="36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                             D7                       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.   Dem bones, dem bones, gonna walk aroun’ 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 xml:space="preserve">G                                          C                      G            D7               G 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Dem bones, dem bones, gonna walk aroun’,  Oh, hear the word of the Lord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</w:t>
      </w:r>
      <w:r>
        <w:rPr>
          <w:rFonts w:cs="Arial" w:ascii="Arial" w:hAnsi="Arial"/>
          <w:sz w:val="26"/>
          <w:szCs w:val="26"/>
          <w:u w:val="none"/>
        </w:rPr>
        <w:t>G       G       D7              C    C  C  C    G  G  G  D7/   G/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Oh, hear  _  the word of the Lor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______________________</w:t>
      </w:r>
    </w:p>
    <w:p>
      <w:pPr>
        <w:pStyle w:val="LONormal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“</w:t>
      </w:r>
      <w:hyperlink r:id="rId12" w:tgtFrame="_blank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Dry Bones</w:t>
        </w:r>
      </w:hyperlink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” is a separate although similar folk song.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LO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uyXP_ouzQWE" TargetMode="External"/><Relationship Id="rId4" Type="http://schemas.openxmlformats.org/officeDocument/2006/relationships/hyperlink" Target="https://www.youtube.com/watch?v=pYb8Wm6-QfA" TargetMode="External"/><Relationship Id="rId5" Type="http://schemas.openxmlformats.org/officeDocument/2006/relationships/hyperlink" Target="https://www.youtube.com/watch?v=OhmLXHtT1A8" TargetMode="External"/><Relationship Id="rId6" Type="http://schemas.openxmlformats.org/officeDocument/2006/relationships/hyperlink" Target="https://www.youtube.com/watch?v=nx6_n6GwJJc" TargetMode="External"/><Relationship Id="rId7" Type="http://schemas.openxmlformats.org/officeDocument/2006/relationships/hyperlink" Target="https://en.wikipedia.org/wiki/Dry_Bones_(folk_song)" TargetMode="External"/><Relationship Id="rId8" Type="http://schemas.openxmlformats.org/officeDocument/2006/relationships/hyperlink" Target="https://www.youtube.com/watch?v=uyXP_ouzQWE" TargetMode="External"/><Relationship Id="rId9" Type="http://schemas.openxmlformats.org/officeDocument/2006/relationships/hyperlink" Target="https://www.youtube.com/watch?v=pYb8Wm6-QfA" TargetMode="External"/><Relationship Id="rId10" Type="http://schemas.openxmlformats.org/officeDocument/2006/relationships/hyperlink" Target="https://www.youtube.com/watch?v=OhmLXHtT1A8" TargetMode="External"/><Relationship Id="rId11" Type="http://schemas.openxmlformats.org/officeDocument/2006/relationships/hyperlink" Target="https://www.youtube.com/watch?v=nx6_n6GwJJc" TargetMode="External"/><Relationship Id="rId12" Type="http://schemas.openxmlformats.org/officeDocument/2006/relationships/hyperlink" Target="https://en.wikipedia.org/wiki/Dry_Bones_(folk_song)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03:00Z</dcterms:created>
  <dc:creator>Theresa Miller</dc:creator>
  <dc:description/>
  <dc:language>en-US</dc:language>
  <cp:lastModifiedBy/>
  <dcterms:modified xsi:type="dcterms:W3CDTF">2022-09-25T16:26:22Z</dcterms:modified>
  <cp:revision>13</cp:revision>
  <dc:subject/>
  <dc:title>Verse 2:  Amanda Kay and Gaillyn Hope; ) Let me find some quiet place  where O Spirit, show your face</dc:title>
</cp:coreProperties>
</file>