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kin and Bones (Traditional)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ariant of "The Hearse Song" or “The Worms Crawl In, etc.”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Lisa Kljaich, The Ukulele Fool, Using A Swing Rhythm &amp; Roll Strum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Lisa, The Ukulele Fool (D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kin and Bones Tutorial</w:t>
        </w:r>
      </w:hyperlink>
      <w:r>
        <w:rPr>
          <w:rFonts w:cs="Arial" w:ascii="Arial" w:hAnsi="Arial"/>
          <w:b/>
          <w:bCs/>
        </w:rPr>
        <w:t xml:space="preserve"> by Lisa, The Ukulele Fool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Jean Ritchie (1952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>:</w:t>
            </w:r>
            <w:r>
              <w:rPr>
                <w:rFonts w:cs="Arial"/>
                <w:sz w:val="28"/>
                <w:szCs w:val="28"/>
              </w:rPr>
              <w:t xml:space="preserve"> Ooo  -  oo -     oo.oo       - ooh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 was an old woman of skin and bone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liv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ne night she thought she'd take a walk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alk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aw the bones a'laying aroun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ent to the closet to get a broo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m       C    Am - Esus4   A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A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opened the door and . . . BOO!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Note</w:t>
      </w:r>
      <w:r>
        <w:rPr>
          <w:rFonts w:cs="Arial" w:ascii="Arial" w:hAnsi="Arial"/>
          <w:sz w:val="24"/>
          <w:szCs w:val="24"/>
        </w:rPr>
        <w:t>: The Chorus can also be played using a single chord, the E7 (the V in this key), changing from Am on the first note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kin and Bones (Traditional) (D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ariant of "The Hearse Song" or “The Worms Crawl In, etc.”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rangement by Lisa Kljaich, The Ukulele Fool, Using A Swing Rhythm &amp; Roll Strum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Lisa, The Ukulele Fool (Dm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Skin and Bones Tutorial</w:t>
        </w:r>
      </w:hyperlink>
      <w:r>
        <w:rPr>
          <w:rFonts w:cs="Arial" w:ascii="Arial" w:hAnsi="Arial"/>
          <w:b/>
          <w:bCs/>
        </w:rPr>
        <w:t xml:space="preserve"> by Lisa, The Ukulele Fool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Skin and Bones</w:t>
        </w:r>
      </w:hyperlink>
      <w:r>
        <w:rPr>
          <w:rFonts w:cs="Arial" w:ascii="Arial" w:hAnsi="Arial"/>
          <w:b/>
          <w:bCs/>
        </w:rPr>
        <w:t xml:space="preserve"> by Jean Ritchie (195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9"/>
        <w:gridCol w:w="1296"/>
      </w:tblGrid>
      <w:tr>
        <w:trPr/>
        <w:tc>
          <w:tcPr>
            <w:tcW w:w="9219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Intro:</w:t>
            </w:r>
            <w:r>
              <w:rPr>
                <w:rFonts w:cs="Arial"/>
                <w:sz w:val="28"/>
                <w:szCs w:val="28"/>
              </w:rPr>
              <w:t xml:space="preserve"> Ooo  -  oo -     oo.oo       - ooh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re was an old woman of skin and bones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liv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ne night she thought she'd take a walk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alked down by the old grave yar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saw the bones a'laying around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went to the closet to get a broom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m       F    Dm - Asus4   Dm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oo  -  oo -     oo.oo       - ooh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Dm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he opened the door and . . . BOO!</w:t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1854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85165" cy="106426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19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96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Note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The Chorus can also be played using a single chord, the A7 (the V in this key), changing from Dm on the first note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njLKprKi8w" TargetMode="External"/><Relationship Id="rId3" Type="http://schemas.openxmlformats.org/officeDocument/2006/relationships/hyperlink" Target="https://www.youtube.com/watch?v=cXFQXkSFKqk" TargetMode="External"/><Relationship Id="rId4" Type="http://schemas.openxmlformats.org/officeDocument/2006/relationships/hyperlink" Target="https://www.youtube.com/watch?v=33psNbE_Lx8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www.youtube.com/watch?v=snjLKprKi8w" TargetMode="External"/><Relationship Id="rId12" Type="http://schemas.openxmlformats.org/officeDocument/2006/relationships/hyperlink" Target="https://www.youtube.com/watch?v=cXFQXkSFKqk" TargetMode="External"/><Relationship Id="rId13" Type="http://schemas.openxmlformats.org/officeDocument/2006/relationships/hyperlink" Target="https://www.youtube.com/watch?v=33psNbE_Lx8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31:30Z</dcterms:created>
  <dc:creator/>
  <dc:description/>
  <dc:language>en-US</dc:language>
  <cp:lastModifiedBy/>
  <dcterms:modified xsi:type="dcterms:W3CDTF">2022-10-22T13:42:50Z</dcterms:modified>
  <cp:revision>7</cp:revision>
  <dc:subject/>
  <dc:title/>
</cp:coreProperties>
</file>