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-19050</wp:posOffset>
            </wp:positionV>
            <wp:extent cx="342265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Harvest Moon (Neil Young, 1992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Harvest Moon</w:t>
        </w:r>
      </w:hyperlink>
      <w:r>
        <w:rPr>
          <w:rFonts w:cs="Arial" w:ascii="Arial" w:hAnsi="Arial"/>
          <w:b/>
          <w:bCs/>
          <w:sz w:val="32"/>
          <w:szCs w:val="32"/>
        </w:rPr>
        <w:t xml:space="preserve"> by Neil Young (D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  (4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G  Em  Gmaj7  Em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                                                                  G     G  Em  Gmaj7  Em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Come a little bit closer - hear what I have to say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                                                                                    G     G  Em  Gmaj7  E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Just like children sleepin - we could dream this night a-way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                                                                              G       G  Em  Gmaj7  E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But there’s a full moon risin – let’s go dancin in the light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C                                                                                              G    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 know where the music’s playin - let’s go out and feel the night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 xml:space="preserve">Instrumental 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Em  Gmaj7  E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ecause I’m still in love with you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</w:t>
      </w:r>
      <w:r>
        <w:rPr>
          <w:rFonts w:cs="Arial"/>
          <w:sz w:val="26"/>
          <w:szCs w:val="26"/>
        </w:rPr>
        <w:t>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ant to see you dance agai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 xml:space="preserve">C                       D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ecause I’m still in love with you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G       G  Em  Gmaj7  E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 xml:space="preserve">)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n this harvest mo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                                                                         G    G  Em  Gmaj7  E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en we were strangers - I watched you from afar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                                                                       G        G  Em  Gmaj7  E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en we were lovers - I loved you with all my heart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                                                                         G      G  Em  Gmaj7  E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But now its gettin late - and the moon is climbin high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                                                              G      G  Em  Gmaj7  E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I want to celebrate  - see it shinin in your eye.                                              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Em  Gmaj7  Em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 – End on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Harvest Moon (Neil Young, 1992) (G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Harvest Moon</w:t>
        </w:r>
      </w:hyperlink>
      <w:r>
        <w:rPr>
          <w:rFonts w:cs="Arial" w:ascii="Arial" w:hAnsi="Arial"/>
          <w:b/>
          <w:bCs/>
        </w:rPr>
        <w:t xml:space="preserve"> by Neil Young (D)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  (4x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  Bm  Dmaj7  Bm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                                        D     D  Bm  Dmaj7  Bm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Come a little bit closer - hear what I have to say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                                                         D     D  Bm  Dmaj7  B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Just like children sleepin - we could dream this night a-way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                                                   D       D  Bm  Dmaj7  B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But there’s a full moon risin – let’s go dancin in the light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G                                                                                              D    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e know where the music’s playin - let’s go out and feel the night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 xml:space="preserve">Instrumental 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  Bm  Dmaj7  B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ecause I’m still in love with you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</w:t>
      </w:r>
      <w:r>
        <w:rPr>
          <w:rFonts w:cs="Arial"/>
          <w:sz w:val="26"/>
          <w:szCs w:val="26"/>
        </w:rPr>
        <w:t>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ant to see you dance agai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</w:t>
      </w:r>
      <w:r>
        <w:rPr>
          <w:rFonts w:cs="Arial"/>
          <w:sz w:val="26"/>
          <w:szCs w:val="26"/>
        </w:rPr>
        <w:t xml:space="preserve">G                       A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ecause I’m still in love with you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</w:t>
      </w:r>
      <w:r>
        <w:rPr>
          <w:rFonts w:cs="Arial"/>
          <w:sz w:val="26"/>
          <w:szCs w:val="26"/>
        </w:rPr>
        <w:t>D       D  Bm  Dmaj7  B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 xml:space="preserve">)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On this harvest mo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                                              D    D  Bm  Dmaj7  B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en we were strangers - I watched you from afar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                                            D        D  Bm  Dmaj7  B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en we were lovers - I loved you with all my heart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                                              D      D  Bm  Dmaj7  B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But now its gettin late - and the moon is climbin high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                                   D      D  Bm  Dmaj7  Bm 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I want to celebrate  - see it shinin in your eye.                                              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  Bm  Dmaj7  Bm (</w:t>
      </w:r>
      <w:r>
        <w:rPr>
          <w:rFonts w:cs="Arial"/>
          <w:sz w:val="26"/>
          <w:szCs w:val="26"/>
          <w:shd w:fill="FFFF00" w:val="clear"/>
        </w:rPr>
        <w:t>2x</w:t>
      </w:r>
      <w:r>
        <w:rPr>
          <w:rFonts w:cs="Arial"/>
          <w:sz w:val="26"/>
          <w:szCs w:val="26"/>
        </w:rPr>
        <w:t>) – End on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HOKBjgMxCjk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www.youtube.com/watch?v=HOKBjgMxCjk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44:46Z</dcterms:created>
  <dc:creator/>
  <dc:description/>
  <dc:language>en-US</dc:language>
  <cp:lastModifiedBy/>
  <dcterms:modified xsi:type="dcterms:W3CDTF">2022-10-23T14:42:46Z</dcterms:modified>
  <cp:revision>6</cp:revision>
  <dc:subject/>
  <dc:title/>
</cp:coreProperties>
</file>