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Ghost Ukers in the Sky - Arr. Charles Umiker and Pete McCarty (Am)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9"/>
        <w:gridCol w:w="1296"/>
      </w:tblGrid>
      <w:tr>
        <w:trPr/>
        <w:tc>
          <w:tcPr>
            <w:tcW w:w="9219" w:type="dxa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Intro (2 Measures):</w:t>
            </w:r>
            <w:r>
              <w:rPr>
                <w:rFonts w:cs="Arial" w:ascii="Arial" w:hAnsi="Arial"/>
                <w:b/>
                <w:bCs/>
                <w:sz w:val="24"/>
                <w:szCs w:val="24"/>
                <w:shd w:fill="auto" w:val="clear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                                        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 old man playing uke was out one dark and windy day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                                C                 E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-on a ridge he rested as he began to play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en all at once a ghosty group of old ukers he saw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                                                                  Am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ying through the ragged skies         and up a cloudy draw 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                         Am               F                            Am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Kum-by yahhhh, Kum-by yahhh-ahhh, ghost ukers in the sky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                                   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ir ukes were all on fire and their strings were made of steel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                                                       C                              E7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Their kazoos were black and shiny and their hot breath he could feel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A bolt of fear went through him as they thundered through the sk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F                                                              A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For he saw the ukers coming hard         and he heard their mournful cry.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                                                           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Their faces gaunt, their eyes were blurred and Hawiian shirts soaked with sweat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                                            C                                  E7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hey're playin hard across that sky and they'll keep on playing yet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Cause they've got to play forever on that range up in the sk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F                                                  A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On ukes of blazing fire         you can hear their mournful cry.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                              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 the ukers played on by him, he heard one call his nam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                                                 C                   E7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If you want to save your soul from hell a-playin on our rang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Then uker change your ways today or with us you will fl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                                                             A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laying with our ghostly crew             a-cross these endless skies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Outro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                            Am      F                            Am | Am (Hold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host ukers in the sky,      Ghost ukers in the sky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050</wp:posOffset>
                  </wp:positionV>
                  <wp:extent cx="685165" cy="91376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90868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host Ukers in the Sky - Arr. Charles Umiker and Pete McCarty (Em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9"/>
        <w:gridCol w:w="1296"/>
      </w:tblGrid>
      <w:tr>
        <w:trPr/>
        <w:tc>
          <w:tcPr>
            <w:tcW w:w="9219" w:type="dxa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Intro (2 Measures):</w:t>
            </w:r>
            <w:r>
              <w:rPr>
                <w:rFonts w:cs="Arial" w:ascii="Arial" w:hAnsi="Arial"/>
                <w:b/>
                <w:bCs/>
              </w:rPr>
              <w:t xml:space="preserve">   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Em                                     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old man playing uke was out one dark and windy day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Em                                G                  B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-on a ridge he rested as he began to play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all at once a ghosty group of old ukers he saw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                                                                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ying through the ragged skies         and up a cloudy draw 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>G                         Em               C                            Em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m-by yahhhh, Kum-by yahhh-ahhh, ghost ukers in the sky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Em                                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ir ukes were all on fire and their strings were made of steel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Em                                                       G                              B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ir kazoos were black and shiny and their hot breath he could feel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olt of fear went through him as they thundered through the sk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C                                                              E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For he saw the ukers coming hard         and he heard their mournful cry.  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Em                                                 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ir faces gaunt, their eyes were blurred and Hawiian shirts soaked with sweat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>Em                                            G                                  B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y're playin hard across that sky and they'll keep on playing yet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</w:rPr>
              <w:t>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use they've got to play forever on that range up in the sk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C                                                  E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On ukes of blazing fire         you can hear their mournful cry. 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Em                           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the ukers played on by him, he heard one call his nam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Em                                                 G                   B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ou want to save your soul from hell a-playin on our rang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uker change your ways today or with us you will fl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                                                           E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Playing with our ghostly crew             a-cross these endless skies. 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Outro: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                            Em      F                            Em | Em (Hold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host ukers in the sky,      Ghost ukers in the sky.</w:t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050</wp:posOffset>
                  </wp:positionV>
                  <wp:extent cx="685165" cy="91376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2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21:30:01Z</dcterms:created>
  <dc:creator/>
  <dc:description/>
  <dc:language>en-US</dc:language>
  <cp:lastModifiedBy/>
  <cp:lastPrinted>2020-10-20T11:43:00Z</cp:lastPrinted>
  <dcterms:modified xsi:type="dcterms:W3CDTF">2022-10-14T22:40:51Z</dcterms:modified>
  <cp:revision>10</cp:revision>
  <dc:subject/>
  <dc:title/>
</cp:coreProperties>
</file>