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Another One Bites The Dust (John Deacon, 1980)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The lyrics were inspired by the St Valentine’s Day Massacre of 1929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nother One Bites The Dus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Queen (Fm @ 110) +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fficial Video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An adapted arrangemen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 - 2x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>Steve walks warily down the street, with the brim pulled way down low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>Ain't no sound but the sound of his feet,  machine guns ready to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F                             C                                   F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ready, hey! Are you ready for this? Are you hanging on the edge of your seat?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                        C              Dm                               E  |  E</w:t>
      </w:r>
    </w:p>
    <w:p>
      <w:pPr>
        <w:pStyle w:val="Lyrics"/>
        <w:bidi w:val="0"/>
        <w:jc w:val="left"/>
        <w:rPr/>
      </w:pPr>
      <w:r>
        <w:rPr>
          <w:rFonts w:cs="Arial"/>
        </w:rPr>
        <w:t>Out of the doorway the bullets rip, __ to the sound of the beat, yeah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|  Am                             Dm |  Am  |  Am                              Dm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__     Another one bites the dust.             Another one bites the dus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Am                                                                               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an-other one gone, and another one gone, another one bites the dust, hey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Bm                                                                         E    |  E  |  E  |  E  |  E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Hey! I'm gonna get you too! </w:t>
      </w:r>
      <w:r>
        <w:rPr>
          <w:rFonts w:cs="Arial"/>
          <w:b w:val="false"/>
          <w:bCs w:val="false"/>
        </w:rPr>
        <w:t>Another one bites the dus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>How do you think I'm going to get along, without you when you are gone?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>You took me for everything that I had, and kicked me out on my 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F                      C                F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happy, are you satisfied?   How long can you stand the heat?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                                    C   Dm                               E  |  E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__ to the sound of the beat. 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ere are plenty of ways, you can hurt a man, and bring him to the grou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A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ou can beat him, </w:t>
      </w:r>
      <w:r>
        <w:rPr>
          <w:rFonts w:cs="Arial"/>
          <w:b w:val="false"/>
          <w:bCs w:val="false"/>
        </w:rPr>
        <w:t>you can cheat him bad, and you can treat him ba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 </w:t>
      </w:r>
      <w:r>
        <w:rPr>
          <w:rFonts w:cs="Arial"/>
        </w:rPr>
        <w:t>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leave him when he's d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F                                     C           F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But I'm ready, </w:t>
      </w:r>
      <w:r>
        <w:rPr>
          <w:rFonts w:cs="Arial"/>
          <w:u w:val="none"/>
        </w:rPr>
        <w:t>yes,</w:t>
      </w:r>
      <w:r>
        <w:rPr>
          <w:rFonts w:cs="Arial"/>
        </w:rPr>
        <w:t xml:space="preserve"> I'm ready for you, I'm standing on my own two feet.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                                   C      Dm                                        E  |  E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repeating to the sound of the beat.    </w:t>
      </w:r>
      <w:r>
        <w:rPr>
          <w:rFonts w:cs="Arial"/>
          <w:b/>
          <w:bCs/>
          <w:shd w:fill="FFFF00" w:val="clear"/>
        </w:rPr>
        <w:t>Chorus</w:t>
      </w:r>
      <w:r>
        <w:rPr>
          <w:rFonts w:cs="Arial"/>
          <w:b w:val="false"/>
          <w:bCs w:val="false"/>
          <w:shd w:fill="auto" w:val="clea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Another One Bites The Dust (John Deacon, 1980) (E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The lyrics were inspired by the St Valentine’s Day Massacre of 1929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nother One Bites The Dus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Queen (Fm @ 110) +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fficial Video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An adapted arrangemen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 - 2x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>Steve walks warily down the street, with the brim pulled way down low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>Ain't no sound but the sound of his feet,  machine guns ready to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C                             G                                  C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ready, hey! Are you ready for this? Are you hanging on the edge of your seat?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                        G              Am                               B  |  B</w:t>
      </w:r>
    </w:p>
    <w:p>
      <w:pPr>
        <w:pStyle w:val="Lyrics"/>
        <w:bidi w:val="0"/>
        <w:jc w:val="left"/>
        <w:rPr/>
      </w:pPr>
      <w:r>
        <w:rPr>
          <w:rFonts w:cs="Arial"/>
        </w:rPr>
        <w:t>Out of the doorway the bullets rip, __ to the sound of the beat, yeah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|  Em                             Am |  Em  |  Em                              Am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__     Another one bites the dust.             Another one bites the dus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Em                                                                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an-other one gone, and another one gone, another one bites the dust, hey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F#m                                                                         B    |  B  |  B  |  B  |  B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Hey! I'm gonna get you too! </w:t>
      </w:r>
      <w:r>
        <w:rPr>
          <w:rFonts w:cs="Arial"/>
          <w:b w:val="false"/>
          <w:bCs w:val="false"/>
        </w:rPr>
        <w:t>Another one bites the dus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>How do you think I'm going to get along, without you when you are gone?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>You took me for everything that I had, and kicked me out on my 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C                     G                C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happy, are you satisfied?   How long can you stand the heat?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                                    G   Am                              B  |  B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__ to the sound of the beat. 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ere are plenty of ways, you can hurt a man, and bring him to the grou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E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ou can beat him, </w:t>
      </w:r>
      <w:r>
        <w:rPr>
          <w:rFonts w:cs="Arial"/>
          <w:b w:val="false"/>
          <w:bCs w:val="false"/>
        </w:rPr>
        <w:t>you can cheat him bad, and you can treat him ba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 </w:t>
      </w:r>
      <w:r>
        <w:rPr>
          <w:rFonts w:cs="Arial"/>
        </w:rPr>
        <w:t>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leave him when he's d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C                                    G           C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But I'm ready, </w:t>
      </w:r>
      <w:r>
        <w:rPr>
          <w:rFonts w:cs="Arial"/>
          <w:u w:val="none"/>
        </w:rPr>
        <w:t>yes,</w:t>
      </w:r>
      <w:r>
        <w:rPr>
          <w:rFonts w:cs="Arial"/>
        </w:rPr>
        <w:t xml:space="preserve"> I'm ready for you, I'm standing on my own two feet.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                                   G     Am                                         B  |  B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repeating to the sound of the beat.    </w:t>
      </w:r>
      <w:r>
        <w:rPr>
          <w:rFonts w:cs="Arial"/>
          <w:b/>
          <w:bCs/>
          <w:shd w:fill="FFFF00" w:val="clear"/>
        </w:rPr>
        <w:t>Chorus</w:t>
      </w:r>
      <w:r>
        <w:rPr>
          <w:rFonts w:cs="Arial"/>
          <w:b w:val="false"/>
          <w:bCs w:val="false"/>
          <w:shd w:fill="auto" w:val="clea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)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z_DNrKVrQ8" TargetMode="External"/><Relationship Id="rId3" Type="http://schemas.openxmlformats.org/officeDocument/2006/relationships/hyperlink" Target="https://www.youtube.com/watch?v=rY0WxgSXdEE" TargetMode="External"/><Relationship Id="rId4" Type="http://schemas.openxmlformats.org/officeDocument/2006/relationships/hyperlink" Target="https://www.youtube.com/watch?v=Wz_DNrKVrQ8" TargetMode="External"/><Relationship Id="rId5" Type="http://schemas.openxmlformats.org/officeDocument/2006/relationships/hyperlink" Target="https://www.youtube.com/watch?v=rY0WxgSXd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6:25:24Z</dcterms:created>
  <dc:creator>Douglas Anderson</dc:creator>
  <dc:description/>
  <dc:language>en-US</dc:language>
  <cp:lastModifiedBy/>
  <dcterms:modified xsi:type="dcterms:W3CDTF">2022-10-03T13:03:36Z</dcterms:modified>
  <cp:revision>16</cp:revision>
  <dc:subject/>
  <dc:title/>
</cp:coreProperties>
</file>