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22222"/>
          <w:sz w:val="45"/>
          <w:szCs w:val="45"/>
        </w:rPr>
        <w:t xml:space="preserve">Spiderman theme song    </w:t>
      </w:r>
    </w:p>
    <w:p>
      <w:pPr>
        <w:pStyle w:val="Normal"/>
        <w:shd w:fill="FFFFFF" w:val="clear"/>
        <w:ind w:left="5040" w:firstLine="720"/>
        <w:rPr>
          <w:rFonts w:ascii="Arial" w:hAnsi="Arial" w:cs="Arial"/>
          <w:color w:val="777777"/>
        </w:rPr>
      </w:pPr>
      <w:hyperlink r:id="rId2">
        <w:r>
          <w:rPr>
            <w:rStyle w:val="InternetLink"/>
            <w:rFonts w:cs="Arial" w:ascii="Arial" w:hAnsi="Arial"/>
            <w:color w:val="660099"/>
          </w:rPr>
          <w:t>Ramones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does whatever a spider can</w:t>
      </w:r>
    </w:p>
    <w:p>
      <w:pPr>
        <w:pStyle w:val="Normal"/>
        <w:shd w:fill="FFFFFF" w:val="clear"/>
        <w:tabs>
          <w:tab w:val="clear" w:pos="720"/>
          <w:tab w:val="left" w:pos="2685" w:leader="none"/>
        </w:tabs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>Am</w:t>
        <w:br/>
        <w:t>Spins a web any size, catches thieves just like flies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   Am</w:t>
        <w:br/>
        <w:t>Look out, here com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Is he strong? Listen, bud,  he's got radioactive bloo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Am</w:t>
        <w:br/>
        <w:t>Can he swing from a thread? Take a look overhea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E7</w:t>
        <w:tab/>
        <w:tab/>
        <w:tab/>
        <w:tab/>
        <w:t xml:space="preserve"> Am</w:t>
        <w:br/>
        <w:t>Hey, there! There go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G7</w:t>
        <w:tab/>
        <w:t xml:space="preserve">       C</w:t>
        <w:tab/>
        <w:tab/>
        <w:t xml:space="preserve">       E7            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 the chill of the night,  at the scene of a crime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ind w:firstLine="7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7           C</w:t>
        <w:tab/>
        <w:tab/>
        <w:t>Dm *</w:t>
        <w:tab/>
        <w:t xml:space="preserve">    E7</w:t>
        <w:tab/>
        <w:tab/>
        <w:t>*or F6 (bar fret 5)</w:t>
        <w:tab/>
        <w:tab/>
        <w:br/>
        <w:t>Like a streak of light he arrives  ………. just in time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azoo verse: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friendly neighborhood, Spiderman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  Am</w:t>
        <w:br/>
        <w:t>Wealth and fame, he ignores, action is his reward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Am</w:t>
        <w:br/>
        <w:t>Look out, here comes the Spiderman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ab/>
        <w:tab/>
        <w:tab/>
        <w:tab/>
        <w:tab/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friendly neighborhood,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   Am</w:t>
        <w:br/>
        <w:t>Wealth and fame, he ignores, action is his reward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  Am             E7                          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o him, life Is a great big bang up, whenever there's a hang up,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E7</w:t>
        <w:tab/>
        <w:tab/>
        <w:tab/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’ll find the Spiderman</w:t>
        <w:br/>
        <w:t xml:space="preserve">  E7</w:t>
        <w:tab/>
        <w:tab/>
        <w:tab/>
        <w:t>A9   (played like E7, but lift middle finger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'll find the Spiderman!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  <w:t>Songwriters: Bob Harris / Paul Francis Webster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  <w:t>Spider-man lyrics © Guy Webster/Webster Music</w:t>
      </w:r>
    </w:p>
    <w:p>
      <w:pPr>
        <w:pStyle w:val="Normal"/>
        <w:tabs>
          <w:tab w:val="clear" w:pos="720"/>
          <w:tab w:val="left" w:pos="1320" w:leader="none"/>
        </w:tabs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Ramones&amp;stick=H4sIAAAAAAAAAONgVuLQz9U3MMupyAMAR9_GUAwAAAA&amp;sa=X&amp;ved=2ahUKEwivt5m2nNTcAhUEDKwKHTFcCKgQMTAAegQIBh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21:02:00Z</dcterms:created>
  <dc:creator>Theresa Miller</dc:creator>
  <dc:description/>
  <cp:keywords/>
  <dc:language>en-US</dc:language>
  <cp:lastModifiedBy>Theresa</cp:lastModifiedBy>
  <cp:lastPrinted>2018-10-19T22:05:00Z</cp:lastPrinted>
  <dcterms:modified xsi:type="dcterms:W3CDTF">2019-09-30T20:19:00Z</dcterms:modified>
  <cp:revision>8</cp:revision>
  <dc:subject/>
  <dc:title/>
</cp:coreProperties>
</file>