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 Want a Hippopotamus for Christmas (John Rox, ca. 1953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 Want a Hippopotamus for Christmas</w:t>
        </w:r>
      </w:hyperlink>
      <w:r>
        <w:rPr>
          <w:rFonts w:cs="Arial" w:ascii="Arial" w:hAnsi="Arial"/>
          <w:b/>
          <w:bCs/>
        </w:rPr>
        <w:t xml:space="preserve"> by Gayla Peevey (1953) (G @ 114)  </w:t>
      </w:r>
      <w:r>
        <w:rPr>
          <w:rFonts w:eastAsia="Arial" w:cs="Arial" w:ascii="Arial" w:hAnsi="Arial"/>
          <w:b/>
          <w:bCs/>
        </w:rPr>
        <w:t>—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hd w:fill="FFFF00" w:val="clear"/>
        </w:rPr>
        <w:t>6/8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  <w:r>
        <w:rPr>
          <w:rFonts w:cs="Arial" w:ascii="Arial" w:hAnsi="Arial"/>
          <w:b/>
          <w:bCs/>
          <w:sz w:val="26"/>
          <w:szCs w:val="26"/>
        </w:rPr>
        <w:t xml:space="preserve">   Strum in on 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want a hippopotamus for Christmas, only a hippopotamus will do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           A7                                  D7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on't want a doll, no dinky tinker toy.  I want a hippopotamus to play with and en-joy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ant a hippopotamus for Christmas, I don't think Santa Claus will mind, do you?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He won't have to use, a dirty chimney flu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A7                                                                D7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Just bring him through the front door, that's the easy thing to do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G7                     C                             G7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I can see me now on Christmas morning, creeping down the stair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D7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Oh what joy and what surprise, when I open up my eyes: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7              D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o see a hippo hero standing there!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want a hippopotamus for Christmas, only a hippopotamus will do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A7                D7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crocodiles, no rhinoceroses,   I only like -  hippopota-muses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A7             D7 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Arial"/>
          <w:b w:val="false"/>
          <w:bCs w:val="false"/>
          <w:sz w:val="26"/>
          <w:szCs w:val="26"/>
          <w:shd w:fill="auto" w:val="clear"/>
        </w:rPr>
        <w:t>And hippopota-muses like me, too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Arial"/>
          <w:b w:val="false"/>
          <w:bCs w:val="false"/>
          <w:sz w:val="26"/>
          <w:szCs w:val="26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trike/>
          <w:sz w:val="26"/>
          <w:szCs w:val="26"/>
          <w:shd w:fill="auto" w:val="clear"/>
        </w:rPr>
        <w:t>I want a hippopotamus for Christmas, only a hippopotamus will do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.   (</w:t>
      </w:r>
      <w:r>
        <w:rPr>
          <w:rFonts w:cs="Arial"/>
          <w:b w:val="false"/>
          <w:bCs w:val="false"/>
          <w:strike w:val="false"/>
          <w:dstrike w:val="false"/>
          <w:color w:val="C9211E"/>
          <w:sz w:val="26"/>
          <w:szCs w:val="26"/>
          <w:shd w:fill="auto" w:val="clear"/>
        </w:rPr>
        <w:t>Kazoo Optional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                            A7                                    D7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Mom says a hippo . . . would eat me up, but then, teacher says a hippo is a vege-taria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trike/>
          <w:sz w:val="26"/>
          <w:szCs w:val="26"/>
          <w:shd w:fill="auto" w:val="clear"/>
        </w:rPr>
        <w:t>I want a hippopotamus for Christmas, only a hippopotamus will do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.   (</w:t>
      </w:r>
      <w:r>
        <w:rPr>
          <w:rFonts w:cs="Arial"/>
          <w:b w:val="false"/>
          <w:bCs w:val="false"/>
          <w:strike w:val="false"/>
          <w:dstrike w:val="false"/>
          <w:color w:val="C9211E"/>
          <w:sz w:val="26"/>
          <w:szCs w:val="26"/>
          <w:shd w:fill="auto" w:val="clear"/>
        </w:rPr>
        <w:t>Kazoo Optional</w:t>
      </w:r>
      <w:r>
        <w:rPr>
          <w:rFonts w:cs="Arial"/>
          <w:b w:val="false"/>
          <w:bCs w:val="false"/>
          <w:strike w:val="false"/>
          <w:dstrike w:val="false"/>
          <w:sz w:val="26"/>
          <w:szCs w:val="26"/>
          <w:shd w:fill="auto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re's lots of room for him . . . in our two-car garag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A7                                                           D7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I'd feed him there and wash him there, and give him his massag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G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want a hippopotamus for Christmas, only a hippopotamus will do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                                               A7                    D7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crocodiles, no rhinocerosuses, I only like . . . hippopota-mususe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A7             D7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And hippopota-muses like me, too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jPm0o04lG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3:10:21Z</dcterms:created>
  <dc:creator/>
  <dc:description/>
  <dc:language>en-US</dc:language>
  <cp:lastModifiedBy>Doug Anderson</cp:lastModifiedBy>
  <cp:lastPrinted>2021-12-06T17:39:00Z</cp:lastPrinted>
  <dcterms:modified xsi:type="dcterms:W3CDTF">2022-12-05T20:56:03Z</dcterms:modified>
  <cp:revision>11</cp:revision>
  <dc:subject/>
  <dc:title/>
</cp:coreProperties>
</file>