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rosty the Snowman (Steve Nelson &amp; Jack Rollins, 1950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Jimmy Durante (1950) (C @ 178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Frosty the Snowman</w:t>
        </w:r>
      </w:hyperlink>
      <w:r>
        <w:rPr>
          <w:rFonts w:cs="Arial" w:ascii="Arial" w:hAnsi="Arial"/>
          <w:b/>
          <w:bCs/>
        </w:rPr>
        <w:t xml:space="preserve"> by Gene Autry and the Cass County Boys (1950) (Ab @ 17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2/2 Time – 175 BPM</w:t>
      </w:r>
      <w:r>
        <w:br w:type="page"/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62"/>
        <w:gridCol w:w="1253"/>
      </w:tblGrid>
      <w:tr>
        <w:trPr/>
        <w:tc>
          <w:tcPr>
            <w:tcW w:w="9262" w:type="dxa"/>
            <w:vMerge w:val="restart"/>
            <w:tcBorders/>
          </w:tcPr>
          <w:p>
            <w:pPr>
              <w:pStyle w:val="Normal"/>
              <w:pageBreakBefore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</w:p>
          <w:p>
            <w:pPr>
              <w:pStyle w:val="Chord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Thumpety thump thump, thumpety thump thump, over the hills of snow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D7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was a jolly happy soul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C                              G         </w:t>
            </w:r>
            <w:r>
              <w:rPr>
                <w:strike w:val="false"/>
                <w:dstrike w:val="false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                 D7                        G  -  D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With a corn-cob pipe and a button nose and two eyes made out of coal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C     D7 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is a fairy tale they s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color w:val="000000"/>
              </w:rPr>
              <w:t>C            Db</w:t>
            </w:r>
            <w:r>
              <w:rPr>
                <w:rFonts w:cs="Arial" w:ascii="Arial" w:hAnsi="Arial"/>
                <w:color w:val="000000"/>
              </w:rPr>
              <w:t>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</w:t>
            </w:r>
            <w:r>
              <w:rPr>
                <w:strike w:val="false"/>
                <w:dstrike w:val="false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 – G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e was made of snow but the children know how he came to life one day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C                                   G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D7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ere must have been some magic in that old silk hat they found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color w:val="000000"/>
              </w:rPr>
              <w:t>D                                  E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Em7    A7          D  -  D7#5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or when they put it on his head he be-gan to dance a-round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    D7  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was a-live as he could b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color w:val="000000"/>
              </w:rPr>
              <w:t>C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       E7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 D7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nd the children say he could laugh and play, just the same as you and m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cs="Arial"/>
                <w:b/>
                <w:bCs/>
                <w:color w:val="000000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                                                                                                   D7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humpety thump thump, thumpety thump thump, look at Frosty go.  </w:t>
            </w:r>
          </w:p>
          <w:p>
            <w:pPr>
              <w:pStyle w:val="Chords"/>
              <w:bidi w:val="0"/>
              <w:ind w:left="576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   G</w:t>
            </w:r>
          </w:p>
          <w:p>
            <w:pPr>
              <w:pStyle w:val="Lyrics"/>
              <w:bidi w:val="0"/>
              <w:ind w:left="57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humpety thump thump, thumpety thump thump, over the hills of sno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     C           D7   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knew the sun was hot that d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color w:val="000000"/>
              </w:rPr>
              <w:t>C    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G               </w:t>
            </w:r>
            <w:r>
              <w:rPr>
                <w:strike w:val="false"/>
                <w:dstrike w:val="false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               D7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  –  D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o he said, "Let's run and we'll have some fun, now be-fore  I  melt a-way."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C               D7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own to the village with a broomstick in his ha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C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G           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 D7      G  –  G7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unning here and there all a-round the square, saying "Catch me if you can!"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C                            G                 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  D7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e led them down the streets of town right  to  the traffic cop,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color w:val="000000"/>
              </w:rPr>
              <w:t>D                         E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       Em7          A7       D  -  D7#5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d he only paused a moment when he heard him holler, "Stop!"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color w:val="000000"/>
              </w:rPr>
              <w:t>G                                           C       D7      G</w:t>
            </w:r>
          </w:p>
          <w:p>
            <w:pPr>
              <w:pStyle w:val="Lyrics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Frosty the Snow Man had to hurry on his way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color w:val="000000"/>
              </w:rPr>
              <w:t>C                  Dbdim</w:t>
            </w:r>
            <w:r>
              <w:rPr>
                <w:color w:val="000000"/>
                <w:position w:val="5"/>
                <w:sz w:val="18"/>
              </w:rPr>
              <w:t>7</w:t>
            </w:r>
            <w:r>
              <w:rPr>
                <w:color w:val="000000"/>
              </w:rPr>
              <w:t xml:space="preserve">         G              E7           </w:t>
            </w:r>
            <w:r>
              <w:rPr>
                <w:color w:val="000000"/>
                <w:shd w:fill="auto" w:val="clear"/>
              </w:rPr>
              <w:t>Am7</w:t>
            </w:r>
            <w:r>
              <w:rPr>
                <w:color w:val="000000"/>
              </w:rPr>
              <w:t xml:space="preserve">    D7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color w:val="000000"/>
              </w:rPr>
              <w:t xml:space="preserve">But he waved good-bye  saying, "Don't you cry, I'll be back a-gain some-day." </w:t>
            </w:r>
            <w:r>
              <w:rPr>
                <w:rFonts w:cs="Arial"/>
                <w:b/>
                <w:bCs/>
                <w:color w:val="000000"/>
                <w:shd w:fill="FFFF00" w:val="clear"/>
              </w:rPr>
              <w:t>Chorus</w:t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ritone</w:t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6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color w:val="00A9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A933"/>
                <w:sz w:val="24"/>
                <w:szCs w:val="24"/>
              </w:rPr>
              <w:t>Players can use a D7 if unable to play the D7#5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4"/>
          <w:szCs w:val="4"/>
          <w:shd w:fill="FFFF00" w:val="clear"/>
        </w:rPr>
      </w:pPr>
      <w:r>
        <w:rPr>
          <w:rFonts w:cs="Arial" w:ascii="Arial" w:hAnsi="Arial"/>
          <w:b/>
          <w:bCs/>
          <w:sz w:val="4"/>
          <w:szCs w:val="4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HyjZ9upRE" TargetMode="External"/><Relationship Id="rId3" Type="http://schemas.openxmlformats.org/officeDocument/2006/relationships/hyperlink" Target="https://www.youtube.com/watch?v=x25Fzfilf9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56:19Z</dcterms:created>
  <dc:creator/>
  <dc:description/>
  <dc:language>en-US</dc:language>
  <cp:lastModifiedBy>Doug Anderson</cp:lastModifiedBy>
  <cp:lastPrinted>2021-11-30T06:52:00Z</cp:lastPrinted>
  <dcterms:modified xsi:type="dcterms:W3CDTF">2022-12-09T17:49:31Z</dcterms:modified>
  <cp:revision>29</cp:revision>
  <dc:subject/>
  <dc:title/>
</cp:coreProperties>
</file>