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rosty the Snowman (Steve Nelson &amp; Jack Rollins, 1950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rosty the Snowman</w:t>
        </w:r>
      </w:hyperlink>
      <w:r>
        <w:rPr>
          <w:rFonts w:cs="Arial" w:ascii="Arial" w:hAnsi="Arial"/>
          <w:b/>
          <w:bCs/>
        </w:rPr>
        <w:t xml:space="preserve"> by Jimmy Durante (1950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Frosty the Snowman</w:t>
        </w:r>
      </w:hyperlink>
      <w:r>
        <w:rPr>
          <w:rFonts w:cs="Arial" w:ascii="Arial" w:hAnsi="Arial"/>
          <w:b/>
          <w:bCs/>
        </w:rPr>
        <w:t xml:space="preserve"> by Gene Autry and the Cass County Boys (1950) (Ab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2/2 Time – 175 BPM</w:t>
      </w:r>
      <w:r>
        <w:br w:type="page"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8"/>
        <w:gridCol w:w="1022"/>
        <w:gridCol w:w="1022"/>
      </w:tblGrid>
      <w:tr>
        <w:trPr/>
        <w:tc>
          <w:tcPr>
            <w:tcW w:w="8468" w:type="dxa"/>
            <w:vMerge w:val="restart"/>
            <w:tcBorders/>
          </w:tcPr>
          <w:p>
            <w:pPr>
              <w:pStyle w:val="Normal"/>
              <w:pageBreakBefore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G           C                                 G             E7                 C            D7        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strike/>
              </w:rPr>
              <w:t>And the children say he could laugh and play, just the same as you and me</w:t>
            </w:r>
            <w:r>
              <w:rPr>
                <w:rFonts w:cs="Arial"/>
                <w:b w:val="false"/>
                <w:bCs w:val="false"/>
              </w:rPr>
              <w:t xml:space="preserve">.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                                C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Frosty the Snow Man was a jolly happy soul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>C                              G         E7                 D7                        G  -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With a corn-cob pipe and a button nose and two eyes made out of coal.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                            C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Frosty the Snow Man is a fairy tale they sa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C                                 G            E7                 C           D7        G –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He was made of snow but the children know how he came to life one day.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>C                                   G                  C           D7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 xml:space="preserve">There must have been some magic in that old silk hat they found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                       D7                         Em     A7          D  -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 xml:space="preserve">For when they put it on his head he be-gan to dance a-round.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                               C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Frosty the Snow Man was alive as he could b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C                                 G               E7                C            D7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And the children say he could laugh and play, just the same as you and me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yrics"/>
              <w:bidi w:val="0"/>
              <w:ind w:left="576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576" w:right="0" w:hanging="0"/>
              <w:jc w:val="left"/>
              <w:rPr/>
            </w:pPr>
            <w:r>
              <w:rPr/>
              <w:t>G                                                                                                   D7</w:t>
            </w:r>
          </w:p>
          <w:p>
            <w:pPr>
              <w:pStyle w:val="Lyrics"/>
              <w:bidi w:val="0"/>
              <w:ind w:left="576" w:right="0" w:hanging="0"/>
              <w:jc w:val="left"/>
              <w:rPr/>
            </w:pPr>
            <w:r>
              <w:rPr/>
              <w:t xml:space="preserve">Thumpety thump thump, thumpety thump thump, look at Frosty go.  </w:t>
            </w:r>
          </w:p>
          <w:p>
            <w:pPr>
              <w:pStyle w:val="Chords"/>
              <w:bidi w:val="0"/>
              <w:ind w:left="576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</w:t>
            </w:r>
            <w:r>
              <w:rPr/>
              <w:t>G</w:t>
            </w:r>
          </w:p>
          <w:p>
            <w:pPr>
              <w:pStyle w:val="Lyrics"/>
              <w:bidi w:val="0"/>
              <w:ind w:left="576" w:right="0" w:hanging="0"/>
              <w:jc w:val="left"/>
              <w:rPr/>
            </w:pPr>
            <w:r>
              <w:rPr/>
              <w:t>Thumpety thump thump, thumpety thump thump, over the hills of snow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                                     C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Frosty the Snow Man knew the sun was hot that da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/>
              <w:t>C                                     G                E7               D7                 G  -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So he said, "Let's run and we'll have some fun, now be-fore  I  melt a-way."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                            C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Down to the village with a broomstick in his hand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C                              G               E7                    C             D7    G –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Running here and there all a-round the square, saying "Catch me if you can!"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C                            G                              C       D7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 xml:space="preserve">He led them down the streets of town right to the traffic cop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D                    D7                        Em           A7       D  -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 xml:space="preserve">And he only paused a moment when he heard him holler, "Stop!"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                                C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Frosty the Snow Man had to hurry on his wa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/>
              <w:t>C                                        G            E7            C          D7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But he waved good-bye saying, "Don't you cry, I'll be back a-gain some-day."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Outro</w:t>
            </w:r>
          </w:p>
          <w:p>
            <w:pPr>
              <w:pStyle w:val="Chords"/>
              <w:bidi w:val="0"/>
              <w:ind w:left="648" w:right="0" w:hanging="0"/>
              <w:jc w:val="left"/>
              <w:rPr/>
            </w:pPr>
            <w:r>
              <w:rPr/>
              <w:t>G                                                                                                   D7</w:t>
            </w:r>
          </w:p>
          <w:p>
            <w:pPr>
              <w:pStyle w:val="Lyrics"/>
              <w:bidi w:val="0"/>
              <w:ind w:left="648" w:right="0" w:hanging="0"/>
              <w:jc w:val="left"/>
              <w:rPr/>
            </w:pPr>
            <w:r>
              <w:rPr/>
              <w:t xml:space="preserve">Thumpety thump thump, thumpety thump thump, look at Frosty go.  </w:t>
            </w:r>
          </w:p>
          <w:p>
            <w:pPr>
              <w:pStyle w:val="Chords"/>
              <w:bidi w:val="0"/>
              <w:ind w:left="648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</w:t>
            </w:r>
            <w:r>
              <w:rPr/>
              <w:t>G</w:t>
            </w:r>
          </w:p>
          <w:p>
            <w:pPr>
              <w:pStyle w:val="Normal"/>
              <w:bidi w:val="0"/>
              <w:ind w:left="648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umpety thump thump, thumpety thump thump, over the hills of snow.</w:t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261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2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Square wrapText="largest"/>
                  <wp:docPr id="7" name="Image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044" w:type="dxa"/>
            <w:gridSpan w:val="2"/>
            <w:tcBorders/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itone</w:t>
            </w:r>
          </w:p>
        </w:tc>
      </w:tr>
      <w:tr>
        <w:trPr/>
        <w:tc>
          <w:tcPr>
            <w:tcW w:w="846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0868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0868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0868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0868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0868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88646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2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2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sz w:val="4"/>
          <w:szCs w:val="4"/>
          <w:shd w:fill="FFFF00" w:val="clear"/>
        </w:rPr>
      </w:pPr>
      <w:r>
        <w:rPr>
          <w:rFonts w:cs="Arial" w:ascii="Arial" w:hAnsi="Arial"/>
          <w:b/>
          <w:bCs/>
          <w:sz w:val="4"/>
          <w:szCs w:val="4"/>
          <w:shd w:fill="FFFF00" w:val="clear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cHyjZ9upRE" TargetMode="External"/><Relationship Id="rId3" Type="http://schemas.openxmlformats.org/officeDocument/2006/relationships/hyperlink" Target="https://www.youtube.com/watch?v=x25Fzfilf9k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file:///1.1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3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2:56:19Z</dcterms:created>
  <dc:creator/>
  <dc:description/>
  <dc:language>en-US</dc:language>
  <cp:lastModifiedBy/>
  <cp:lastPrinted>2021-11-30T06:52:00Z</cp:lastPrinted>
  <dcterms:modified xsi:type="dcterms:W3CDTF">2022-11-27T15:34:22Z</dcterms:modified>
  <cp:revision>18</cp:revision>
  <dc:subject/>
  <dc:title/>
</cp:coreProperties>
</file>