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ank You Girl (Lennon &amp; McCartney, 196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ank You Girl</w:t>
        </w:r>
      </w:hyperlink>
      <w:r>
        <w:rPr>
          <w:rFonts w:cs="Arial" w:ascii="Arial" w:hAnsi="Arial"/>
          <w:b/>
          <w:bCs/>
        </w:rPr>
        <w:t xml:space="preserve"> by The Beatles (1963) (D @ 138)</w:t>
      </w:r>
    </w:p>
    <w:p>
      <w:pPr>
        <w:pStyle w:val="Chords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  |  F  |  G  |  F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</w:t>
            </w:r>
            <w:r>
              <w:rPr>
                <w:rFonts w:cs="Arial"/>
                <w:sz w:val="28"/>
                <w:szCs w:val="28"/>
              </w:rPr>
              <w:t xml:space="preserve">Oh, 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o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– F                         C – F                       C – G                    C –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You’ve been good to me,   you made me glad,  when I was blu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</w:t>
            </w:r>
            <w:r>
              <w:rPr>
                <w:rFonts w:cs="Arial"/>
                <w:sz w:val="28"/>
                <w:szCs w:val="28"/>
                <w:shd w:fill="auto" w:val="clear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F             C – F                 C – G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  eternal-ly,       I'll always be,    in love with you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F             G       F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– F                      C – F                 C – G                  C –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       could tell  the world, a thing or two,    about our love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– F                C – F           C – G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      know little girl,   only a fool,    would doubt our love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F             G       F         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                 C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ank you girl for loving me the way that you do </w:t>
              <w:br/>
              <w:t xml:space="preserve">                                                   (</w:t>
            </w:r>
            <w:r>
              <w:rPr>
                <w:rFonts w:cs="Arial"/>
                <w:i/>
                <w:iCs/>
                <w:sz w:val="28"/>
                <w:szCs w:val="28"/>
              </w:rPr>
              <w:t>the way that you do</w:t>
            </w:r>
            <w:r>
              <w:rPr>
                <w:rFonts w:cs="Arial"/>
                <w:sz w:val="28"/>
                <w:szCs w:val="28"/>
              </w:rPr>
              <w:t>)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Dm                        G                     C                     – </w:t>
            </w:r>
            <w:r>
              <w:rPr>
                <w:rFonts w:cs="Arial"/>
                <w:color w:val="000000"/>
                <w:sz w:val="28"/>
                <w:szCs w:val="28"/>
              </w:rPr>
              <w:t>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at's the kind of love that is too good to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F              G       F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all I gotta do, is thank you girl, thank you girl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Intro &amp;  Verse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|  F  |  C  Fmaj7  |  C  F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|  F  |  C  Fmaj7  |  C  F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|  F  |  C  Fmaj7  |  C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  Oh   Oh -------------------&gt;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ank You Girl (Lennon &amp; McCartney, 1963) (G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Thank You Girl</w:t>
        </w:r>
      </w:hyperlink>
      <w:r>
        <w:rPr>
          <w:rFonts w:cs="Arial" w:ascii="Arial" w:hAnsi="Arial"/>
          <w:b/>
          <w:bCs/>
        </w:rPr>
        <w:t xml:space="preserve"> by The Beatles (1963) (D @ 138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  |  C  |  D  |  C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</w:t>
            </w:r>
            <w:r>
              <w:rPr>
                <w:rFonts w:cs="Arial"/>
                <w:sz w:val="28"/>
                <w:szCs w:val="28"/>
              </w:rPr>
              <w:t xml:space="preserve">Oh, 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o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– C                         G – C                      G – D                    G –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You’ve been good to me,    you made me glad,  when I was blue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– C            G – C                 G – D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  eternal-ly,       I'll always be,    in love with you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D       C                     D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– C                      G – C                G – D                  G –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       could tell  the world, a thing or two,    about our love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– C                G – C           G – D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      know little girl,    only a fool,  would doubt our love.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D       C                     D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nd all I gotta do, is thank you girl, thank you gir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m                        G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ank you girl for loving me the way that you do </w:t>
              <w:br/>
              <w:t xml:space="preserve">                                                  (</w:t>
            </w:r>
            <w:r>
              <w:rPr>
                <w:rFonts w:cs="Arial"/>
                <w:i/>
                <w:iCs/>
                <w:sz w:val="28"/>
                <w:szCs w:val="28"/>
              </w:rPr>
              <w:t>the way that you do</w:t>
            </w:r>
            <w:r>
              <w:rPr>
                <w:rFonts w:cs="Arial"/>
                <w:sz w:val="28"/>
                <w:szCs w:val="28"/>
              </w:rPr>
              <w:t>)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m                        D                     G                     – </w:t>
            </w:r>
            <w:r>
              <w:rPr>
                <w:rFonts w:cs="Arial"/>
                <w:color w:val="000000"/>
                <w:sz w:val="28"/>
                <w:szCs w:val="28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at's the kind of love that is too good to b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D       C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d all I gotta do, is thank you girl, thank you girl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Intro &amp;  Verse 1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|  C  |  G  Cmaj7  |  G  C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|  C  |  G  Cmaj7  |  G  Cmaj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  Oh   Oh ----------&gt;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|  C  |  G  Cmaj7  |  G  |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h   Oh   Oh 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>--------------------&gt;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18" name="Image18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Gka0tXQYA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www.youtube.com/watch?v=cGka0tXQYAI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16.jpeg"/><Relationship Id="rId22" Type="http://schemas.openxmlformats.org/officeDocument/2006/relationships/hyperlink" Target="file:///1.1" TargetMode="External"/><Relationship Id="rId23" Type="http://schemas.openxmlformats.org/officeDocument/2006/relationships/image" Target="media/image4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0.jpeg"/><Relationship Id="rId28" Type="http://schemas.openxmlformats.org/officeDocument/2006/relationships/image" Target="media/image8.jpeg"/><Relationship Id="rId29" Type="http://schemas.openxmlformats.org/officeDocument/2006/relationships/image" Target="media/image20.jpeg"/><Relationship Id="rId30" Type="http://schemas.openxmlformats.org/officeDocument/2006/relationships/image" Target="media/image11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7:12:26Z</dcterms:created>
  <dc:creator/>
  <dc:description/>
  <dc:language>en-US</dc:language>
  <cp:lastModifiedBy/>
  <cp:lastPrinted>2022-02-19T17:31:00Z</cp:lastPrinted>
  <dcterms:modified xsi:type="dcterms:W3CDTF">2022-03-12T23:32:11Z</dcterms:modified>
  <cp:revision>21</cp:revision>
  <dc:subject/>
  <dc:title/>
</cp:coreProperties>
</file>