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ad Boy (Larry Williams, 195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ad Boy</w:t>
        </w:r>
      </w:hyperlink>
      <w:r>
        <w:rPr>
          <w:rFonts w:cs="Arial" w:ascii="Arial" w:hAnsi="Arial"/>
          <w:b/>
          <w:bCs/>
        </w:rPr>
        <w:t xml:space="preserve"> by The Beatles (1965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Bad Boy</w:t>
        </w:r>
      </w:hyperlink>
      <w:r>
        <w:rPr>
          <w:rFonts w:cs="Arial" w:ascii="Arial" w:hAnsi="Arial"/>
          <w:b/>
          <w:bCs/>
        </w:rPr>
        <w:t xml:space="preserve"> by Larry Williams (1958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4 Measures)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ad little kid moved into my neighborhood</w:t>
        <w:br/>
        <w:t>He won't do nothing right, just a sitting got to look so goo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don't wanna go to school and learn to read and writ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sits around the house and plays that rock and roll music all nigh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G7                                              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Well he put thumb tacks on teacher's chair, puts chewing gum in li’l girl's hai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7                                            |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Now Junior behave yoursel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ys every rock and roll book on the magazine stand</w:t>
        <w:br/>
        <w:t>Every dime that he gets oh he's off to the jukebox ma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he worries that teacher till at night she's aready to poo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rocking and a rolling spinning in a hula-hoo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7                                         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ll this rock and roll has gotta stop, Junior's head is hard as rock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7                                        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Now Junior behave yourself, 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nna tell ya mamma you'd better do what she said</w:t>
        <w:br/>
        <w:t>Get to the barber shop and get that hair cut off your h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rew the canary and you fed it to the neighbor's ca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You gave the cocker spaniel a bathing mother's laundroma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G7                                   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ya mama said it's gotta stop, Junior's head is hard as a rock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7                                          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Now, Junior be have yourself, Ooo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ad Boy (Larry Williams, 1958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Bad Boy</w:t>
        </w:r>
      </w:hyperlink>
      <w:r>
        <w:rPr>
          <w:rFonts w:cs="Arial" w:ascii="Arial" w:hAnsi="Arial"/>
          <w:b/>
          <w:bCs/>
        </w:rPr>
        <w:t xml:space="preserve"> by The Beatles (1965) – 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Bad Boy</w:t>
        </w:r>
      </w:hyperlink>
      <w:r>
        <w:rPr>
          <w:rFonts w:cs="Arial" w:ascii="Arial" w:hAnsi="Arial"/>
          <w:b/>
          <w:bCs/>
        </w:rPr>
        <w:t xml:space="preserve"> by Larry Williams (1958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4 Measures)   F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ad little kid moved into my neighborhood</w:t>
        <w:br/>
        <w:t>He won't do nothing right, just a sitting got to look so goo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B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don't wanna go to school and learn to read and writ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sits around the house and plays that rock and roll music all nigh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C7                                              B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Well he put thumb tacks on teacher's chair, puts chewing gum in li’l girl's hai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F7                                            |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Now Junior behave yoursel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ys every rock and roll book on the magazine stand</w:t>
        <w:br/>
        <w:t>Every dime that he gets oh he's off to the jukebox ma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B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he worries that teacher till at night she's aready to poo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rocking and a rolling spinning in a hula-hoo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7                                         B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ll this rock and roll has gotta stop, Junior's head is hard as rock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F7                                        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Now Junior behave yourself, 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nna tell ya mamma you'd better do what she said</w:t>
        <w:br/>
        <w:t>Get to the barber shop and get that hair cut off your h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rew the canary and you fed it to the neighbor's ca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You gave the cocker spaniel a bathing mother's laundroma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C7                                     B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ya mama said it's gotta stop, Junior's head is hard as a rock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F7                                          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Now, Junior be have yourself, Ooo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ad Boy (Larry Williams, 1958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Bad Boy</w:t>
        </w:r>
      </w:hyperlink>
      <w:r>
        <w:rPr>
          <w:rFonts w:cs="Arial" w:ascii="Arial" w:hAnsi="Arial"/>
          <w:b/>
          <w:bCs/>
        </w:rPr>
        <w:t xml:space="preserve"> by The Beatles (1965) –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Bad Boy</w:t>
        </w:r>
      </w:hyperlink>
      <w:r>
        <w:rPr>
          <w:rFonts w:cs="Arial" w:ascii="Arial" w:hAnsi="Arial"/>
          <w:b/>
          <w:bCs/>
        </w:rPr>
        <w:t xml:space="preserve"> by Larry Williams (1958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4 Measures)   G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ad little kid moved into my neighborhood</w:t>
        <w:br/>
        <w:t>He won't do nothing right, just a sitting got to look so goo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don't wanna go to school and learn to read and writ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sits around the house and plays that rock and roll music all nigh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D7                                      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Well he put thumb tacks on teacher's chair, puts chewing gum in li’l girl's hai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7                                            |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Now Junior behave yoursel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ys every rock and roll book on the magazine stand</w:t>
        <w:br/>
        <w:t>Every dime that he gets oh he's off to the jukebox ma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he worries that teacher till at night she's aready to poo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rocking and a rolling spinning in a hula-hoo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D7                                 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ll this rock and roll has gotta stop, Junior's head is hard as rock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7                                           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Now Junior behave yourself, 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nna tell ya mamma you'd better do what she said</w:t>
        <w:br/>
        <w:t>Get to the barber shop and get that hair cut off your h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rew the canary and you fed it to the neighbor's ca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You gave the cocker spaniel a bathing mother's laundroma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D7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ya mama said it's gotta stop, Junior's head is hard as a rock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7                                          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Now, Junior be have yourself, Ooo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8hOfWs2Xmw" TargetMode="External"/><Relationship Id="rId3" Type="http://schemas.openxmlformats.org/officeDocument/2006/relationships/hyperlink" Target="https://www.youtube.com/watch?v=ha8oNLTt0bg" TargetMode="External"/><Relationship Id="rId4" Type="http://schemas.openxmlformats.org/officeDocument/2006/relationships/hyperlink" Target="https://www.youtube.com/watch?v=u8hOfWs2Xmw" TargetMode="External"/><Relationship Id="rId5" Type="http://schemas.openxmlformats.org/officeDocument/2006/relationships/hyperlink" Target="https://www.youtube.com/watch?v=ha8oNLTt0bg" TargetMode="External"/><Relationship Id="rId6" Type="http://schemas.openxmlformats.org/officeDocument/2006/relationships/hyperlink" Target="https://www.youtube.com/watch?v=u8hOfWs2Xmw" TargetMode="External"/><Relationship Id="rId7" Type="http://schemas.openxmlformats.org/officeDocument/2006/relationships/hyperlink" Target="https://www.youtube.com/watch?v=ha8oNLTt0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29:51Z</dcterms:created>
  <dc:creator/>
  <dc:description/>
  <dc:language>en-US</dc:language>
  <cp:lastModifiedBy/>
  <dcterms:modified xsi:type="dcterms:W3CDTF">2022-08-26T12:42:20Z</dcterms:modified>
  <cp:revision>6</cp:revision>
  <dc:subject/>
  <dc:title/>
</cp:coreProperties>
</file>