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n't Pass Me By (Richard Starkey, ca.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on't Pass Me By</w:t>
        </w:r>
      </w:hyperlink>
      <w:r>
        <w:rPr>
          <w:rFonts w:cs="Arial" w:ascii="Arial" w:hAnsi="Arial"/>
          <w:b/>
          <w:bCs/>
        </w:rPr>
        <w:t xml:space="preserve"> by Beatles (1968) (C @ 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C  |  F  |  G  |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listen for your foot steps, coming up the driv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Listen for you foot steps, but they don't arriv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iting for you knock, dear, on my old front doo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                                                                    C  |  C  |  C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don't hear it. Does it mean you don't love me any-mor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ear the clock a ticking on the mantel shelf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ee the hands a moving, but I'm by my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wonder where you are tonight, and why I'm by my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                                                                       C      |  C  |  C  |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don't see you. Does it mean you don't love me any-mor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n't pass me by, don't make me cry, don't make me blu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'Cause you know darling I love only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'll never know it hurt me so. How I hate to see you g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G  |  G  |  G  |  G                         F  |  F  |  F  |  F  |  C  |  C  |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Don't pass my by,                   _ don't make me cr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'm sorry that I doubted you. I was so unfai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ou were in a car crash, and you lost you hai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ou said that you would be late, about and hour or tw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F                                                                                       C  |  C  |  C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I said that's all right. I'm waiting here just waiting to hear from you.               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n't Pass Me By (Richard Starkey, ca. 196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Don't Pass Me By</w:t>
        </w:r>
      </w:hyperlink>
      <w:r>
        <w:rPr>
          <w:rFonts w:cs="Arial" w:ascii="Arial" w:hAnsi="Arial"/>
          <w:b/>
          <w:bCs/>
        </w:rPr>
        <w:t xml:space="preserve"> by Beatles (1968) (C @ 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F </w:t>
      </w:r>
      <w:r>
        <w:rPr>
          <w:rFonts w:cs="Arial" w:ascii="Arial" w:hAnsi="Arial"/>
        </w:rPr>
        <w:t xml:space="preserve"> |  Bb  |  C  |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listen for your foot steps, coming up the driv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Listen for you foot steps, but they don't arriv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iting for you knock, dear, on my old front doo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b                                                                 F  |  F  |  F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don't hear it. Does it mean you don't love me any-mor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ear the clock a ticking on the mantel shelf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ee the hands a moving, but I'm by my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wonder where you are tonight, and why I'm by my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b                                                                    F       |  F  |  F  |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don't see you. Does it mean you don't love me any-mor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504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504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50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n't pass me by, don't make me cry, don't make me blue.  </w:t>
      </w:r>
    </w:p>
    <w:p>
      <w:pPr>
        <w:pStyle w:val="Chords"/>
        <w:bidi w:val="0"/>
        <w:ind w:left="504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ind w:left="50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'Cause you know darling I love only you</w:t>
      </w:r>
    </w:p>
    <w:p>
      <w:pPr>
        <w:pStyle w:val="Chords"/>
        <w:bidi w:val="0"/>
        <w:ind w:left="504" w:right="0" w:hanging="0"/>
        <w:jc w:val="left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50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'll never know it hurt me so. How I hate to see you go</w:t>
      </w:r>
    </w:p>
    <w:p>
      <w:pPr>
        <w:pStyle w:val="Chords"/>
        <w:bidi w:val="0"/>
        <w:ind w:left="504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C  |  C  |  C  |  C                         Bb  |  Bb  |  Bb  |  Bb  |  F  |  F  |  F  |  F</w:t>
      </w:r>
    </w:p>
    <w:p>
      <w:pPr>
        <w:pStyle w:val="Lyrics"/>
        <w:bidi w:val="0"/>
        <w:ind w:left="504" w:right="0" w:hanging="0"/>
        <w:jc w:val="left"/>
        <w:rPr/>
      </w:pPr>
      <w:r>
        <w:rPr>
          <w:rFonts w:cs="Arial" w:ascii="Arial" w:hAnsi="Arial"/>
        </w:rPr>
        <w:t>Don't pass my by,                   _ don't make me cr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'm sorry that I doubted you. I was so unfai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ou were in a car crash, and you lost you hai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ou said that you would be late, about and hour or tw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b                                                                                    F  |  F  |  F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I said that's all right. I'm waiting here just waiting to hear from you.               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n't Pass Me By (Richard Starkey, ca.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Don't Pass Me By</w:t>
        </w:r>
      </w:hyperlink>
      <w:r>
        <w:rPr>
          <w:rFonts w:cs="Arial" w:ascii="Arial" w:hAnsi="Arial"/>
          <w:b/>
          <w:bCs/>
        </w:rPr>
        <w:t xml:space="preserve"> by Beatles (1968) (C @ 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G </w:t>
      </w:r>
      <w:r>
        <w:rPr>
          <w:rFonts w:cs="Arial" w:ascii="Arial" w:hAnsi="Arial"/>
        </w:rPr>
        <w:t xml:space="preserve"> |  C  |  D  |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listen for your foot steps, coming up the driv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Listen for you foot steps, but they don't arriv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iting for you knock, dear, on my old front doo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                                                                    G  |  G  |  G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don't hear it. Does it mean you don't love me any-mor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ear the clock a ticking on the mantel shelf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ee the hands a moving, but I'm by my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wonder where you are tonight, and why I'm by mysel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                                                                       G     |  G  |  G  |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don't see you. Does it mean you don't love me any-mor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n't pass me by, don't make me cry, don't make me blu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'Cause you know darling I love only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'll never know it hurt me so. How I hate to see you g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D  |  D  |  D  |  D                         C  |  C  |  C  |  C  |  G  |  G  |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Don't pass my by,                   _ don't make me cr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'm sorry that I doubted you. I was so unfai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ou were in a car crash, and you lost you hai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ou said that you would be late, about and hour or tw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                                                                                       G  |  G  |  G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I said that's all right. I'm waiting here just waiting to hear from you.               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TKEiQHHsuk" TargetMode="External"/><Relationship Id="rId3" Type="http://schemas.openxmlformats.org/officeDocument/2006/relationships/hyperlink" Target="https://www.youtube.com/watch?v=PTKEiQHHsuk" TargetMode="External"/><Relationship Id="rId4" Type="http://schemas.openxmlformats.org/officeDocument/2006/relationships/hyperlink" Target="https://www.youtube.com/watch?v=PTKEiQHHsu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3:00Z</dcterms:created>
  <dc:creator/>
  <dc:description/>
  <dc:language>en-US</dc:language>
  <cp:lastModifiedBy/>
  <dcterms:modified xsi:type="dcterms:W3CDTF">2022-09-05T21:14:37Z</dcterms:modified>
  <cp:revision>8</cp:revision>
  <dc:subject/>
  <dc:title/>
</cp:coreProperties>
</file>