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Chains (Gerry Goffin &amp; Carole King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Chains</w:t>
        </w:r>
      </w:hyperlink>
      <w:r>
        <w:rPr>
          <w:rFonts w:cs="Arial" w:ascii="Arial" w:hAnsi="Arial"/>
          <w:b/>
          <w:bCs/>
          <w:u w:val="none"/>
        </w:rPr>
        <w:t xml:space="preserve"> by The Beatles (1963) (Bb) – </w:t>
      </w: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Chains</w:t>
        </w:r>
      </w:hyperlink>
      <w:r>
        <w:rPr>
          <w:rFonts w:cs="Arial" w:ascii="Arial" w:hAnsi="Arial"/>
          <w:b/>
          <w:bCs/>
          <w:u w:val="none"/>
        </w:rPr>
        <w:t xml:space="preserve"> by The Cookies (1962) (D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4x  with Harmonica)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G                    F                   C         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 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well I can’t break away from these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an’t run around, ’cause I’m not fr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G                    F                 C           - C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hoa, oh, these chains of love won’t let me be, Yeah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                  C       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I wanna tell you, pretty baby, I think you’re fin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’d like to love you, but, darlin’, I’m imprisoned by the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G                    F                   C           -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                                                     C                   C7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Please believe me when I tell you, your lips are swee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I’d like to kiss them, but I can’t break away from all of these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G                    F                   C          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                                                 F      Fm    C   F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hains, Chains of love, Chains of love.  Chains of Love. 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Chains (Gerry Goffin &amp; Carole King, 196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Chains</w:t>
        </w:r>
      </w:hyperlink>
      <w:r>
        <w:rPr>
          <w:rFonts w:cs="Arial" w:ascii="Arial" w:hAnsi="Arial"/>
          <w:b/>
          <w:bCs/>
          <w:u w:val="none"/>
        </w:rPr>
        <w:t xml:space="preserve"> by The Beatles (1963) (Bb) – </w:t>
      </w: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Chains</w:t>
        </w:r>
      </w:hyperlink>
      <w:r>
        <w:rPr>
          <w:rFonts w:cs="Arial" w:ascii="Arial" w:hAnsi="Arial"/>
          <w:b/>
          <w:bCs/>
          <w:u w:val="none"/>
        </w:rPr>
        <w:t xml:space="preserve"> by The Cookies (1962) (D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4x  with Harmonica)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Bb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Bb                 F           -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 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well I can’t break away from these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Bb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an’t run around, ’cause I’m not fr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C                    Bb               F           - F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hoa, oh, these chains of love won’t let me be, Yeah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b                                          F                 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I wanna tell you, pretty baby, I think you’re fine.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b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’d like to love you, but, darlin’, I’m imprisoned by the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cs="Arial" w:ascii="Arial" w:hAnsi="Arial"/>
          <w:sz w:val="26"/>
          <w:szCs w:val="26"/>
          <w:u w:val="none"/>
        </w:rPr>
        <w:t>Bb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Bb                 F           -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Bb                                                   F                   F7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Please believe me when I tell you, your lips are swee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b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I’d like to kiss them, but I can’t break away from all of these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Bb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Bb                 F            -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                                                    Bb      Bbm    F   Bb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hains, Chains of love, Chains of love.  Chains of Love. 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Chains (Gerry Goffin &amp; Carole King, 196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none"/>
          </w:rPr>
          <w:t>Chains</w:t>
        </w:r>
      </w:hyperlink>
      <w:r>
        <w:rPr>
          <w:rFonts w:cs="Arial" w:ascii="Arial" w:hAnsi="Arial"/>
          <w:b/>
          <w:bCs/>
          <w:u w:val="none"/>
        </w:rPr>
        <w:t xml:space="preserve"> by The Beatles (1963) (Bb) – </w:t>
      </w:r>
      <w:hyperlink r:id="rId7" w:tgtFrame="_blank">
        <w:r>
          <w:rPr>
            <w:rStyle w:val="InternetLink"/>
            <w:rFonts w:cs="Arial" w:ascii="Arial" w:hAnsi="Arial"/>
            <w:b/>
            <w:bCs/>
            <w:u w:val="none"/>
          </w:rPr>
          <w:t>Chains</w:t>
        </w:r>
      </w:hyperlink>
      <w:r>
        <w:rPr>
          <w:rFonts w:cs="Arial" w:ascii="Arial" w:hAnsi="Arial"/>
          <w:b/>
          <w:bCs/>
          <w:u w:val="none"/>
        </w:rPr>
        <w:t xml:space="preserve"> by The Cookies (1962) (D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4x  with Harmonica)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D                    C                   G           -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 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well I can’t break away from these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an’t run around, ’cause I’m not fr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D                    C                 G           - G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hoa, oh, these chains of love won’t let me be, Yeah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               G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 wanna tell you, pretty baby, I think you’re fi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’d like to love you, but, darlin’, I’m imprisoned by the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D                    C                   G         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                                                     G                   G7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Please believe me when I tell you, your lips are swee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I’d like to kiss them, but I can’t break away from all of these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hains, my baby’s got me locked up in chain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nd they ain’t the kind that you can 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</w:t>
      </w:r>
      <w:r>
        <w:rPr>
          <w:rFonts w:cs="Arial" w:ascii="Arial" w:hAnsi="Arial"/>
          <w:sz w:val="26"/>
          <w:szCs w:val="26"/>
          <w:u w:val="none"/>
        </w:rPr>
        <w:t>D                    C                   G            -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hoa, oh, these chains of love got a hold on me, yeah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                                                 C      Cm    G   C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hains, Chains of love, Chains of love.  Chains of Love. 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JOhavaeJYk" TargetMode="External"/><Relationship Id="rId3" Type="http://schemas.openxmlformats.org/officeDocument/2006/relationships/hyperlink" Target="https://www.youtube.com/watch?v=2_f9lrXd_48" TargetMode="External"/><Relationship Id="rId4" Type="http://schemas.openxmlformats.org/officeDocument/2006/relationships/hyperlink" Target="https://www.youtube.com/watch?v=rJOhavaeJYk" TargetMode="External"/><Relationship Id="rId5" Type="http://schemas.openxmlformats.org/officeDocument/2006/relationships/hyperlink" Target="https://www.youtube.com/watch?v=2_f9lrXd_48" TargetMode="External"/><Relationship Id="rId6" Type="http://schemas.openxmlformats.org/officeDocument/2006/relationships/hyperlink" Target="https://www.youtube.com/watch?v=rJOhavaeJYk" TargetMode="External"/><Relationship Id="rId7" Type="http://schemas.openxmlformats.org/officeDocument/2006/relationships/hyperlink" Target="https://www.youtube.com/watch?v=2_f9lrXd_4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5:12:26Z</dcterms:created>
  <dc:creator/>
  <dc:description/>
  <dc:language>en-US</dc:language>
  <cp:lastModifiedBy/>
  <dcterms:modified xsi:type="dcterms:W3CDTF">2022-08-26T15:30:58Z</dcterms:modified>
  <cp:revision>3</cp:revision>
  <dc:subject/>
  <dc:title/>
</cp:coreProperties>
</file>