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ittle Child (John Lennon &amp; Paul McCartney, 1963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ittle Child</w:t>
        </w:r>
      </w:hyperlink>
      <w:r>
        <w:rPr>
          <w:rFonts w:cs="Arial" w:ascii="Arial" w:hAnsi="Arial"/>
          <w:b/>
          <w:bCs/>
        </w:rPr>
        <w:t xml:space="preserve"> by The Beatles (1963) (E @ 152 in 4/4 Time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Verses in 8-bar blues; solo in 12-bar pattern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|  A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D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A7  |  A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                                                        D       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7                    D         B7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                                                         D       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7                    D         B7             E7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                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you want someone to make you feel so fi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Then we'll have some fun when you're mine all mi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B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 come on, come on, come 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                                                        D        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7                    D         B7             E7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ptional Instrumental (12 bar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A  A  A  |  D  D  A  A  |  E7  E7  E7  E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A      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you're by my side you're the only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n't you run and hide just come on, come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B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 come on, come on, come 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                                                        D        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7                    D         B7             E7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'm so sad and lonely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B7               E7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B7              E7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B7              E7               A↓ </w:t>
      </w:r>
      <w:r>
        <w:rPr>
          <w:rFonts w:eastAsia="NSimSun" w:cs="Arial" w:ascii="Arial" w:hAnsi="Arial"/>
          <w:sz w:val="26"/>
          <w:szCs w:val="26"/>
        </w:rPr>
        <w:t xml:space="preserve">_ </w:t>
      </w:r>
      <w:r>
        <w:rPr>
          <w:rFonts w:eastAsia="Arial" w:cs="Arial" w:ascii="Arial" w:hAnsi="Arial"/>
          <w:sz w:val="26"/>
          <w:szCs w:val="26"/>
        </w:rPr>
        <w:t>↓ ↑ ↓  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         ( </w:t>
      </w:r>
      <w:r>
        <w:rPr>
          <w:rFonts w:cs="Arial" w:ascii="Arial" w:hAnsi="Arial"/>
          <w:i/>
          <w:iCs/>
          <w:sz w:val="26"/>
          <w:szCs w:val="26"/>
        </w:rPr>
        <w:t>Hold last strum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ittle Child (John Lennon &amp; Paul McCartney, 1963)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ittle Child</w:t>
        </w:r>
      </w:hyperlink>
      <w:r>
        <w:rPr>
          <w:rFonts w:cs="Arial" w:ascii="Arial" w:hAnsi="Arial"/>
          <w:b/>
          <w:bCs/>
        </w:rPr>
        <w:t xml:space="preserve"> by The Beatles (1963) (E @ 152 in 4/4 Time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Verses in 8-bar blues; solo in 12-bar pattern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|  E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A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|  E7  |  E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E                                                        A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7                    A         F#7                 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E                                                         A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7                    A         F#7             B7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E                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you want someone to make you feel so fi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Then we'll have some fun when you're mine all mi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#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 come on, come on, come 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E                                                        A 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7                    A         F#7             B7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'm so sad and lonely, baby take a chance with 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ptional Instrumental (12 bar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  E  E  E  |  A  A  E  E  |  B7  B7  B7  B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E      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you're by my side you're the only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n't you run and hide just come on, come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#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 come on, come on, come 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E                                                        A 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tle child, little child, little child won't you dance with me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7                    A         F#7             B7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'm so sad and lonely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#7               B7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#7              B7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#7              B7               E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NSimSun" w:cs="Arial" w:ascii="Arial" w:hAnsi="Arial"/>
          <w:sz w:val="26"/>
          <w:szCs w:val="26"/>
        </w:rPr>
        <w:t xml:space="preserve"> _ </w:t>
      </w:r>
      <w:r>
        <w:rPr>
          <w:rFonts w:eastAsia="Arial" w:cs="Arial" w:ascii="Arial" w:hAnsi="Arial"/>
          <w:sz w:val="26"/>
          <w:szCs w:val="26"/>
        </w:rPr>
        <w:t>↓ ↑ ↓  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Oh yeah, baby take a chance with me.          ( </w:t>
      </w:r>
      <w:r>
        <w:rPr>
          <w:rFonts w:cs="Arial" w:ascii="Arial" w:hAnsi="Arial"/>
          <w:i/>
          <w:iCs/>
          <w:sz w:val="26"/>
          <w:szCs w:val="26"/>
        </w:rPr>
        <w:t>Hold last strum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VMfLIoejTc" TargetMode="External"/><Relationship Id="rId3" Type="http://schemas.openxmlformats.org/officeDocument/2006/relationships/hyperlink" Target="https://www.youtube.com/watch?v=DVMfLIoejT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17:05Z</dcterms:created>
  <dc:creator/>
  <dc:description/>
  <dc:language>en-US</dc:language>
  <cp:lastModifiedBy/>
  <dcterms:modified xsi:type="dcterms:W3CDTF">2022-09-05T19:18:59Z</dcterms:modified>
  <cp:revision>11</cp:revision>
  <dc:subject/>
  <dc:title/>
</cp:coreProperties>
</file>