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in't No Sunshine (Bill Withers, ca. 1969) (Am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in't No Sunshine</w:t>
        </w:r>
      </w:hyperlink>
      <w:r>
        <w:rPr>
          <w:rFonts w:cs="Arial" w:ascii="Arial" w:hAnsi="Arial"/>
          <w:b/>
          <w:bCs/>
        </w:rPr>
        <w:t xml:space="preserve"> by Bill Withers (Em @ 7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</w:rPr>
        <w:t xml:space="preserve"> (Single Strum)   </w:t>
      </w:r>
      <w:r>
        <w:rPr>
          <w:rFonts w:cs="Arial"/>
          <w:sz w:val="26"/>
          <w:szCs w:val="26"/>
        </w:rPr>
        <w:t>A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  </w:t>
      </w:r>
      <w:r>
        <w:rPr>
          <w:rFonts w:cs="Arial"/>
          <w:sz w:val="26"/>
          <w:szCs w:val="26"/>
        </w:rPr>
        <w:t>Am  Em  G7            Am              G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in't no sunshine when she's gone             It's not warm when she'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         E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__ Ain't no sunshine when she's gone, an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</w:t>
      </w:r>
      <w:r>
        <w:rPr>
          <w:rFonts w:cs="Arial"/>
          <w:sz w:val="26"/>
          <w:szCs w:val="26"/>
        </w:rPr>
        <w:t>Dm                          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's always gone too long, anytime she goes a-way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 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Wonder this time where she's gon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Am  Em  G7   Am 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Wonder if she's gone to stay                ___  Ain't no sunshine when she's g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Dm                                     Am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this house just ain't no home anytime she goes a-w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A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 I  know, I know, I know, I know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 xml:space="preserve">A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 know, I know, I know, I know  |  I know, I know, I know, I know   </w:t>
        <w:br/>
        <w:t>I know, I know, I know, I know  |  I know, I know, I know, I know</w:t>
        <w:br/>
        <w:t>I know, I know, I know, I know  |  I know, I know, I know,</w:t>
        <w:br/>
        <w:t>Hey, oughtta leave young thing al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</w:t>
      </w:r>
      <w:r>
        <w:rPr>
          <w:rFonts w:cs="Arial"/>
          <w:sz w:val="26"/>
          <w:szCs w:val="26"/>
        </w:rPr>
        <w:t xml:space="preserve">Am  Em  G7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ut ain't no sunshine when she's gone         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   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in't no sunshine when she's gon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Am  Em 7 G7   Am            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Only darkness every day                   ___ Ain't no sunshine when she's g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Dm                            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this house just ain't no home anytime she goe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Am  Em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nytime she goes a-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  Am   Em   G7   Am                                   Am   Em   G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___ Anytime she goes a-way                  ___ Any-time she goe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m                                   Am   Em   G7     Am                                   Am  Em  G7  A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nytime she goes a-way                     ___ Any-time she goes a-way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eastAsia="Arial" w:cs="Arial"/>
          <w:sz w:val="4"/>
          <w:szCs w:val="4"/>
        </w:rPr>
      </w:pPr>
      <w:r>
        <w:rPr>
          <w:rFonts w:eastAsia="Arial" w:cs="Arial"/>
          <w:sz w:val="4"/>
          <w:szCs w:val="4"/>
        </w:rPr>
        <w:t xml:space="preserve"> 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in't No Sunshine (Bill Withers, ca. 1969) (Em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Ain't No Sunshine</w:t>
        </w:r>
      </w:hyperlink>
      <w:r>
        <w:rPr>
          <w:rFonts w:cs="Arial" w:ascii="Arial" w:hAnsi="Arial"/>
          <w:b/>
          <w:bCs/>
        </w:rPr>
        <w:t xml:space="preserve"> by Bill Withers (Em @ 78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6"/>
          <w:szCs w:val="26"/>
          <w:shd w:fill="FFFF00" w:val="clear"/>
        </w:rPr>
        <w:t>Intro</w:t>
      </w:r>
      <w:r>
        <w:rPr>
          <w:rFonts w:cs="Arial"/>
          <w:b/>
          <w:bCs/>
          <w:sz w:val="26"/>
          <w:szCs w:val="26"/>
        </w:rPr>
        <w:t xml:space="preserve"> (Single Strum)   E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b w:val="false"/>
          <w:bCs w:val="false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  </w:t>
      </w:r>
      <w:r>
        <w:rPr>
          <w:rFonts w:cs="Arial"/>
          <w:sz w:val="26"/>
          <w:szCs w:val="26"/>
        </w:rPr>
        <w:t>Em  Bm  D7            Em              D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in't no sunshine when she's gone             It's not warm when she'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             Bm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>___ Ain't no sunshine when she's gone, and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</w:t>
      </w:r>
      <w:r>
        <w:rPr>
          <w:rFonts w:cs="Arial"/>
          <w:sz w:val="26"/>
          <w:szCs w:val="26"/>
        </w:rPr>
        <w:t>Am                          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She's always gone too long, anytime she goes a-way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     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Wonder this time where she's gone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    Em  Bm  D7   Em 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Wonder if she's gone to stay                ___  Ain't no sunshine when she's g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Am                                     Em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this house just ain't no home anytime she goes a-way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</w:t>
      </w:r>
      <w:r>
        <w:rPr>
          <w:rFonts w:cs="Arial"/>
          <w:sz w:val="26"/>
          <w:szCs w:val="26"/>
        </w:rPr>
        <w:t xml:space="preserve">Em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 I  know, I know, I know, I know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 xml:space="preserve">Em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z w:val="26"/>
          <w:szCs w:val="26"/>
        </w:rPr>
        <w:t xml:space="preserve">I know, I know, I know, I know  |  I know, I know, I know, I know   </w:t>
        <w:br/>
        <w:t>I know, I know, I know, I know  |  I know, I know, I know, I know</w:t>
        <w:br/>
        <w:t>I know, I know, I know, I know  |  I know, I know, I know,</w:t>
        <w:br/>
        <w:t>Hey, oughtta leave young thing al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          </w:t>
      </w:r>
      <w:r>
        <w:rPr>
          <w:rFonts w:cs="Arial"/>
          <w:sz w:val="26"/>
          <w:szCs w:val="26"/>
        </w:rPr>
        <w:t xml:space="preserve">Em  Bm  D7  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But ain't no sunshine when she's gone             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    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in't no sunshine when she's gon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Em  Bm 7 G7   Em                                                B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Only darkness every day                   ___ Ain't no sunshine when she's gon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                                         </w:t>
      </w:r>
      <w:r>
        <w:rPr>
          <w:rFonts w:cs="Arial"/>
          <w:sz w:val="26"/>
          <w:szCs w:val="26"/>
        </w:rPr>
        <w:t>Am                            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And this house just ain't no home anytime she goe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Em  Bm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nytime she goes a-way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Outro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  Em   Bm   D7   Em                                   Em   Bm   D7</w:t>
      </w:r>
    </w:p>
    <w:p>
      <w:pPr>
        <w:pStyle w:val="Lyrics"/>
        <w:bidi w:val="0"/>
        <w:jc w:val="left"/>
        <w:rPr/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>___ Anytime she goes a-way                  ___ Any-time she goes a-way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Em                                   Em   Bm   D7     Em                                   Em  Bm  D7  Em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___ Anytime she goes a-way                     ___ Any-time she goes a-way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hanging="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uKfiH0Scao" TargetMode="External"/><Relationship Id="rId3" Type="http://schemas.openxmlformats.org/officeDocument/2006/relationships/hyperlink" Target="https://www.youtube.com/watch?v=YuKfiH0Sc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20:22:05Z</dcterms:created>
  <dc:creator/>
  <dc:description/>
  <dc:language>en-US</dc:language>
  <cp:lastModifiedBy/>
  <dcterms:modified xsi:type="dcterms:W3CDTF">2023-01-24T11:54:02Z</dcterms:modified>
  <cp:revision>9</cp:revision>
  <dc:subject/>
  <dc:title/>
</cp:coreProperties>
</file>