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VUC RCUF Songsheet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1436"/>
        <w:gridCol w:w="3432"/>
      </w:tblGrid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n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e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 Got You Bab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lame it on the Ukulel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hainalu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ove Potion Number 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ake Me Home Country Roa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idnight Speci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ACKUP SONG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 Together Now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t it B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lokai Slid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 Miss You My Hawa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 Got You Bab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ake Me Home Country Roa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Got You Babe (Sonny Bono)   Key 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</w:t>
        <w:tab/>
        <w:t xml:space="preserve"> C    F    (6x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FFFF"/>
          <w:sz w:val="24"/>
        </w:rPr>
      </w:pPr>
      <w:r>
        <w:rPr>
          <w:color w:val="FFFFFF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4725</wp:posOffset>
                </wp:positionH>
                <wp:positionV relativeFrom="paragraph">
                  <wp:posOffset>149860</wp:posOffset>
                </wp:positionV>
                <wp:extent cx="734695" cy="120015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0" name="Picture 171" descr="http://www.alligatorboogaloo.com/uke/chords/chord_0003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76.75pt;margin-top:11.8pt;width:57.85pt;height:94.5pt" coordorigin="9535,236" coordsize="1157,18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1" stroked="f" o:allowincell="f" style="position:absolute;left:9535;top:631;width:1156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73;top:236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color w:val="FFFFFF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0915</wp:posOffset>
                </wp:positionH>
                <wp:positionV relativeFrom="paragraph">
                  <wp:posOffset>1351280</wp:posOffset>
                </wp:positionV>
                <wp:extent cx="734695" cy="1210945"/>
                <wp:effectExtent l="0" t="0" r="0" b="0"/>
                <wp:wrapNone/>
                <wp:docPr id="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175" descr="http://www.alligatorboogaloo.com/uke/chords/chord_2010.gi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6.45pt;margin-top:106.4pt;width:57.85pt;height:95.35pt" coordorigin="9529,2128" coordsize="1157,1907">
                <v:shape id="shape_0" stroked="f" o:allowincell="f" style="position:absolute;left:9702;top:212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75" stroked="f" o:allowincell="f" style="position:absolute;left:9529;top:2540;width:1156;height:14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3130</wp:posOffset>
                </wp:positionH>
                <wp:positionV relativeFrom="paragraph">
                  <wp:posOffset>2561590</wp:posOffset>
                </wp:positionV>
                <wp:extent cx="838200" cy="1219835"/>
                <wp:effectExtent l="0" t="0" r="0" b="0"/>
                <wp:wrapNone/>
                <wp:docPr id="3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2" name="Picture 177" descr="http://www.alligatorboogaloo.com/uke/chords/chord_3211.gif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471.9pt;margin-top:201.7pt;width:66pt;height:96.05pt" coordorigin="9438,4034" coordsize="1320,1921">
                <v:shape id="shape_0" ID="Picture 177" stroked="f" o:allowincell="f" style="position:absolute;left:9518;top:4460;width:1157;height:1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438;top:4034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en-US"/>
        </w:rPr>
        <w:t>01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                         F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we're young and we don't kno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C                       F   Bb     G 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won't find out until      we gro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C                     F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, I don't know if all that's tr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C                        F      Bb     G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Cause you got me, and baby I  got yo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horus: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 xml:space="preserve">C         F           C             F          C                    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Babe         I got you babe     I got you bab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                     F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our love won't pay the r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                             F           Bb          G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ore it's earned, our money's all been sp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C                                     F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that's so, we don't have a po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C                         F        Bb           G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at least I'm sure of all the things we go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highlight w:val="yellow"/>
        </w:rPr>
        <w:t>[Chorus</w:t>
      </w:r>
      <w:r>
        <w:rPr>
          <w:rFonts w:cs="Arial" w:ascii="Arial" w:hAnsi="Arial"/>
          <w:b/>
          <w:sz w:val="24"/>
        </w:rPr>
        <w:t>] (STOP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Dm                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flowers in the sprin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Dm                          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 to wear my rin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  <w:r>
        <w:rPr>
          <w:rFonts w:cs="Arial" w:ascii="Arial" w:hAnsi="Arial"/>
          <w:b/>
          <w:sz w:val="24"/>
        </w:rPr>
        <w:t>C                    F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I'm sad, you're a clown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C                                G         G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I get scared you're always aroun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    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let them say your hair's too lo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                   F       Bb        G   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Cause I don't care, with you I can't go wro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C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put your little hand in m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                             F             Bb          G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 hill or mountain we can't clim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[Chorus]</w:t>
      </w: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hold my h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underst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walk with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talk with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kiss goodn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hold me t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, I won't let 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love me s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F       C        G   [STOP]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ACET  C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. . . you bab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FFFF"/>
          <w:sz w:val="26"/>
        </w:rPr>
      </w:pPr>
      <w:r>
        <w:rPr>
          <w:color w:val="FFFFFF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7405</wp:posOffset>
                </wp:positionH>
                <wp:positionV relativeFrom="paragraph">
                  <wp:posOffset>62230</wp:posOffset>
                </wp:positionV>
                <wp:extent cx="734695" cy="1210945"/>
                <wp:effectExtent l="0" t="0" r="0" b="0"/>
                <wp:wrapNone/>
                <wp:docPr id="4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3" name="Picture 180" descr="http://www.alligatorboogaloo.com/uke/chords/chord_0232.gif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65.15pt;margin-top:4.9pt;width:57.85pt;height:95.35pt" coordorigin="1303,98" coordsize="1157,1907">
                <v:shape id="shape_0" ID="Picture 180" stroked="f" o:allowincell="f" style="position:absolute;left:1303;top:510;width:1156;height:14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color w:val="FFFFFF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1590</wp:posOffset>
                </wp:positionH>
                <wp:positionV relativeFrom="paragraph">
                  <wp:posOffset>73660</wp:posOffset>
                </wp:positionV>
                <wp:extent cx="734695" cy="1202690"/>
                <wp:effectExtent l="0" t="0" r="0" b="0"/>
                <wp:wrapNone/>
                <wp:docPr id="5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4" name="Picture 163" descr="http://www.alligatorboogaloo.com/uke/chords/chord_0212.gif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201.7pt;margin-top:5.8pt;width:57.85pt;height:94.75pt" coordorigin="4034,116" coordsize="1157,1895">
                <v:shape id="shape_0" ID="Picture 163" stroked="f" o:allowincell="f" style="position:absolute;left:4034;top:515;width:1156;height:1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194;top:11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7515</wp:posOffset>
                </wp:positionH>
                <wp:positionV relativeFrom="paragraph">
                  <wp:posOffset>62230</wp:posOffset>
                </wp:positionV>
                <wp:extent cx="734695" cy="1212215"/>
                <wp:effectExtent l="0" t="0" r="0" b="0"/>
                <wp:wrapNone/>
                <wp:docPr id="6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5" name="Picture 168" descr="http://www.alligatorboogaloo.com/uke/chords/chord_2210.gif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134.45pt;margin-top:4.9pt;width:57.85pt;height:95.45pt" coordorigin="2689,98" coordsize="1157,1909">
                <v:shape id="shape_0" ID="Picture 168" stroked="f" o:allowincell="f" style="position:absolute;left:2689;top:512;width:1156;height:14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862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en-US"/>
        </w:rPr>
        <w:t>0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FFFF"/>
          <w:sz w:val="26"/>
        </w:rPr>
      </w:pPr>
      <w:r>
        <w:rPr>
          <w:rFonts w:cs="Arial" w:ascii="Arial" w:hAnsi="Arial"/>
          <w:b/>
          <w:color w:val="FFFFFF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0565</wp:posOffset>
                </wp:positionH>
                <wp:positionV relativeFrom="paragraph">
                  <wp:posOffset>67945</wp:posOffset>
                </wp:positionV>
                <wp:extent cx="2725420" cy="2890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289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18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14.6pt;height:227.6pt;mso-wrap-distance-left:9.05pt;mso-wrap-distance-right:9.05pt;mso-wrap-distance-top:0pt;mso-wrap-distance-bottom:0pt;margin-top:5.35pt;mso-position-vertical-relative:text;margin-left:55.9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18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4925</wp:posOffset>
                </wp:positionH>
                <wp:positionV relativeFrom="paragraph">
                  <wp:posOffset>1240155</wp:posOffset>
                </wp:positionV>
                <wp:extent cx="734695" cy="1212215"/>
                <wp:effectExtent l="0" t="0" r="0" b="0"/>
                <wp:wrapNone/>
                <wp:docPr id="8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6" name="Picture 199" descr="http://www.alligatorboogaloo.com/uke/chords/chord_0001.gif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202.75pt;margin-top:97.65pt;width:57.85pt;height:95.45pt" coordorigin="4055,1953" coordsize="1157,1909">
                <v:shape id="shape_0" ID="Picture 199" stroked="f" o:allowincell="f" style="position:absolute;left:4055;top:2367;width:1156;height:14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175;top:195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0530</wp:posOffset>
                </wp:positionH>
                <wp:positionV relativeFrom="paragraph">
                  <wp:posOffset>1251585</wp:posOffset>
                </wp:positionV>
                <wp:extent cx="734695" cy="1210945"/>
                <wp:effectExtent l="0" t="0" r="0" b="0"/>
                <wp:wrapNone/>
                <wp:docPr id="9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7" name="Picture 196" descr="http://www.alligatorboogaloo.com/uke/chords/chord_0231.gif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133.9pt;margin-top:98.55pt;width:57.85pt;height:95.4pt" coordorigin="2678,1971" coordsize="1157,1908">
                <v:shape id="shape_0" ID="Picture 196" stroked="f" o:allowincell="f" style="position:absolute;left:2678;top:2383;width:1156;height:149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838;top:197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7720</wp:posOffset>
                </wp:positionH>
                <wp:positionV relativeFrom="paragraph">
                  <wp:posOffset>1259840</wp:posOffset>
                </wp:positionV>
                <wp:extent cx="734695" cy="1200150"/>
                <wp:effectExtent l="0" t="0" r="0" b="0"/>
                <wp:wrapNone/>
                <wp:docPr id="10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8" name="Picture 193" descr="http://www.alligatorboogaloo.com/uke/chords/chord_0003.gif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63.6pt;margin-top:99.2pt;width:57.85pt;height:94.55pt" coordorigin="1272,1984" coordsize="1157,1891">
                <v:shape id="shape_0" ID="Picture 193" stroked="f" o:allowincell="f" style="position:absolute;left:1272;top:2379;width:1156;height:149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610;top:1984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1590</wp:posOffset>
                </wp:positionH>
                <wp:positionV relativeFrom="paragraph">
                  <wp:posOffset>15240</wp:posOffset>
                </wp:positionV>
                <wp:extent cx="762000" cy="1212215"/>
                <wp:effectExtent l="0" t="0" r="0" b="0"/>
                <wp:wrapNone/>
                <wp:docPr id="11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9" name="Picture 190" descr="http://www.alligatorboogaloo.com/uke/chords/chord_0331.gif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201.7pt;margin-top:1.2pt;width:60pt;height:95.4pt" coordorigin="4034,24" coordsize="1200,1908">
                <v:shape id="shape_0" ID="Picture 190" stroked="f" o:allowincell="f" style="position:absolute;left:4060;top:438;width:1157;height:14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034;top:24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8355</wp:posOffset>
                </wp:positionH>
                <wp:positionV relativeFrom="paragraph">
                  <wp:posOffset>8890</wp:posOffset>
                </wp:positionV>
                <wp:extent cx="734695" cy="1210945"/>
                <wp:effectExtent l="0" t="0" r="0" b="0"/>
                <wp:wrapNone/>
                <wp:docPr id="12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Picture 188" descr="http://www.alligatorboogaloo.com/uke/chords/chord_2010.gif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63.65pt;margin-top:0.7pt;width:57.85pt;height:95.4pt" coordorigin="1273,14" coordsize="1157,1908">
                <v:shape id="shape_0" stroked="f" o:allowincell="f" style="position:absolute;left:1446;top:14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88" stroked="f" o:allowincell="f" style="position:absolute;left:1273;top:426;width:1156;height:149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1635</wp:posOffset>
                </wp:positionH>
                <wp:positionV relativeFrom="paragraph">
                  <wp:posOffset>3175</wp:posOffset>
                </wp:positionV>
                <wp:extent cx="838200" cy="1219835"/>
                <wp:effectExtent l="0" t="0" r="0" b="0"/>
                <wp:wrapNone/>
                <wp:docPr id="13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1" name="Picture 184" descr="http://www.alligatorboogaloo.com/uke/chords/chord_3211.gif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130.05pt;margin-top:0.25pt;width:66pt;height:96.05pt" coordorigin="2601,5" coordsize="1320,1921">
                <v:shape id="shape_0" ID="Picture 184" stroked="f" o:allowincell="f" style="position:absolute;left:2681;top:431;width:1157;height:149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601;top:5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0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6"/>
        </w:rPr>
      </w:pPr>
      <w:bookmarkStart w:id="0" w:name="_GoBack"/>
      <w:bookmarkEnd w:id="0"/>
      <w:r>
        <w:rPr>
          <w:rFonts w:cs="Arial" w:ascii="Arial" w:hAnsi="Arial"/>
          <w:b/>
          <w:sz w:val="36"/>
        </w:rPr>
        <w:t>Blame It on the Ukulele (Barry Mann, Cynthia Weil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cet          C                          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on my own, feeling sad and bl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I met a friend who knew just what to d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>C7   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her little uke, she began to pla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C                       G7                   C     (Pause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I knew, I’d buy a uke that da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cet                       G7                         C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me it on the Ukulele, with its magic spell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</w:t>
      </w:r>
      <w:r>
        <w:rPr>
          <w:rFonts w:cs="Arial" w:ascii="Arial" w:hAnsi="Arial"/>
          <w:b/>
          <w:sz w:val="24"/>
        </w:rPr>
        <w:t xml:space="preserve">G7                  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lame it on the Ukulele, that she played so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     C7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</w:t>
      </w:r>
      <w:r>
        <w:rPr>
          <w:rFonts w:cs="Arial" w:ascii="Arial" w:hAnsi="Arial"/>
          <w:b/>
          <w:sz w:val="24"/>
        </w:rPr>
        <w:t>F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, it all began with just one little chor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Arial" w:ascii="Arial" w:hAnsi="Arial"/>
          <w:b/>
          <w:sz w:val="24"/>
        </w:rPr>
        <w:t>C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oon it soon it was a sound we all adore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</w:rPr>
        <w:t xml:space="preserve">G7                       C     </w:t>
      </w:r>
    </w:p>
    <w:p>
      <w:pPr>
        <w:pStyle w:val="Normal"/>
        <w:spacing w:lineRule="auto" w:line="360" w:before="0" w:after="0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me it on the Ukulele, the sound of lov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Pause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highlight w:val="yellow"/>
        </w:rPr>
        <w:t>Bridge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 xml:space="preserve">tacet              G7                  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Is it a guitar? (No, no the ukulele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</w:t>
      </w:r>
      <w:r>
        <w:rPr>
          <w:rFonts w:cs="Arial" w:ascii="Arial" w:hAnsi="Arial"/>
          <w:b/>
          <w:sz w:val="24"/>
          <w:highlight w:val="yellow"/>
        </w:rPr>
        <w:t>C</w:t>
      </w:r>
      <w:r>
        <w:rPr>
          <w:rFonts w:cs="Arial" w:ascii="Arial" w:hAnsi="Arial"/>
          <w:sz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Or a mandolin? (No, no the ukulele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</w:t>
      </w:r>
      <w:r>
        <w:rPr>
          <w:rFonts w:cs="Arial" w:ascii="Arial" w:hAnsi="Arial"/>
          <w:b/>
          <w:sz w:val="24"/>
          <w:highlight w:val="yellow"/>
        </w:rPr>
        <w:t>G7                                             C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So it was the sound? (Yes, yes, the ukulele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</w:t>
      </w:r>
      <w:r>
        <w:rPr>
          <w:rFonts w:cs="Arial" w:ascii="Arial" w:hAnsi="Arial"/>
          <w:b/>
          <w:sz w:val="24"/>
          <w:highlight w:val="yellow"/>
        </w:rPr>
        <w:t xml:space="preserve">F            C  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The sound of love!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89730</wp:posOffset>
                </wp:positionH>
                <wp:positionV relativeFrom="paragraph">
                  <wp:posOffset>320675</wp:posOffset>
                </wp:positionV>
                <wp:extent cx="734695" cy="12122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12" name="Picture 43" descr="http://www.alligatorboogaloo.com/uke/chords/chord_0001.gif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9pt;margin-top:25.25pt;width:57.85pt;height:95.45pt" coordorigin="6598,505" coordsize="1157,1909">
                <v:shape id="shape_0" ID="Picture 43" stroked="f" o:allowincell="f" style="position:absolute;left:6598;top:919;width:1156;height:149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718;top:505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3600</wp:posOffset>
                </wp:positionH>
                <wp:positionV relativeFrom="paragraph">
                  <wp:posOffset>328295</wp:posOffset>
                </wp:positionV>
                <wp:extent cx="734695" cy="12109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Picture 16" descr="http://www.alligatorboogaloo.com/uke/chords/chord_2010.gif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pt;margin-top:25.85pt;width:57.85pt;height:95.35pt" coordorigin="5360,517" coordsize="1157,1907">
                <v:shape id="shape_0" stroked="f" o:allowincell="f" style="position:absolute;left:5533;top:51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6" stroked="f" o:allowincell="f" style="position:absolute;left:5360;top:929;width:1156;height:14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30470</wp:posOffset>
                </wp:positionH>
                <wp:positionV relativeFrom="paragraph">
                  <wp:posOffset>327025</wp:posOffset>
                </wp:positionV>
                <wp:extent cx="734695" cy="1202690"/>
                <wp:effectExtent l="0" t="0" r="0" b="0"/>
                <wp:wrapNone/>
                <wp:docPr id="16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14" name="Picture 27" descr="http://www.alligatorboogaloo.com/uke/chords/chord_2313.gif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396.1pt;margin-top:25.75pt;width:57.85pt;height:94.7pt" coordorigin="7922,515" coordsize="1157,1894">
                <v:shape id="shape_0" ID="Picture 27" stroked="f" o:allowincell="f" style="position:absolute;left:7922;top:914;width:1156;height:149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082;top:515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86120</wp:posOffset>
                </wp:positionH>
                <wp:positionV relativeFrom="paragraph">
                  <wp:posOffset>311785</wp:posOffset>
                </wp:positionV>
                <wp:extent cx="838200" cy="12198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5" name="Picture 24" descr="http://www.alligatorboogaloo.com/uke/chords/chord_3211.gif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6pt;margin-top:24.55pt;width:66pt;height:96.05pt" coordorigin="9112,491" coordsize="1320,1921">
                <v:shape id="shape_0" ID="Picture 24" stroked="f" o:allowincell="f" style="position:absolute;left:9192;top:917;width:1157;height:14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9112;top:491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(Paus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1365</wp:posOffset>
                </wp:positionH>
                <wp:positionV relativeFrom="paragraph">
                  <wp:posOffset>115570</wp:posOffset>
                </wp:positionV>
                <wp:extent cx="3413760" cy="15233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8pt;height:119.95pt;mso-wrap-distance-left:9.05pt;mso-wrap-distance-right:9.05pt;mso-wrap-distance-top:0pt;mso-wrap-distance-bottom:0pt;margin-top:9.1pt;mso-position-vertical-relative:text;margin-left:259.9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cet                 C                    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’m glad to say, I have a famil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Arial" w:ascii="Arial" w:hAnsi="Arial"/>
          <w:b/>
          <w:sz w:val="24"/>
        </w:rPr>
        <w:t xml:space="preserve">C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prano, tenor,  bari – every uku-le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cs="Arial" w:ascii="Arial" w:hAnsi="Arial"/>
          <w:b/>
          <w:sz w:val="24"/>
        </w:rPr>
        <w:t>C7     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my friends play ukes and I’m never bl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C                           G7                        C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join our band and you can play one, too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Paus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cet                             G7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and play the Ukulele, with its magic spel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 xml:space="preserve">G7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e and play the Ukulele, makes you feel s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wel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</w:t>
      </w:r>
      <w:r>
        <w:rPr>
          <w:rFonts w:cs="Arial" w:ascii="Arial" w:hAnsi="Arial"/>
          <w:b/>
          <w:sz w:val="24"/>
        </w:rPr>
        <w:t>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, it all began with just one little chor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Arial" w:ascii="Arial" w:hAnsi="Arial"/>
          <w:b/>
          <w:sz w:val="24"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oon it soon it was a sound we all adore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</w:rPr>
        <w:t xml:space="preserve">G7                       C   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me it on the Ukulele, the sound of lov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(Bridge 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9070</wp:posOffset>
                </wp:positionH>
                <wp:positionV relativeFrom="paragraph">
                  <wp:posOffset>165100</wp:posOffset>
                </wp:positionV>
                <wp:extent cx="734695" cy="12001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16" name="Picture 30" descr="http://www.alligatorboogaloo.com/uke/chords/chord_0003.gif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13pt;width:57.85pt;height:94.55pt" coordorigin="-282,260" coordsize="1157,1891">
                <v:shape id="shape_0" ID="Picture 30" stroked="f" o:allowincell="f" style="position:absolute;left:-282;top:655;width:1156;height:149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6;top:260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9370</wp:posOffset>
                </wp:positionH>
                <wp:positionV relativeFrom="paragraph">
                  <wp:posOffset>170180</wp:posOffset>
                </wp:positionV>
                <wp:extent cx="734695" cy="12109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Picture 41" descr="http://www.alligatorboogaloo.com/uke/chords/chord_2010.gif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1pt;margin-top:13.4pt;width:57.85pt;height:95.4pt" coordorigin="4062,268" coordsize="1157,1908">
                <v:shape id="shape_0" stroked="f" o:allowincell="f" style="position:absolute;left:4235;top:26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1" stroked="f" o:allowincell="f" style="position:absolute;left:4062;top:680;width:1156;height:149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9730</wp:posOffset>
                </wp:positionH>
                <wp:positionV relativeFrom="paragraph">
                  <wp:posOffset>154305</wp:posOffset>
                </wp:positionV>
                <wp:extent cx="734695" cy="12122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18" name="Picture 37" descr="http://www.alligatorboogaloo.com/uke/chords/chord_0001.gif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12.15pt;width:57.85pt;height:95.45pt" coordorigin="2598,243" coordsize="1157,1909">
                <v:shape id="shape_0" ID="Picture 37" stroked="f" o:allowincell="f" style="position:absolute;left:2598;top:657;width:1156;height:149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718;top:24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3425</wp:posOffset>
                </wp:positionH>
                <wp:positionV relativeFrom="paragraph">
                  <wp:posOffset>162560</wp:posOffset>
                </wp:positionV>
                <wp:extent cx="734695" cy="12026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19" name="Picture 33" descr="http://www.alligatorboogaloo.com/uke/chords/chord_0212.gif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2.8pt;width:57.85pt;height:94.75pt" coordorigin="1155,256" coordsize="1157,1895">
                <v:shape id="shape_0" ID="Picture 33" stroked="f" o:allowincell="f" style="position:absolute;left:1155;top:655;width:1156;height:149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315;top:25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hainaluna (Kui Lee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FFFF"/>
          <w:sz w:val="3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43400</wp:posOffset>
            </wp:positionH>
            <wp:positionV relativeFrom="paragraph">
              <wp:posOffset>228600</wp:posOffset>
            </wp:positionV>
            <wp:extent cx="762000" cy="1233805"/>
            <wp:effectExtent l="0" t="0" r="0" b="0"/>
            <wp:wrapNone/>
            <wp:docPr id="23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94935</wp:posOffset>
                </wp:positionH>
                <wp:positionV relativeFrom="paragraph">
                  <wp:posOffset>222250</wp:posOffset>
                </wp:positionV>
                <wp:extent cx="734695" cy="12026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20" name="Picture 237" descr="http://www.alligatorboogaloo.com/uke/chords/chord_0212.gif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05pt;margin-top:17.5pt;width:57.85pt;height:94.7pt" coordorigin="8181,350" coordsize="1157,1894">
                <v:shape id="shape_0" ID="Picture 237" stroked="f" o:allowincell="f" style="position:absolute;left:8181;top:749;width:1156;height:149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8341;top:35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21070</wp:posOffset>
                </wp:positionH>
                <wp:positionV relativeFrom="paragraph">
                  <wp:posOffset>227330</wp:posOffset>
                </wp:positionV>
                <wp:extent cx="734695" cy="12001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21" name="Picture 234" descr="http://www.alligatorboogaloo.com/uke/chords/chord_0003.gif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1pt;margin-top:17.9pt;width:57.85pt;height:94.5pt" coordorigin="9482,358" coordsize="1157,1890">
                <v:shape id="shape_0" ID="Picture 234" stroked="f" o:allowincell="f" style="position:absolute;left:9482;top:753;width:1156;height:149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9820;top:358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en-US"/>
        </w:rPr>
        <w:t>11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amp: D7  G7  C (2x)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</w:t>
      </w:r>
      <w:r>
        <w:rPr>
          <w:rFonts w:cs="Arial" w:ascii="Arial" w:hAnsi="Arial"/>
          <w:b/>
          <w:sz w:val="32"/>
        </w:rPr>
        <w:t>C                 F                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 am going to the island of the valley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19800</wp:posOffset>
                </wp:positionH>
                <wp:positionV relativeFrom="paragraph">
                  <wp:posOffset>201295</wp:posOffset>
                </wp:positionV>
                <wp:extent cx="734695" cy="1202690"/>
                <wp:effectExtent l="0" t="0" r="0" b="0"/>
                <wp:wrapNone/>
                <wp:docPr id="26" name="Group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22" name="Picture 240" descr="http://www.alligatorboogaloo.com/uke/chords/chord_1013.gif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6" style="position:absolute;margin-left:474pt;margin-top:15.85pt;width:57.85pt;height:94.7pt" coordorigin="9480,317" coordsize="1157,1894">
                <v:shape id="shape_0" ID="Picture 240" stroked="f" o:allowincell="f" style="position:absolute;left:9480;top:716;width:1156;height:149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9653;top:31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91125</wp:posOffset>
                </wp:positionH>
                <wp:positionV relativeFrom="paragraph">
                  <wp:posOffset>165100</wp:posOffset>
                </wp:positionV>
                <wp:extent cx="734695" cy="12109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Picture 244" descr="http://www.alligatorboogaloo.com/uke/chords/chord_2010.gif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75pt;margin-top:13pt;width:57.85pt;height:95.4pt" coordorigin="8175,260" coordsize="1157,1908">
                <v:shape id="shape_0" stroked="f" o:allowincell="f" style="position:absolute;left:8348;top:26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44" stroked="f" o:allowincell="f" style="position:absolute;left:8175;top:672;width:1156;height:149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G7                    C       G7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o Lahaina, Lahaina Luna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</w:t>
      </w:r>
      <w:r>
        <w:rPr>
          <w:rFonts w:cs="Arial" w:ascii="Arial" w:hAnsi="Arial"/>
          <w:b/>
          <w:sz w:val="32"/>
        </w:rPr>
        <w:t xml:space="preserve">C                     F                      C 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here the mountains are green you will find me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G7                   F   Fm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 Lahaina, Lahaina Lu - u - na </w:t>
      </w:r>
    </w:p>
    <w:p>
      <w:pPr>
        <w:pStyle w:val="Normal"/>
        <w:spacing w:before="0" w:after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highlight w:val="yellow"/>
        </w:rPr>
      </w:pPr>
      <w:r>
        <w:rPr>
          <w:rFonts w:cs="Arial" w:ascii="Arial" w:hAnsi="Arial"/>
          <w:b/>
          <w:sz w:val="32"/>
          <w:highlight w:val="yellow"/>
        </w:rPr>
        <w:t xml:space="preserve">Chorus: </w:t>
      </w:r>
    </w:p>
    <w:p>
      <w:pPr>
        <w:pStyle w:val="Normal"/>
        <w:spacing w:before="0" w:after="0"/>
        <w:ind w:left="630" w:hanging="0"/>
        <w:rPr>
          <w:rFonts w:ascii="Arial" w:hAnsi="Arial" w:cs="Arial"/>
          <w:b/>
          <w:b/>
          <w:sz w:val="32"/>
          <w:highlight w:val="yellow"/>
        </w:rPr>
      </w:pPr>
      <w:r>
        <w:rPr>
          <w:rFonts w:eastAsia="Arial" w:cs="Arial" w:ascii="Arial" w:hAnsi="Arial"/>
          <w:b/>
          <w:sz w:val="32"/>
          <w:highlight w:val="yellow"/>
        </w:rPr>
        <w:t xml:space="preserve">         </w:t>
      </w:r>
      <w:r>
        <w:rPr>
          <w:rFonts w:cs="Arial" w:ascii="Arial" w:hAnsi="Arial"/>
          <w:b/>
          <w:sz w:val="32"/>
          <w:highlight w:val="yellow"/>
        </w:rPr>
        <w:t>C7         F                           C</w:t>
      </w:r>
    </w:p>
    <w:p>
      <w:pPr>
        <w:pStyle w:val="Normal"/>
        <w:spacing w:before="0" w:after="0"/>
        <w:ind w:left="630" w:hanging="0"/>
        <w:rPr/>
      </w:pPr>
      <w:r>
        <w:rPr>
          <w:rFonts w:cs="Arial" w:ascii="Arial" w:hAnsi="Arial"/>
          <w:sz w:val="32"/>
          <w:highlight w:val="yellow"/>
        </w:rPr>
        <w:t xml:space="preserve">They say that Maui nō ka ʻoi and I agree     </w:t>
      </w:r>
      <w:r>
        <w:rPr>
          <w:rFonts w:cs="Arial" w:ascii="Arial" w:hAnsi="Arial"/>
          <w:i/>
          <w:sz w:val="32"/>
          <w:highlight w:val="yellow"/>
        </w:rPr>
        <w:t>(no kah oh-ee)</w:t>
      </w:r>
    </w:p>
    <w:p>
      <w:pPr>
        <w:pStyle w:val="Normal"/>
        <w:spacing w:before="0" w:after="0"/>
        <w:ind w:left="630" w:hanging="0"/>
        <w:rPr>
          <w:rFonts w:ascii="Arial" w:hAnsi="Arial" w:cs="Arial"/>
          <w:b/>
          <w:b/>
          <w:sz w:val="32"/>
          <w:highlight w:val="yellow"/>
        </w:rPr>
      </w:pPr>
      <w:r>
        <w:rPr>
          <w:rFonts w:eastAsia="Arial" w:cs="Arial" w:ascii="Arial" w:hAnsi="Arial"/>
          <w:b/>
          <w:sz w:val="32"/>
          <w:highlight w:val="yellow"/>
        </w:rPr>
        <w:t xml:space="preserve">        </w:t>
      </w:r>
      <w:r>
        <w:rPr>
          <w:rFonts w:cs="Arial" w:ascii="Arial" w:hAnsi="Arial"/>
          <w:b/>
          <w:sz w:val="32"/>
          <w:highlight w:val="yellow"/>
        </w:rPr>
        <w:t>D7                            G7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630" w:hanging="0"/>
        <w:rPr/>
      </w:pPr>
      <w:r>
        <w:rPr>
          <w:rFonts w:cs="Arial" w:ascii="Arial" w:hAnsi="Arial"/>
          <w:sz w:val="32"/>
          <w:highlight w:val="yellow"/>
        </w:rPr>
        <w:t>That Maui nō ka ʻoi is</w:t>
      </w:r>
      <w:r>
        <w:rPr>
          <w:lang w:val="en-US"/>
        </w:rPr>
        <w:t xml:space="preserve"> </w:t>
      </w:r>
      <w:r>
        <w:rPr>
          <w:rFonts w:cs="Arial" w:ascii="Arial" w:hAnsi="Arial"/>
          <w:sz w:val="32"/>
          <w:highlight w:val="yellow"/>
        </w:rPr>
        <w:t xml:space="preserve"> the only place for me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eastAsia="Arial" w:cs="Arial" w:ascii="Arial" w:hAnsi="Arial"/>
          <w:b/>
          <w:sz w:val="32"/>
        </w:rPr>
        <w:t xml:space="preserve">                              </w:t>
      </w:r>
      <w:r>
        <w:rPr>
          <w:rFonts w:cs="Arial" w:ascii="Arial" w:hAnsi="Arial"/>
          <w:b/>
          <w:sz w:val="32"/>
        </w:rPr>
        <w:t>C           F                   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at's where you'll find me,    down by the seaside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</w:t>
      </w:r>
      <w:r>
        <w:rPr>
          <w:rFonts w:cs="Arial" w:ascii="Arial" w:hAnsi="Arial"/>
          <w:b/>
          <w:sz w:val="32"/>
        </w:rPr>
        <w:t>G7                               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tching the moonrise, the twinkling starlight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</w:t>
      </w:r>
      <w:r>
        <w:rPr>
          <w:rFonts w:cs="Arial" w:ascii="Arial" w:hAnsi="Arial"/>
          <w:b/>
          <w:sz w:val="32"/>
        </w:rPr>
        <w:t>G7                          C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0355</wp:posOffset>
                </wp:positionH>
                <wp:positionV relativeFrom="paragraph">
                  <wp:posOffset>196850</wp:posOffset>
                </wp:positionV>
                <wp:extent cx="2713990" cy="28473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84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224.2pt;mso-wrap-distance-left:9.05pt;mso-wrap-distance-right:9.05pt;mso-wrap-distance-top:0pt;mso-wrap-distance-bottom:0pt;margin-top:15.5pt;mso-position-vertical-relative:text;margin-left:323.6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00320</wp:posOffset>
                </wp:positionH>
                <wp:positionV relativeFrom="paragraph">
                  <wp:posOffset>171450</wp:posOffset>
                </wp:positionV>
                <wp:extent cx="734695" cy="12122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24" name="Picture 229" descr="http://www.alligatorboogaloo.com/uke/chords/chord_0001.gif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6pt;margin-top:13.5pt;width:57.85pt;height:95.4pt" coordorigin="8032,270" coordsize="1157,1908">
                <v:shape id="shape_0" ID="Picture 229" stroked="f" o:allowincell="f" style="position:absolute;left:8032;top:684;width:1156;height:149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8152;top:27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94705</wp:posOffset>
                </wp:positionH>
                <wp:positionV relativeFrom="paragraph">
                  <wp:posOffset>172720</wp:posOffset>
                </wp:positionV>
                <wp:extent cx="734695" cy="12109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Picture 246" descr="http://www.alligatorboogaloo.com/uke/chords/chord_2010.gif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15pt;margin-top:13.6pt;width:57.85pt;height:95.35pt" coordorigin="9283,272" coordsize="1157,1907">
                <v:shape id="shape_0" stroked="f" o:allowincell="f" style="position:absolute;left:9456;top:272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46" stroked="f" o:allowincell="f" style="position:absolute;left:9283;top:684;width:1156;height:149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06570</wp:posOffset>
                </wp:positionH>
                <wp:positionV relativeFrom="paragraph">
                  <wp:posOffset>165735</wp:posOffset>
                </wp:positionV>
                <wp:extent cx="734695" cy="12026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26" name="Picture 258" descr="http://www.alligatorboogaloo.com/uke/chords/chord_0212.gif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1pt;margin-top:13.05pt;width:57.85pt;height:94.7pt" coordorigin="6782,261" coordsize="1157,1894">
                <v:shape id="shape_0" ID="Picture 258" stroked="f" o:allowincell="f" style="position:absolute;left:6782;top:660;width:1156;height:149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942;top:26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 xml:space="preserve">The morning sunrise, the golden sunset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G7                   F   Fm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Lahaina, Lahaina Lu - u - na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</w:t>
      </w:r>
      <w:r>
        <w:rPr>
          <w:rFonts w:cs="Arial" w:ascii="Arial" w:hAnsi="Arial"/>
          <w:b/>
          <w:sz w:val="32"/>
          <w:highlight w:val="yellow"/>
        </w:rPr>
        <w:t>Repeat from chorus)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3805</wp:posOffset>
                </wp:positionH>
                <wp:positionV relativeFrom="paragraph">
                  <wp:posOffset>118745</wp:posOffset>
                </wp:positionV>
                <wp:extent cx="838200" cy="12198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27" name="Picture 261" descr="http://www.alligatorboogaloo.com/uke/chords/chord_3211.gif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15pt;margin-top:9.35pt;width:66pt;height:96.05pt" coordorigin="7943,187" coordsize="1320,1921">
                <v:shape id="shape_0" ID="Picture 261" stroked="f" o:allowincell="f" style="position:absolute;left:8023;top:613;width:1157;height:149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943;top:187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19775</wp:posOffset>
                </wp:positionH>
                <wp:positionV relativeFrom="paragraph">
                  <wp:posOffset>128270</wp:posOffset>
                </wp:positionV>
                <wp:extent cx="914400" cy="1210945"/>
                <wp:effectExtent l="0" t="0" r="0" b="0"/>
                <wp:wrapNone/>
                <wp:docPr id="33" name="Group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11040"/>
                          <a:chOff x="0" y="0"/>
                          <a:chExt cx="914400" cy="1211040"/>
                        </a:xfrm>
                      </wpg:grpSpPr>
                      <pic:pic xmlns:pic="http://schemas.openxmlformats.org/drawingml/2006/picture">
                        <pic:nvPicPr>
                          <pic:cNvPr id="28" name="Picture 264" descr="http://www.alligatorboogaloo.com/uke/chords/chord_3111.gif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2880" y="261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14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3" style="position:absolute;margin-left:458.25pt;margin-top:10.1pt;width:72pt;height:95.35pt" coordorigin="9165,202" coordsize="1440,1907">
                <v:shape id="shape_0" ID="Picture 264" stroked="f" o:allowincell="f" style="position:absolute;left:9311;top:614;width:1157;height:149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9165;top:202;width:14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G7                   F    Fm  C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Lahaina, Lahaina Lu - u - na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ove Potion Number 9 (Jerry Leiber / Mike Stoller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ook my troubles down to Madame Ruth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at Gypsy with the gold-capped tooth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                     Am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got a pad down on Thirty-Fourth and Vin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m                             E7                           Am   E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lin' little bottles of Love Potion Number N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old her that I was a flop with chicks.</w:t>
      </w:r>
    </w:p>
    <w:p>
      <w:pPr>
        <w:pStyle w:val="Heading1"/>
        <w:rPr/>
      </w:pPr>
      <w:r>
        <w:rPr/>
        <w:t>Am                    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this way since nineteen-fifty-six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C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looked at my pal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m                  F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made a magic sign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Dm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said, 'What you need is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</w:rPr>
        <w:t>E7                               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ne.'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HORUS:</w:t>
      </w:r>
      <w:r>
        <w:rPr>
          <w:highlight w:val="yellow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</w:t>
      </w:r>
      <w:r>
        <w:rPr>
          <w:rFonts w:cs="Arial" w:ascii="Arial" w:hAnsi="Arial"/>
          <w:b/>
          <w:sz w:val="24"/>
          <w:highlight w:val="yellow"/>
        </w:rPr>
        <w:t>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She bent down and turned around and gave me a win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</w:t>
      </w:r>
      <w:r>
        <w:rPr>
          <w:rFonts w:cs="Arial" w:ascii="Arial" w:hAnsi="Arial"/>
          <w:b/>
          <w:sz w:val="24"/>
          <w:highlight w:val="yellow"/>
        </w:rPr>
        <w:t>B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She said "I'm gonna mix it up right here in the sink."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</w:t>
      </w:r>
      <w:r>
        <w:rPr>
          <w:rFonts w:cs="Arial" w:ascii="Arial" w:hAnsi="Arial"/>
          <w:b/>
          <w:sz w:val="24"/>
          <w:highlight w:val="yellow"/>
        </w:rPr>
        <w:t>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It smelled like turpentine, it looked like India Ink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</w:t>
      </w:r>
      <w:r>
        <w:rPr>
          <w:rFonts w:cs="Arial" w:ascii="Arial" w:hAnsi="Arial"/>
          <w:b/>
          <w:sz w:val="24"/>
          <w:highlight w:val="yellow"/>
        </w:rPr>
        <w:t>E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I held my nose, I closed my eyes, I took a drin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idn't know if it was day or n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tarted kissin' everything in s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C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t when I kissed a cop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Am                      F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wn on Thirty-Fourth and Vine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m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broke my little bottle of -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</w:rPr>
        <w:t>E7                              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n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(CHORU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idn't know if it was day or n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                           D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tarted kissin' everything in sigh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C                                      Am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d so much fun that I'm goin' back again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Dm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onder what happens with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</w:rPr>
        <w:t>E7                              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Ten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m                            Am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ne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</w:rPr>
        <w:t>Dm                            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n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m   TACET             Am       G   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ve Potion Number Ni. .i.. i.. i..   ine.</w:t>
      </w:r>
    </w:p>
    <w:p>
      <w:pPr>
        <w:pStyle w:val="Normal"/>
        <w:spacing w:before="0" w:after="0"/>
        <w:rPr>
          <w:sz w:val="28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5590</wp:posOffset>
                </wp:positionH>
                <wp:positionV relativeFrom="paragraph">
                  <wp:posOffset>1416050</wp:posOffset>
                </wp:positionV>
                <wp:extent cx="734695" cy="1212215"/>
                <wp:effectExtent l="0" t="0" r="0" b="0"/>
                <wp:wrapNone/>
                <wp:docPr id="34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Picture 93" descr="http://www.alligatorboogaloo.com/uke/chords/chord_1202.gif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21.7pt;margin-top:111.5pt;width:57.85pt;height:95.4pt" coordorigin="434,2230" coordsize="1157,1908">
                <v:shape id="shape_0" stroked="f" o:allowincell="f" style="position:absolute;left:607;top:223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3" stroked="f" o:allowincell="f" style="position:absolute;left:434;top:2644;width:1156;height:1494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0070</wp:posOffset>
                </wp:positionH>
                <wp:positionV relativeFrom="paragraph">
                  <wp:posOffset>1407160</wp:posOffset>
                </wp:positionV>
                <wp:extent cx="734695" cy="1220470"/>
                <wp:effectExtent l="0" t="0" r="0" b="0"/>
                <wp:wrapNone/>
                <wp:docPr id="3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20400"/>
                          <a:chOff x="0" y="0"/>
                          <a:chExt cx="734760" cy="1220400"/>
                        </a:xfrm>
                      </wpg:grpSpPr>
                      <pic:pic xmlns:pic="http://schemas.openxmlformats.org/drawingml/2006/picture">
                        <pic:nvPicPr>
                          <pic:cNvPr id="30" name="Picture 89" descr="http://www.alligatorboogaloo.com/uke/chords/chord_2000.gif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271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144.1pt;margin-top:110.8pt;width:57.85pt;height:96.1pt" coordorigin="2882,2216" coordsize="1157,1922">
                <v:shape id="shape_0" ID="Picture 89" stroked="f" o:allowincell="f" style="position:absolute;left:2882;top:2643;width:1156;height:1494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29;top:221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35685</wp:posOffset>
                </wp:positionH>
                <wp:positionV relativeFrom="paragraph">
                  <wp:posOffset>1420495</wp:posOffset>
                </wp:positionV>
                <wp:extent cx="734695" cy="1203325"/>
                <wp:effectExtent l="0" t="0" r="0" b="0"/>
                <wp:wrapNone/>
                <wp:docPr id="36" name="Group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3480"/>
                          <a:chOff x="0" y="0"/>
                          <a:chExt cx="734760" cy="1203480"/>
                        </a:xfrm>
                      </wpg:grpSpPr>
                      <pic:pic xmlns:pic="http://schemas.openxmlformats.org/drawingml/2006/picture">
                        <pic:nvPicPr>
                          <pic:cNvPr id="31" name="Picture 86" descr="http://www.alligatorboogaloo.com/uke/chords/chord_2322.gif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25416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4" style="position:absolute;margin-left:81.55pt;margin-top:111.85pt;width:57.85pt;height:94.75pt" coordorigin="1631,2237" coordsize="1157,1895">
                <v:shape id="shape_0" ID="Picture 86" stroked="f" o:allowincell="f" style="position:absolute;left:1631;top:2637;width:1156;height:1494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1791;top:223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08380</wp:posOffset>
                </wp:positionH>
                <wp:positionV relativeFrom="paragraph">
                  <wp:posOffset>208915</wp:posOffset>
                </wp:positionV>
                <wp:extent cx="734695" cy="12001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32" name="Picture 80" descr="http://www.alligatorboogaloo.com/uke/chords/chord_0003.gif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16.45pt;width:57.85pt;height:94.5pt" coordorigin="1588,329" coordsize="1157,1890">
                <v:shape id="shape_0" ID="Picture 80" stroked="f" o:allowincell="f" style="position:absolute;left:1588;top:724;width:1156;height:1494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1926;top:329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2415</wp:posOffset>
                </wp:positionH>
                <wp:positionV relativeFrom="paragraph">
                  <wp:posOffset>204470</wp:posOffset>
                </wp:positionV>
                <wp:extent cx="734695" cy="12122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33" name="Picture 83" descr="http://www.alligatorboogaloo.com/uke/chords/chord_2210.gif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16.1pt;width:57.85pt;height:95.45pt" coordorigin="429,322" coordsize="1157,1909">
                <v:shape id="shape_0" ID="Picture 83" stroked="f" o:allowincell="f" style="position:absolute;left:429;top:736;width:1156;height:1494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02;top:322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3085</wp:posOffset>
                </wp:positionH>
                <wp:positionV relativeFrom="paragraph">
                  <wp:posOffset>189230</wp:posOffset>
                </wp:positionV>
                <wp:extent cx="734695" cy="12109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Picture 78" descr="http://www.alligatorboogaloo.com/uke/chords/chord_2010.gif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5pt;margin-top:14.9pt;width:57.85pt;height:95.4pt" coordorigin="2871,298" coordsize="1157,1908">
                <v:shape id="shape_0" stroked="f" o:allowincell="f" style="position:absolute;left:3044;top:2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78" stroked="f" o:allowincell="f" style="position:absolute;left:2871;top:710;width:1156;height:1494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5550</wp:posOffset>
                </wp:positionH>
                <wp:positionV relativeFrom="paragraph">
                  <wp:posOffset>4267835</wp:posOffset>
                </wp:positionV>
                <wp:extent cx="734695" cy="121221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Picture 66" descr="http://www.alligatorboogaloo.com/uke/chords/chord_1202.gif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336.05pt;width:57.85pt;height:95.45pt" coordorigin="1930,6721" coordsize="1157,1909">
                <v:shape id="shape_0" stroked="f" o:allowincell="f" style="position:absolute;left:2103;top:672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6" stroked="f" o:allowincell="f" style="position:absolute;left:1930;top:7135;width:1156;height:1494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3490</wp:posOffset>
                </wp:positionH>
                <wp:positionV relativeFrom="paragraph">
                  <wp:posOffset>2947035</wp:posOffset>
                </wp:positionV>
                <wp:extent cx="734695" cy="121094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Picture 69" descr="http://www.alligatorboogaloo.com/uke/chords/chord_2010.gif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pt;margin-top:232.05pt;width:57.85pt;height:95.35pt" coordorigin="1974,4641" coordsize="1157,1907">
                <v:shape id="shape_0" stroked="f" o:allowincell="f" style="position:absolute;left:2147;top:464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9" stroked="f" o:allowincell="f" style="position:absolute;left:1974;top:5053;width:1156;height:1494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1960</wp:posOffset>
                </wp:positionH>
                <wp:positionV relativeFrom="paragraph">
                  <wp:posOffset>2940050</wp:posOffset>
                </wp:positionV>
                <wp:extent cx="734695" cy="121094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37" name="Picture 71" descr="http://www.alligatorboogaloo.com/uke/chords/chord_0231.gif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231.5pt;width:57.85pt;height:95.35pt" coordorigin="696,4630" coordsize="1157,1907">
                <v:shape id="shape_0" ID="Picture 71" stroked="f" o:allowincell="f" style="position:absolute;left:696;top:5042;width:1156;height:1494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856;top:463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7040</wp:posOffset>
                </wp:positionH>
                <wp:positionV relativeFrom="paragraph">
                  <wp:posOffset>4274185</wp:posOffset>
                </wp:positionV>
                <wp:extent cx="742950" cy="1210945"/>
                <wp:effectExtent l="0" t="0" r="0" b="0"/>
                <wp:wrapNone/>
                <wp:docPr id="43" name="Group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211040"/>
                          <a:chOff x="0" y="0"/>
                          <a:chExt cx="743040" cy="1211040"/>
                        </a:xfrm>
                      </wpg:grpSpPr>
                      <pic:pic xmlns:pic="http://schemas.openxmlformats.org/drawingml/2006/picture">
                        <pic:nvPicPr>
                          <pic:cNvPr id="38" name="Picture 62" descr="http://www.alligatorboogaloo.com/uke/chords/chord_0100.gif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261720"/>
                            <a:ext cx="74304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9" style="position:absolute;margin-left:35.2pt;margin-top:336.55pt;width:58.5pt;height:95.35pt" coordorigin="704,6731" coordsize="1170,1907">
                <v:shape id="shape_0" ID="Picture 62" stroked="f" o:allowincell="f" style="position:absolute;left:704;top:7143;width:1169;height:1494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864;top:673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74850</wp:posOffset>
                </wp:positionH>
                <wp:positionV relativeFrom="paragraph">
                  <wp:posOffset>2948940</wp:posOffset>
                </wp:positionV>
                <wp:extent cx="838200" cy="12198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39" name="Picture 74" descr="http://www.alligatorboogaloo.com/uke/chords/chord_3211.gif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5pt;margin-top:232.2pt;width:66pt;height:96.05pt" coordorigin="3110,4644" coordsize="1320,1921">
                <v:shape id="shape_0" ID="Picture 74" stroked="f" o:allowincell="f" style="position:absolute;left:3190;top:5070;width:1157;height:1494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3110;top:4644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28190</wp:posOffset>
                </wp:positionH>
                <wp:positionV relativeFrom="paragraph">
                  <wp:posOffset>4273550</wp:posOffset>
                </wp:positionV>
                <wp:extent cx="734695" cy="1212215"/>
                <wp:effectExtent l="0" t="0" r="0" b="0"/>
                <wp:wrapNone/>
                <wp:docPr id="45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40" name="Picture 59" descr="http://www.alligatorboogaloo.com/uke/chords/chord_2210.gif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159.7pt;margin-top:336.5pt;width:57.85pt;height:95.45pt" coordorigin="3194,6730" coordsize="1157,1909">
                <v:shape id="shape_0" ID="Picture 59" stroked="f" o:allowincell="f" style="position:absolute;left:3194;top:7144;width:1156;height:1494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3367;top:673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3050</wp:posOffset>
                </wp:positionH>
                <wp:positionV relativeFrom="paragraph">
                  <wp:posOffset>2759075</wp:posOffset>
                </wp:positionV>
                <wp:extent cx="2719705" cy="296418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70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22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14.15pt;height:233.4pt;mso-wrap-distance-left:9.05pt;mso-wrap-distance-right:9.05pt;mso-wrap-distance-top:0pt;mso-wrap-distance-bottom:0pt;margin-top:217.25pt;mso-position-vertical-relative:text;margin-left:21.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22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ke Me Home, Country Road (John Denver / Cousin IZ)   Key 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 G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89930</wp:posOffset>
                </wp:positionH>
                <wp:positionV relativeFrom="paragraph">
                  <wp:posOffset>193040</wp:posOffset>
                </wp:positionV>
                <wp:extent cx="734695" cy="1212215"/>
                <wp:effectExtent l="0" t="0" r="0" b="0"/>
                <wp:wrapNone/>
                <wp:docPr id="47" name="Group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41" name="Picture 132" descr="http://www.alligatorboogaloo.com/uke/chords/chord_2220.gif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0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5" style="position:absolute;margin-left:455.9pt;margin-top:15.2pt;width:57.85pt;height:95.45pt" coordorigin="9118,304" coordsize="1157,1909">
                <v:shape id="shape_0" ID="Picture 132" stroked="f" o:allowincell="f" style="position:absolute;left:9118;top:718;width:1156;height:1494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9304;top:304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G                       Em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2680</wp:posOffset>
                </wp:positionH>
                <wp:positionV relativeFrom="paragraph">
                  <wp:posOffset>1470660</wp:posOffset>
                </wp:positionV>
                <wp:extent cx="734695" cy="121094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Picture 142" descr="http://www.alligatorboogaloo.com/uke/chords/chord_2010.gif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4pt;margin-top:115.8pt;width:57.85pt;height:95.35pt" coordorigin="7768,2316" coordsize="1157,1907">
                <v:shape id="shape_0" stroked="f" o:allowincell="f" style="position:absolute;left:7941;top:231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42" stroked="f" o:allowincell="f" style="position:absolute;left:7768;top:2728;width:1156;height:1494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762625</wp:posOffset>
            </wp:positionH>
            <wp:positionV relativeFrom="paragraph">
              <wp:posOffset>1480185</wp:posOffset>
            </wp:positionV>
            <wp:extent cx="762000" cy="1233805"/>
            <wp:effectExtent l="0" t="0" r="0" b="0"/>
            <wp:wrapNone/>
            <wp:docPr id="49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Almost heaven, West Makah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D7                               C                          G </w:t>
      </w:r>
      <w:r>
        <w:rPr>
          <w:rFonts w:cs="Arial" w:ascii="Arial" w:hAnsi="Arial"/>
          <w:sz w:val="24"/>
        </w:rPr>
        <w:br/>
        <w:t>High-ridge Mountains, crystal clear blue water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                              Em </w:t>
      </w:r>
      <w:r>
        <w:rPr>
          <w:rFonts w:cs="Arial" w:ascii="Arial" w:hAnsi="Arial"/>
          <w:sz w:val="24"/>
        </w:rPr>
        <w:br/>
        <w:t>All my friends there, hanging on the beach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7                                          C                     G</w:t>
      </w:r>
      <w:r>
        <w:rPr>
          <w:rFonts w:cs="Arial" w:ascii="Arial" w:hAnsi="Arial"/>
          <w:sz w:val="24"/>
        </w:rPr>
        <w:br/>
        <w:t>Young and old among them, feel the ocean breeze</w:t>
        <w:br/>
        <w:br/>
      </w:r>
      <w:r>
        <w:rPr>
          <w:rFonts w:cs="Arial" w:ascii="Arial" w:hAnsi="Arial"/>
          <w:b/>
          <w:sz w:val="24"/>
        </w:rPr>
        <w:t>CHORUS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G                     D7 </w:t>
      </w:r>
      <w:r>
        <w:rPr>
          <w:rFonts w:cs="Arial" w:ascii="Arial" w:hAnsi="Arial"/>
          <w:sz w:val="24"/>
        </w:rPr>
        <w:br/>
        <w:t>Country road, take me home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Em          C </w:t>
      </w:r>
      <w:r>
        <w:rPr>
          <w:rFonts w:cs="Arial" w:ascii="Arial" w:hAnsi="Arial"/>
          <w:sz w:val="24"/>
        </w:rPr>
        <w:br/>
        <w:t>To the place, I belong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G                       D7 </w:t>
      </w:r>
      <w:r>
        <w:rPr>
          <w:rFonts w:cs="Arial" w:ascii="Arial" w:hAnsi="Arial"/>
          <w:sz w:val="24"/>
        </w:rPr>
        <w:br/>
        <w:t>West Makaha, Mount Ka’ala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C                          G </w:t>
      </w:r>
      <w:r>
        <w:rPr>
          <w:rFonts w:cs="Arial" w:ascii="Arial" w:hAnsi="Arial"/>
          <w:sz w:val="24"/>
        </w:rPr>
        <w:br/>
        <w:t>Take me home, oh country road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Em           D                 G </w:t>
      </w:r>
      <w:r>
        <w:rPr>
          <w:rFonts w:cs="Arial" w:ascii="Arial" w:hAnsi="Arial"/>
          <w:sz w:val="24"/>
        </w:rPr>
        <w:br/>
        <w:t>I heard a voice, in the morning calm she calls me</w:t>
      </w:r>
    </w:p>
    <w:p>
      <w:pPr>
        <w:pStyle w:val="Normal"/>
        <w:spacing w:before="0" w:after="0"/>
        <w:ind w:left="360" w:hanging="0"/>
        <w:rPr/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34280</wp:posOffset>
                </wp:positionH>
                <wp:positionV relativeFrom="paragraph">
                  <wp:posOffset>312420</wp:posOffset>
                </wp:positionV>
                <wp:extent cx="734695" cy="1219835"/>
                <wp:effectExtent l="0" t="0" r="0" b="0"/>
                <wp:wrapNone/>
                <wp:docPr id="50" name="Group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9680"/>
                          <a:chOff x="0" y="0"/>
                          <a:chExt cx="734760" cy="1219680"/>
                        </a:xfrm>
                      </wpg:grpSpPr>
                      <pic:pic xmlns:pic="http://schemas.openxmlformats.org/drawingml/2006/picture">
                        <pic:nvPicPr>
                          <pic:cNvPr id="43" name="Picture 159" descr="http://www.alligatorboogaloo.com/uke/chords/chord_2000.gif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27036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2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8" style="position:absolute;margin-left:396.4pt;margin-top:24.6pt;width:57.85pt;height:96.05pt" coordorigin="7928,492" coordsize="1157,1921">
                <v:shape id="shape_0" ID="Picture 159" stroked="f" o:allowincell="f" style="position:absolute;left:7928;top:918;width:1156;height:1494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8073;top:492;width:8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1005</wp:posOffset>
                </wp:positionH>
                <wp:positionV relativeFrom="paragraph">
                  <wp:posOffset>328930</wp:posOffset>
                </wp:positionV>
                <wp:extent cx="734695" cy="119951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199520"/>
                          <a:chOff x="0" y="0"/>
                          <a:chExt cx="734760" cy="1199520"/>
                        </a:xfrm>
                      </wpg:grpSpPr>
                      <pic:pic xmlns:pic="http://schemas.openxmlformats.org/drawingml/2006/picture">
                        <pic:nvPicPr>
                          <pic:cNvPr id="44" name="Picture 153" descr="http://www.alligatorboogaloo.com/uke/chords/chord_0003.gif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2502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4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5pt;margin-top:25.9pt;width:57.85pt;height:94.45pt" coordorigin="6663,518" coordsize="1157,1889">
                <v:shape id="shape_0" ID="Picture 153" stroked="f" o:allowincell="f" style="position:absolute;left:6663;top:912;width:1156;height:1494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000;top:518;width:4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53230</wp:posOffset>
                </wp:positionH>
                <wp:positionV relativeFrom="paragraph">
                  <wp:posOffset>1654175</wp:posOffset>
                </wp:positionV>
                <wp:extent cx="734695" cy="12103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Picture 151" descr="http://www.alligatorboogaloo.com/uke/chords/chord_2010.gif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130.25pt;width:57.85pt;height:95.3pt" coordorigin="6698,2605" coordsize="1157,1906">
                <v:shape id="shape_0" stroked="f" o:allowincell="f" style="position:absolute;left:6871;top:2605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51" stroked="f" o:allowincell="f" style="position:absolute;left:6698;top:3016;width:1156;height:1494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35650</wp:posOffset>
                </wp:positionH>
                <wp:positionV relativeFrom="paragraph">
                  <wp:posOffset>313055</wp:posOffset>
                </wp:positionV>
                <wp:extent cx="734695" cy="121031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pic:pic xmlns:pic="http://schemas.openxmlformats.org/drawingml/2006/picture">
                        <pic:nvPicPr>
                          <pic:cNvPr id="46" name="Picture 156" descr="http://www.alligatorboogaloo.com/uke/chords/chord_0232.gif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5pt;margin-top:24.65pt;width:57.85pt;height:95.3pt" coordorigin="9190,493" coordsize="1157,1906">
                <v:shape id="shape_0" ID="Picture 156" stroked="f" o:allowincell="f" style="position:absolute;left:9190;top:904;width:1156;height:1494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9349;top:493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11520</wp:posOffset>
                </wp:positionH>
                <wp:positionV relativeFrom="paragraph">
                  <wp:posOffset>1647190</wp:posOffset>
                </wp:positionV>
                <wp:extent cx="734695" cy="12020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040"/>
                          <a:chOff x="0" y="0"/>
                          <a:chExt cx="734760" cy="1202040"/>
                        </a:xfrm>
                      </wpg:grpSpPr>
                      <pic:pic xmlns:pic="http://schemas.openxmlformats.org/drawingml/2006/picture">
                        <pic:nvPicPr>
                          <pic:cNvPr id="47" name="Picture 147" descr="http://www.alligatorboogaloo.com/uke/chords/chord_0212.gif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252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6pt;margin-top:129.7pt;width:57.85pt;height:94.65pt" coordorigin="9152,2594" coordsize="1157,1893">
                <v:shape id="shape_0" ID="Picture 147" stroked="f" o:allowincell="f" style="position:absolute;left:9152;top:2992;width:1156;height:1494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9311;top:2594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74590</wp:posOffset>
                </wp:positionH>
                <wp:positionV relativeFrom="paragraph">
                  <wp:posOffset>1647825</wp:posOffset>
                </wp:positionV>
                <wp:extent cx="838200" cy="12192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320"/>
                          <a:chOff x="0" y="0"/>
                          <a:chExt cx="838080" cy="1219320"/>
                        </a:xfrm>
                      </wpg:grpSpPr>
                      <pic:pic xmlns:pic="http://schemas.openxmlformats.org/drawingml/2006/picture">
                        <pic:nvPicPr>
                          <pic:cNvPr id="48" name="Picture 144" descr="http://www.alligatorboogaloo.com/uke/chords/chord_3211.gif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50760" y="2700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7pt;margin-top:129.75pt;width:66pt;height:96pt" coordorigin="7834,2595" coordsize="1320,1920">
                <v:shape id="shape_0" ID="Picture 144" stroked="f" o:allowincell="f" style="position:absolute;left:7914;top:3020;width:1157;height:1494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7834;top:2595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       C            G                         D </w:t>
      </w:r>
      <w:r>
        <w:rPr>
          <w:rFonts w:cs="Arial" w:ascii="Arial" w:hAnsi="Arial"/>
          <w:sz w:val="24"/>
        </w:rPr>
        <w:br/>
        <w:t>As though to remind me of my home far a-w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83050</wp:posOffset>
                </wp:positionH>
                <wp:positionV relativeFrom="paragraph">
                  <wp:posOffset>50800</wp:posOffset>
                </wp:positionV>
                <wp:extent cx="2650490" cy="303784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03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39.2pt;mso-wrap-distance-left:9.05pt;mso-wrap-distance-right:9.05pt;mso-wrap-distance-top:0pt;mso-wrap-distance-bottom:0pt;margin-top:4pt;mso-position-vertical-relative:text;margin-left:321.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Em                      F                     C                   </w:t>
      </w:r>
      <w:r>
        <w:rPr>
          <w:rFonts w:cs="Arial" w:ascii="Arial" w:hAnsi="Arial"/>
          <w:sz w:val="24"/>
        </w:rPr>
        <w:br/>
        <w:t xml:space="preserve">Driving down the road I feel the Spirit coming to me,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D                         D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yesterday, yesterda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 xml:space="preserve">G                         Em </w:t>
      </w:r>
      <w:r>
        <w:rPr>
          <w:rFonts w:cs="Arial" w:ascii="Arial" w:hAnsi="Arial"/>
          <w:sz w:val="24"/>
        </w:rPr>
        <w:br/>
        <w:t>All my memories hold Heaven on high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D7                                  C                        G </w:t>
      </w:r>
      <w:r>
        <w:rPr>
          <w:rFonts w:cs="Arial" w:ascii="Arial" w:hAnsi="Arial"/>
          <w:sz w:val="24"/>
        </w:rPr>
        <w:br/>
        <w:t>Brown skinned woman, clear blue island sk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                            Em </w:t>
      </w:r>
      <w:r>
        <w:rPr>
          <w:rFonts w:cs="Arial" w:ascii="Arial" w:hAnsi="Arial"/>
          <w:sz w:val="24"/>
        </w:rPr>
        <w:br/>
        <w:t>Daytime sunshine, ooo-oh so br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7                                     C                     G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night moon a-glowing, stars up in the sk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ORUS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G                     D7 </w:t>
      </w:r>
      <w:r>
        <w:rPr>
          <w:rFonts w:cs="Arial" w:ascii="Arial" w:hAnsi="Arial"/>
          <w:sz w:val="24"/>
        </w:rPr>
        <w:br/>
        <w:t>Country road, take me home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Em          C </w:t>
      </w:r>
      <w:r>
        <w:rPr>
          <w:rFonts w:cs="Arial" w:ascii="Arial" w:hAnsi="Arial"/>
          <w:sz w:val="24"/>
        </w:rPr>
        <w:br/>
        <w:t>To the place, I belong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G                       D7 </w:t>
      </w:r>
      <w:r>
        <w:rPr>
          <w:rFonts w:cs="Arial" w:ascii="Arial" w:hAnsi="Arial"/>
          <w:sz w:val="24"/>
        </w:rPr>
        <w:br/>
        <w:t>West Makaha, Mount Ka’ala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C                          G </w:t>
      </w:r>
      <w:r>
        <w:rPr>
          <w:rFonts w:cs="Arial" w:ascii="Arial" w:hAnsi="Arial"/>
          <w:sz w:val="24"/>
        </w:rPr>
        <w:br/>
        <w:t>Take me home, oh country road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Em           D                 G </w:t>
      </w:r>
      <w:r>
        <w:rPr>
          <w:rFonts w:cs="Arial" w:ascii="Arial" w:hAnsi="Arial"/>
          <w:sz w:val="24"/>
        </w:rPr>
        <w:br/>
        <w:t>I heard a voice, in the morning calm she calls me</w:t>
      </w:r>
    </w:p>
    <w:p>
      <w:pPr>
        <w:pStyle w:val="Normal"/>
        <w:spacing w:before="0" w:after="0"/>
        <w:ind w:left="360" w:hanging="0"/>
        <w:rPr/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34280</wp:posOffset>
                </wp:positionH>
                <wp:positionV relativeFrom="paragraph">
                  <wp:posOffset>312420</wp:posOffset>
                </wp:positionV>
                <wp:extent cx="734695" cy="1219835"/>
                <wp:effectExtent l="0" t="0" r="0" b="0"/>
                <wp:wrapNone/>
                <wp:docPr id="57" name="Group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9680"/>
                          <a:chOff x="0" y="0"/>
                          <a:chExt cx="734760" cy="1219680"/>
                        </a:xfrm>
                      </wpg:grpSpPr>
                      <pic:pic xmlns:pic="http://schemas.openxmlformats.org/drawingml/2006/picture">
                        <pic:nvPicPr>
                          <pic:cNvPr id="49" name="Picture 159" descr="http://www.alligatorboogaloo.com/uke/chords/chord_2000.gif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27036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2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8" style="position:absolute;margin-left:396.4pt;margin-top:24.6pt;width:57.85pt;height:96.05pt" coordorigin="7928,492" coordsize="1157,1921">
                <v:shape id="shape_0" ID="Picture 159" stroked="f" o:allowincell="f" style="position:absolute;left:7928;top:918;width:1156;height:1494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8073;top:492;width:8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0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31005</wp:posOffset>
                </wp:positionH>
                <wp:positionV relativeFrom="paragraph">
                  <wp:posOffset>328930</wp:posOffset>
                </wp:positionV>
                <wp:extent cx="734695" cy="119951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199520"/>
                          <a:chOff x="0" y="0"/>
                          <a:chExt cx="734760" cy="1199520"/>
                        </a:xfrm>
                      </wpg:grpSpPr>
                      <pic:pic xmlns:pic="http://schemas.openxmlformats.org/drawingml/2006/picture">
                        <pic:nvPicPr>
                          <pic:cNvPr id="50" name="Picture 153" descr="http://www.alligatorboogaloo.com/uke/chords/chord_0003.gif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2502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4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5pt;margin-top:25.9pt;width:57.85pt;height:94.45pt" coordorigin="6663,518" coordsize="1157,1889">
                <v:shape id="shape_0" ID="Picture 153" stroked="f" o:allowincell="f" style="position:absolute;left:6663;top:912;width:1156;height:1494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7000;top:518;width:4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53230</wp:posOffset>
                </wp:positionH>
                <wp:positionV relativeFrom="paragraph">
                  <wp:posOffset>1654175</wp:posOffset>
                </wp:positionV>
                <wp:extent cx="734695" cy="121031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1" name="Picture 151" descr="http://www.alligatorboogaloo.com/uke/chords/chord_2010.gif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130.25pt;width:57.85pt;height:95.3pt" coordorigin="6698,2605" coordsize="1157,1906">
                <v:shape id="shape_0" stroked="f" o:allowincell="f" style="position:absolute;left:6871;top:2605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51" stroked="f" o:allowincell="f" style="position:absolute;left:6698;top:3016;width:1156;height:1494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835650</wp:posOffset>
                </wp:positionH>
                <wp:positionV relativeFrom="paragraph">
                  <wp:posOffset>313055</wp:posOffset>
                </wp:positionV>
                <wp:extent cx="734695" cy="121031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pic:pic xmlns:pic="http://schemas.openxmlformats.org/drawingml/2006/picture">
                        <pic:nvPicPr>
                          <pic:cNvPr id="52" name="Picture 156" descr="http://www.alligatorboogaloo.com/uke/chords/chord_0232.gif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5pt;margin-top:24.65pt;width:57.85pt;height:95.3pt" coordorigin="9190,493" coordsize="1157,1906">
                <v:shape id="shape_0" ID="Picture 156" stroked="f" o:allowincell="f" style="position:absolute;left:9190;top:904;width:1156;height:1494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9349;top:493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811520</wp:posOffset>
                </wp:positionH>
                <wp:positionV relativeFrom="paragraph">
                  <wp:posOffset>1647190</wp:posOffset>
                </wp:positionV>
                <wp:extent cx="734695" cy="12020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040"/>
                          <a:chOff x="0" y="0"/>
                          <a:chExt cx="734760" cy="1202040"/>
                        </a:xfrm>
                      </wpg:grpSpPr>
                      <pic:pic xmlns:pic="http://schemas.openxmlformats.org/drawingml/2006/picture">
                        <pic:nvPicPr>
                          <pic:cNvPr id="53" name="Picture 147" descr="http://www.alligatorboogaloo.com/uke/chords/chord_0212.gif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252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6pt;margin-top:129.7pt;width:57.85pt;height:94.65pt" coordorigin="9152,2594" coordsize="1157,1893">
                <v:shape id="shape_0" ID="Picture 147" stroked="f" o:allowincell="f" style="position:absolute;left:9152;top:2992;width:1156;height:1494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9311;top:2594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74590</wp:posOffset>
                </wp:positionH>
                <wp:positionV relativeFrom="paragraph">
                  <wp:posOffset>1647825</wp:posOffset>
                </wp:positionV>
                <wp:extent cx="838200" cy="12192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320"/>
                          <a:chOff x="0" y="0"/>
                          <a:chExt cx="838080" cy="1219320"/>
                        </a:xfrm>
                      </wpg:grpSpPr>
                      <pic:pic xmlns:pic="http://schemas.openxmlformats.org/drawingml/2006/picture">
                        <pic:nvPicPr>
                          <pic:cNvPr id="54" name="Picture 144" descr="http://www.alligatorboogaloo.com/uke/chords/chord_3211.gif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50760" y="2700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7pt;margin-top:129.75pt;width:66pt;height:96pt" coordorigin="7834,2595" coordsize="1320,1920">
                <v:shape id="shape_0" ID="Picture 144" stroked="f" o:allowincell="f" style="position:absolute;left:7914;top:3020;width:1157;height:1494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7834;top:2595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       C            G                         D </w:t>
      </w:r>
      <w:r>
        <w:rPr>
          <w:rFonts w:cs="Arial" w:ascii="Arial" w:hAnsi="Arial"/>
          <w:sz w:val="24"/>
        </w:rPr>
        <w:br/>
        <w:t>As though to remind me of my home far a-w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83050</wp:posOffset>
                </wp:positionH>
                <wp:positionV relativeFrom="paragraph">
                  <wp:posOffset>50800</wp:posOffset>
                </wp:positionV>
                <wp:extent cx="2650490" cy="303784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03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39.2pt;mso-wrap-distance-left:9.05pt;mso-wrap-distance-right:9.05pt;mso-wrap-distance-top:0pt;mso-wrap-distance-bottom:0pt;margin-top:4pt;mso-position-vertical-relative:text;margin-left:321.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Em                      F                     C                   </w:t>
      </w:r>
      <w:r>
        <w:rPr>
          <w:rFonts w:cs="Arial" w:ascii="Arial" w:hAnsi="Arial"/>
          <w:sz w:val="24"/>
        </w:rPr>
        <w:br/>
        <w:t xml:space="preserve">Driving down the road I feel the Spirit coming to me,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D                         D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yesterday, yesterda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                       Em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most heaven, West Makah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D7                               C                          G </w:t>
      </w:r>
      <w:r>
        <w:rPr>
          <w:rFonts w:cs="Arial" w:ascii="Arial" w:hAnsi="Arial"/>
          <w:sz w:val="24"/>
        </w:rPr>
        <w:br/>
        <w:t>High-ridge Mountains, crystal clear blue water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                              Em </w:t>
      </w:r>
      <w:r>
        <w:rPr>
          <w:rFonts w:cs="Arial" w:ascii="Arial" w:hAnsi="Arial"/>
          <w:sz w:val="24"/>
        </w:rPr>
        <w:br/>
        <w:t>All my friends there, hanging on the beach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7                                          C                     G</w:t>
      </w:r>
      <w:r>
        <w:rPr>
          <w:rFonts w:cs="Arial" w:ascii="Arial" w:hAnsi="Arial"/>
          <w:sz w:val="24"/>
        </w:rPr>
        <w:br/>
        <w:t>Young and old among them, feel the ocean breeze</w:t>
        <w:br/>
        <w:br/>
      </w:r>
      <w:r>
        <w:rPr>
          <w:rFonts w:cs="Arial" w:ascii="Arial" w:hAnsi="Arial"/>
          <w:b/>
          <w:sz w:val="24"/>
        </w:rPr>
        <w:t>CHORUS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G                     D7 </w:t>
      </w:r>
      <w:r>
        <w:rPr>
          <w:rFonts w:cs="Arial" w:ascii="Arial" w:hAnsi="Arial"/>
          <w:sz w:val="24"/>
        </w:rPr>
        <w:br/>
        <w:t>Country road, take me home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Em          C </w:t>
      </w:r>
      <w:r>
        <w:rPr>
          <w:rFonts w:cs="Arial" w:ascii="Arial" w:hAnsi="Arial"/>
          <w:sz w:val="24"/>
        </w:rPr>
        <w:br/>
        <w:t>To the place, I belong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G                       D7 </w:t>
      </w:r>
      <w:r>
        <w:rPr>
          <w:rFonts w:cs="Arial" w:ascii="Arial" w:hAnsi="Arial"/>
          <w:sz w:val="24"/>
        </w:rPr>
        <w:br/>
        <w:t>West Makaha, Mount Ka’ala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C                          G </w:t>
      </w:r>
      <w:r>
        <w:rPr>
          <w:rFonts w:cs="Arial" w:ascii="Arial" w:hAnsi="Arial"/>
          <w:sz w:val="24"/>
        </w:rPr>
        <w:br/>
        <w:t>Take me home, oh country road (</w:t>
      </w:r>
      <w:r>
        <w:rPr>
          <w:rFonts w:cs="Arial" w:ascii="Arial" w:hAnsi="Arial"/>
          <w:b/>
          <w:sz w:val="24"/>
        </w:rPr>
        <w:t>Repeat Chorus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D7                     G                    D7                    C     G</w:t>
      </w:r>
      <w:r>
        <w:rPr>
          <w:rFonts w:cs="Arial" w:ascii="Arial" w:hAnsi="Arial"/>
          <w:sz w:val="24"/>
        </w:rPr>
        <w:br/>
        <w:t xml:space="preserve">Take me home, country roads, take me home, country ro  -  ads  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night Special  (Huddie Ledbetter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    F 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87745</wp:posOffset>
                </wp:positionH>
                <wp:positionV relativeFrom="paragraph">
                  <wp:posOffset>184150</wp:posOffset>
                </wp:positionV>
                <wp:extent cx="732790" cy="119888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198800"/>
                          <a:chOff x="0" y="0"/>
                          <a:chExt cx="732960" cy="1198800"/>
                        </a:xfrm>
                      </wpg:grpSpPr>
                      <pic:pic xmlns:pic="http://schemas.openxmlformats.org/drawingml/2006/picture">
                        <pic:nvPicPr>
                          <pic:cNvPr id="55" name="Picture 255" descr="http://www.alligatorboogaloo.com/uke/chords/chord_0003.gif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250200"/>
                            <a:ext cx="73296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34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35pt;margin-top:14.5pt;width:57.7pt;height:94.4pt" coordorigin="9587,290" coordsize="1154,1888">
                <v:shape id="shape_0" ID="Picture 255" stroked="f" o:allowincell="f" style="position:absolute;left:9587;top:684;width:1153;height:1493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9924;top:290;width:47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Well, you wake up in the mornin', you hear the work bell r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</w:t>
      </w:r>
      <w:r>
        <w:rPr>
          <w:rFonts w:cs="Arial" w:ascii="Arial" w:hAnsi="Arial"/>
          <w:b/>
          <w:sz w:val="28"/>
        </w:rPr>
        <w:t>G7                                        C 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y march you to the table, you see the same old th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</w:t>
      </w:r>
      <w:r>
        <w:rPr>
          <w:rFonts w:cs="Arial" w:ascii="Arial" w:hAnsi="Arial"/>
          <w:b/>
          <w:sz w:val="28"/>
        </w:rPr>
        <w:t>F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in't no food upon the table and no fork up in the pan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</w:t>
      </w:r>
      <w:r>
        <w:rPr>
          <w:rFonts w:cs="Arial" w:ascii="Arial" w:hAnsi="Arial"/>
          <w:b/>
          <w:sz w:val="28"/>
        </w:rPr>
        <w:t>G7                                                         C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 xml:space="preserve">C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you'd better not complain, boy, you'll get in trouble with the man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04255</wp:posOffset>
                </wp:positionH>
                <wp:positionV relativeFrom="paragraph">
                  <wp:posOffset>29845</wp:posOffset>
                </wp:positionV>
                <wp:extent cx="735330" cy="1210945"/>
                <wp:effectExtent l="0" t="0" r="0" b="0"/>
                <wp:wrapNone/>
                <wp:docPr id="65" name="Group 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040"/>
                          <a:chOff x="0" y="0"/>
                          <a:chExt cx="73548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6" name="Picture 6" descr="http://www.alligatorboogaloo.com/uke/chords/chord_2010.gif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261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51" style="position:absolute;margin-left:480.65pt;margin-top:2.35pt;width:57.9pt;height:95.35pt" coordorigin="9613,47" coordsize="1158,1907">
                <v:shape id="shape_0" stroked="f" o:allowincell="f" style="position:absolute;left:9786;top:4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9613;top:459;width:1157;height:1494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0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horus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eastAsia="Arial" w:cs="Arial" w:ascii="Arial" w:hAnsi="Arial"/>
          <w:b/>
          <w:sz w:val="28"/>
          <w:highlight w:val="yellow"/>
        </w:rPr>
        <w:t xml:space="preserve">                           </w:t>
      </w:r>
      <w:r>
        <w:rPr>
          <w:rFonts w:cs="Arial" w:ascii="Arial" w:hAnsi="Arial"/>
          <w:b/>
          <w:sz w:val="28"/>
          <w:highlight w:val="yellow"/>
        </w:rPr>
        <w:t>F                                     C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Let the midnight special shine the light on me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eastAsia="Arial" w:cs="Arial" w:ascii="Arial" w:hAnsi="Arial"/>
          <w:b/>
          <w:sz w:val="28"/>
          <w:highlight w:val="yellow"/>
        </w:rPr>
        <w:t xml:space="preserve">                           </w:t>
      </w:r>
      <w:r>
        <w:rPr>
          <w:rFonts w:cs="Arial" w:ascii="Arial" w:hAnsi="Arial"/>
          <w:b/>
          <w:sz w:val="28"/>
          <w:highlight w:val="yellow"/>
        </w:rPr>
        <w:t>G7                                   C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highlight w:val="yellow"/>
        </w:rPr>
        <w:t>Let the midnight special shine the light on m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106795</wp:posOffset>
            </wp:positionH>
            <wp:positionV relativeFrom="paragraph">
              <wp:posOffset>154305</wp:posOffset>
            </wp:positionV>
            <wp:extent cx="731520" cy="1219200"/>
            <wp:effectExtent l="0" t="0" r="0" b="0"/>
            <wp:wrapNone/>
            <wp:docPr id="66" name="Picture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24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F       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ever go to Houston, you know you better walk r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</w:t>
      </w:r>
      <w:r>
        <w:rPr>
          <w:rFonts w:cs="Arial" w:ascii="Arial" w:hAnsi="Arial"/>
          <w:b/>
          <w:sz w:val="28"/>
        </w:rPr>
        <w:t>G7                                                 C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know you better not stagger, you know you better not f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</w:t>
      </w:r>
      <w:r>
        <w:rPr>
          <w:rFonts w:cs="Arial" w:ascii="Arial" w:hAnsi="Arial"/>
          <w:b/>
          <w:sz w:val="28"/>
        </w:rPr>
        <w:t>F        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Cause the sheriff will arrest you, you know he'll carry you down</w:t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85840</wp:posOffset>
                </wp:positionH>
                <wp:positionV relativeFrom="paragraph">
                  <wp:posOffset>40005</wp:posOffset>
                </wp:positionV>
                <wp:extent cx="735330" cy="1212215"/>
                <wp:effectExtent l="0" t="0" r="0" b="0"/>
                <wp:wrapNone/>
                <wp:docPr id="67" name="Group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57" name="Picture 2" descr="http://www.alligatorboogaloo.com/uke/chords/chord_0001.gif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8" style="position:absolute;margin-left:479.2pt;margin-top:3.15pt;width:57.9pt;height:95.45pt" coordorigin="9584,63" coordsize="1158,1909">
                <v:shape id="shape_0" ID="Picture 2" stroked="f" o:allowincell="f" style="position:absolute;left:9584;top:477;width:1157;height:1494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9704;top:6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01</w:t>
      </w:r>
      <w:r>
        <w:rPr>
          <w:rFonts w:cs="Arial" w:ascii="Arial" w:hAnsi="Arial"/>
          <w:b/>
          <w:sz w:val="28"/>
        </w:rPr>
        <w:t xml:space="preserve">                                               G7                                     C  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 can bet your bottom dollar, you're penitentiary bound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highlight w:val="yellow"/>
        </w:rPr>
        <w:t>(Choru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F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nder come Miss Rosie, how in the world do you know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</w:t>
      </w:r>
      <w:r>
        <w:rPr>
          <w:rFonts w:cs="Arial" w:ascii="Arial" w:hAnsi="Arial"/>
          <w:b/>
          <w:sz w:val="28"/>
        </w:rPr>
        <w:t>G7                                   C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 tell her by her apron, and the dress she wo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</w:t>
      </w:r>
      <w:r>
        <w:rPr>
          <w:rFonts w:cs="Arial" w:ascii="Arial" w:hAnsi="Arial"/>
          <w:b/>
          <w:sz w:val="28"/>
        </w:rPr>
        <w:t>F                     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mbrella on her shoulder, piece of paper in her h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</w:t>
      </w:r>
      <w:r>
        <w:rPr>
          <w:rFonts w:cs="Arial" w:ascii="Arial" w:hAnsi="Arial"/>
          <w:b/>
          <w:sz w:val="28"/>
        </w:rPr>
        <w:t>G7                                           C      C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es a-marchin to the Captain, she's gonna free her man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highlight w:val="yellow"/>
        </w:rPr>
        <w:t>(Choru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</w:rPr>
        <w:t xml:space="preserve">C7                      G7                                    </w:t>
      </w:r>
      <w:r>
        <w:rPr>
          <w:rFonts w:cs="Arial" w:ascii="Arial" w:hAnsi="Arial"/>
          <w:sz w:val="28"/>
        </w:rPr>
        <w:t xml:space="preserve">                 </w:t>
      </w: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the midnight special shine her ever-lovin’ light on m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0"/>
        </w:rPr>
      </w:pPr>
      <w:r>
        <w:rPr>
          <w:rFonts w:cs="Arial" w:ascii="Arial" w:hAnsi="Arial"/>
          <w:b/>
          <w:sz w:val="96"/>
        </w:rPr>
        <w:t>BACKUP SO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 Together Now (John Lennon / Paul McCartney)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70485</wp:posOffset>
                </wp:positionV>
                <wp:extent cx="734695" cy="12001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58" name="Picture 2" descr="http://www.alligatorboogaloo.com/uke/chords/chord_0003.gif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15pt;margin-top:5.55pt;width:57.85pt;height:94.5pt" coordorigin="9283,111" coordsize="1157,1890">
                <v:shape id="shape_0" ID="Picture 2" stroked="f" o:allowincell="f" style="position:absolute;left:9283;top:506;width:1156;height:1494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9621;top:111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</w:t>
        <w:tab/>
        <w:tab/>
        <w:tab/>
        <w:tab/>
        <w:t xml:space="preserve"> G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, two, three, four    -   Can I have a little more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            G               C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ve, six, seven, eight, nine, - Ten, I love you</w:t>
      </w:r>
    </w:p>
    <w:p>
      <w:pPr>
        <w:pStyle w:val="Normal"/>
        <w:spacing w:before="0" w:after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4860</wp:posOffset>
                </wp:positionH>
                <wp:positionV relativeFrom="paragraph">
                  <wp:posOffset>46990</wp:posOffset>
                </wp:positionV>
                <wp:extent cx="734695" cy="1210945"/>
                <wp:effectExtent l="0" t="0" r="0" b="0"/>
                <wp:wrapNone/>
                <wp:docPr id="69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59" name="Picture 8" descr="http://www.alligatorboogaloo.com/uke/chords/chord_0232.gif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461.8pt;margin-top:3.7pt;width:57.85pt;height:95.4pt" coordorigin="9236,74" coordsize="1157,1908">
                <v:shape id="shape_0" ID="Picture 8" stroked="f" o:allowincell="f" style="position:absolute;left:9236;top:486;width:1156;height:1494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9396;top:74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01</w:t>
      </w:r>
      <w:r>
        <w:rPr>
          <w:rFonts w:cs="Arial" w:ascii="Arial" w:hAnsi="Arial"/>
          <w:b/>
          <w:sz w:val="28"/>
        </w:rPr>
        <w:t>C</w:t>
        <w:tab/>
        <w:tab/>
        <w:t xml:space="preserve">   G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, B, C, D   -   Can I bring my friend to tea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G            C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, F, G – H - I,  -    J,  I love you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highlight w:val="green"/>
        </w:rPr>
        <w:t>PRE-CHORUS: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4860</wp:posOffset>
                </wp:positionH>
                <wp:positionV relativeFrom="paragraph">
                  <wp:posOffset>48260</wp:posOffset>
                </wp:positionV>
                <wp:extent cx="734695" cy="121094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0" name="Picture 20" descr="http://www.alligatorboogaloo.com/uke/chords/chord_2010.gif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8pt;margin-top:3.8pt;width:57.85pt;height:95.35pt" coordorigin="9236,76" coordsize="1157,1907">
                <v:shape id="shape_0" stroked="f" o:allowincell="f" style="position:absolute;left:9409;top:7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0" stroked="f" o:allowincell="f" style="position:absolute;left:9236;top:488;width:1156;height:1494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                   </w:t>
        <w:tab/>
        <w:tab/>
        <w:t xml:space="preserve">    F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m - bom  - bom   -   Bompa bom - Sail the ship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                 F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mpa bom - Jump the tree    -   Bompa bom - Skip the rope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mpa bom - Look at me - -  all together now-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13120</wp:posOffset>
                </wp:positionH>
                <wp:positionV relativeFrom="paragraph">
                  <wp:posOffset>1801495</wp:posOffset>
                </wp:positionV>
                <wp:extent cx="734695" cy="119951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199520"/>
                          <a:chOff x="0" y="0"/>
                          <a:chExt cx="734760" cy="1199520"/>
                        </a:xfrm>
                      </wpg:grpSpPr>
                      <pic:pic xmlns:pic="http://schemas.openxmlformats.org/drawingml/2006/picture">
                        <pic:nvPicPr>
                          <pic:cNvPr id="61" name="Picture 10" descr="http://www.alligatorboogaloo.com/uke/chords/chord_0003.gif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2502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4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6pt;margin-top:141.85pt;width:57.85pt;height:94.45pt" coordorigin="9312,2837" coordsize="1157,1889">
                <v:shape id="shape_0" ID="Picture 10" stroked="f" o:allowincell="f" style="position:absolute;left:9312;top:3231;width:1156;height:1494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9649;top:2837;width:4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14390</wp:posOffset>
                </wp:positionH>
                <wp:positionV relativeFrom="paragraph">
                  <wp:posOffset>384175</wp:posOffset>
                </wp:positionV>
                <wp:extent cx="734695" cy="121031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Picture 14" descr="http://www.alligatorboogaloo.com/uke/chords/chord_2010.gif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7pt;margin-top:30.25pt;width:57.85pt;height:95.3pt" coordorigin="9314,605" coordsize="1157,1906">
                <v:shape id="shape_0" stroked="f" o:allowincell="f" style="position:absolute;left:9487;top:605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4" stroked="f" o:allowincell="f" style="position:absolute;left:9314;top:1016;width:1156;height:1494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84545</wp:posOffset>
                </wp:positionH>
                <wp:positionV relativeFrom="paragraph">
                  <wp:posOffset>3163570</wp:posOffset>
                </wp:positionV>
                <wp:extent cx="838200" cy="12198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63" name="Picture 22" descr="http://www.alligatorboogaloo.com/uke/chords/chord_3211.gif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35pt;margin-top:249.1pt;width:66pt;height:96.05pt" coordorigin="9267,4982" coordsize="1320,1921">
                <v:shape id="shape_0" ID="Picture 22" stroked="f" o:allowincell="f" style="position:absolute;left:9347;top:5408;width:1157;height:1494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9267;top:4982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90565</wp:posOffset>
                </wp:positionH>
                <wp:positionV relativeFrom="paragraph">
                  <wp:posOffset>117475</wp:posOffset>
                </wp:positionV>
                <wp:extent cx="931545" cy="430403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430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38.9pt;mso-wrap-distance-left:9.05pt;mso-wrap-distance-right:9.05pt;mso-wrap-distance-top:0pt;mso-wrap-distance-bottom:0pt;margin-top:9.25pt;mso-position-vertical-relative:text;margin-left:455.9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HORUS:</w:t>
      </w:r>
    </w:p>
    <w:p>
      <w:pPr>
        <w:pStyle w:val="Normal"/>
        <w:spacing w:before="0" w:after="0"/>
        <w:ind w:left="54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(All together now) All together now</w:t>
      </w:r>
    </w:p>
    <w:p>
      <w:pPr>
        <w:pStyle w:val="Normal"/>
        <w:spacing w:before="0" w:after="0"/>
        <w:ind w:left="54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 xml:space="preserve">C                     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(All together now) All together now</w:t>
      </w:r>
      <w:r>
        <w:rPr>
          <w:sz w:val="24"/>
          <w:highlight w:val="yellow"/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G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(All together now) All together now</w:t>
      </w:r>
    </w:p>
    <w:p>
      <w:pPr>
        <w:pStyle w:val="Normal"/>
        <w:spacing w:before="0" w:after="0"/>
        <w:ind w:left="540" w:hanging="0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highlight w:val="yellow"/>
        </w:rPr>
        <w:t>(All together now) All together now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</w:t>
        <w:tab/>
        <w:tab/>
        <w:tab/>
        <w:tab/>
        <w:tab/>
        <w:t>G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ck, white, green, red</w:t>
        <w:tab/>
        <w:t>Can I take my friend to bed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                                   </w:t>
        <w:tab/>
        <w:tab/>
        <w:t>G                C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ink, brown, yellow, orange,   </w:t>
        <w:tab/>
        <w:t>blue, I love you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highlight w:val="yellow"/>
        </w:rPr>
        <w:t>[Chorus</w:t>
      </w:r>
      <w:r>
        <w:rPr>
          <w:rFonts w:cs="Arial" w:ascii="Arial" w:hAnsi="Arial"/>
          <w:b/>
          <w:sz w:val="28"/>
        </w:rPr>
        <w:t xml:space="preserve">] </w:t>
        <w:tab/>
        <w:t>[</w:t>
      </w:r>
      <w:r>
        <w:rPr>
          <w:rFonts w:cs="Arial" w:ascii="Arial" w:hAnsi="Arial"/>
          <w:b/>
          <w:sz w:val="28"/>
          <w:highlight w:val="green"/>
        </w:rPr>
        <w:t>Pre-Chorus]</w:t>
      </w:r>
      <w:r>
        <w:rPr>
          <w:rFonts w:cs="Arial" w:ascii="Arial" w:hAnsi="Arial"/>
          <w:b/>
          <w:sz w:val="28"/>
        </w:rPr>
        <w:t xml:space="preserve"> </w:t>
        <w:tab/>
        <w:t>[</w:t>
      </w:r>
      <w:r>
        <w:rPr>
          <w:rFonts w:cs="Arial" w:ascii="Arial" w:hAnsi="Arial"/>
          <w:b/>
          <w:sz w:val="28"/>
          <w:highlight w:val="yellow"/>
        </w:rPr>
        <w:t>Chorus X3 FASTER EACH TIME</w:t>
      </w:r>
      <w:r>
        <w:rPr>
          <w:rFonts w:cs="Arial" w:ascii="Arial" w:hAnsi="Arial"/>
          <w:b/>
          <w:sz w:val="28"/>
        </w:rPr>
        <w:t>]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 LAST LINE</w:t>
        <w:tab/>
        <w:tab/>
        <w:t>G</w:t>
        <w:tab/>
        <w:t xml:space="preserve">          F</w:t>
        <w:tab/>
        <w:tab/>
        <w:t>C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ALL</w:t>
        <w:tab/>
        <w:t xml:space="preserve">TO  </w:t>
        <w:tab/>
        <w:t>GETHER</w:t>
        <w:tab/>
        <w:t>NO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It Be (Paul McCartney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find myself in times of troub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 Mary comes to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ing words of wisdom.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n my hour of darknes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</w:t>
      </w:r>
      <w:r>
        <w:rPr>
          <w:rFonts w:cs="Arial" w:ascii="Arial" w:hAnsi="Arial"/>
          <w:b/>
          <w:sz w:val="28"/>
        </w:rPr>
        <w:t>Am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is standing right in front of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ing words of wisdom.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 words of wisdom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the broken-hearted peop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ing in the world agre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ill be an answer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ough they may be parted there i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     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 a chance that they will se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ill be an answer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C                       G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h, there will be an answer, let it be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 words of wisdom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 words of wisdom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the night is cloud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b/>
          <w:sz w:val="28"/>
        </w:rPr>
        <w:t>Am   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is still a light that shines on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G                   F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ine until tomorrow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ke up to the sound of musi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               F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 Mary comes to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ing words of wisdom.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ill be an answer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ill be an answer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m       G           F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it be, let it be, let it be, let it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                          G                   F  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 words of wisdom, let it b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156210</wp:posOffset>
                </wp:positionV>
                <wp:extent cx="734695" cy="120015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64" name="Picture 55" descr="http://www.alligatorboogaloo.com/uke/chords/chord_0003.gif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2.3pt;width:57.85pt;height:94.5pt" coordorigin="432,246" coordsize="1157,1890">
                <v:shape id="shape_0" ID="Picture 55" stroked="f" o:allowincell="f" style="position:absolute;left:432;top:641;width:1156;height:1494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770;top:246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156210</wp:posOffset>
                </wp:positionV>
                <wp:extent cx="734695" cy="121094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Picture 47" descr="http://www.alligatorboogaloo.com/uke/chords/chord_2010.gif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12.3pt;width:57.85pt;height:95.35pt" coordorigin="4032,246" coordsize="1157,1907">
                <v:shape id="shape_0" stroked="f" o:allowincell="f" style="position:absolute;left:4205;top:24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7" stroked="f" o:allowincell="f" style="position:absolute;left:4032;top:658;width:1156;height:1494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156210</wp:posOffset>
                </wp:positionV>
                <wp:extent cx="734695" cy="121094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66" name="Picture 52" descr="http://www.alligatorboogaloo.com/uke/chords/chord_0232.gif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2.3pt;width:57.85pt;height:95.35pt" coordorigin="1584,246" coordsize="1157,1907">
                <v:shape id="shape_0" ID="Picture 52" stroked="f" o:allowincell="f" style="position:absolute;left:1584;top:658;width:1156;height:1494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1744;top:24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156210</wp:posOffset>
                </wp:positionV>
                <wp:extent cx="734695" cy="122047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20400"/>
                          <a:chOff x="0" y="0"/>
                          <a:chExt cx="734760" cy="1220400"/>
                        </a:xfrm>
                      </wpg:grpSpPr>
                      <pic:pic xmlns:pic="http://schemas.openxmlformats.org/drawingml/2006/picture">
                        <pic:nvPicPr>
                          <pic:cNvPr id="67" name="Picture 49" descr="http://www.alligatorboogaloo.com/uke/chords/chord_2000.gif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0" y="271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12.3pt;width:57.85pt;height:96.1pt" coordorigin="2736,246" coordsize="1157,1922">
                <v:shape id="shape_0" ID="Picture 49" stroked="f" o:allowincell="f" style="position:absolute;left:2736;top:673;width:1156;height:1494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2882;top:24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3865</wp:posOffset>
                </wp:positionH>
                <wp:positionV relativeFrom="paragraph">
                  <wp:posOffset>146050</wp:posOffset>
                </wp:positionV>
                <wp:extent cx="734695" cy="120015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68" name="Picture 107" descr="http://www.alligatorboogaloo.com/uke/chords/chord_0003.gif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95pt;margin-top:11.5pt;width:57.85pt;height:94.55pt" coordorigin="4699,230" coordsize="1157,1891">
                <v:shape id="shape_0" ID="Picture 107" stroked="f" o:allowincell="f" style="position:absolute;left:4699;top:625;width:1156;height:1494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5037;top:230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8545</wp:posOffset>
                </wp:positionH>
                <wp:positionV relativeFrom="paragraph">
                  <wp:posOffset>133985</wp:posOffset>
                </wp:positionV>
                <wp:extent cx="734695" cy="1212215"/>
                <wp:effectExtent l="0" t="0" r="0" b="0"/>
                <wp:wrapNone/>
                <wp:docPr id="80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9" name="Picture 105" descr="http://www.alligatorboogaloo.com/uke/chords/chord_4432.gif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483.35pt;margin-top:10.55pt;width:57.85pt;height:95.45pt" coordorigin="9667,211" coordsize="1157,1909">
                <v:shape id="shape_0" stroked="f" o:allowincell="f" style="position:absolute;left:9787;top:211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05" stroked="f" o:allowincell="f" style="position:absolute;left:9667;top:625;width:1156;height:1494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1205</wp:posOffset>
                </wp:positionH>
                <wp:positionV relativeFrom="paragraph">
                  <wp:posOffset>135255</wp:posOffset>
                </wp:positionV>
                <wp:extent cx="734695" cy="121094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0" name="Picture 96" descr="http://www.alligatorboogaloo.com/uke/chords/chord_2010.gif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5pt;margin-top:10.65pt;width:57.85pt;height:95.35pt" coordorigin="7183,213" coordsize="1157,1907">
                <v:shape id="shape_0" stroked="f" o:allowincell="f" style="position:absolute;left:7356;top:21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6" stroked="f" o:allowincell="f" style="position:absolute;left:7183;top:625;width:1156;height:1494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2535</wp:posOffset>
                </wp:positionH>
                <wp:positionV relativeFrom="paragraph">
                  <wp:posOffset>125730</wp:posOffset>
                </wp:positionV>
                <wp:extent cx="734695" cy="122047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20400"/>
                          <a:chOff x="0" y="0"/>
                          <a:chExt cx="734760" cy="1220400"/>
                        </a:xfrm>
                      </wpg:grpSpPr>
                      <pic:pic xmlns:pic="http://schemas.openxmlformats.org/drawingml/2006/picture">
                        <pic:nvPicPr>
                          <pic:cNvPr id="71" name="Picture 98" descr="http://www.alligatorboogaloo.com/uke/chords/chord_2000.gif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0" y="271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9.9pt;width:57.85pt;height:96.1pt" coordorigin="5941,198" coordsize="1157,1922">
                <v:shape id="shape_0" ID="Picture 98" stroked="f" o:allowincell="f" style="position:absolute;left:5941;top:625;width:1156;height:1494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6087;top:1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9875</wp:posOffset>
                </wp:positionH>
                <wp:positionV relativeFrom="paragraph">
                  <wp:posOffset>143510</wp:posOffset>
                </wp:positionV>
                <wp:extent cx="734695" cy="120269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72" name="Picture 101" descr="http://www.alligatorboogaloo.com/uke/chords/chord_0212.gif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25pt;margin-top:11.3pt;width:57.85pt;height:94.75pt" coordorigin="8425,226" coordsize="1157,1895">
                <v:shape id="shape_0" ID="Picture 101" stroked="f" o:allowincell="f" style="position:absolute;left:8425;top:625;width:1156;height:1494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8585;top:22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Moloka`i Slide (Ehuka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 C  Am  F  G7  C  G7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  <w:r>
        <w:rPr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sand spreading out to the se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tropical moon and the lazy palm tre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F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ike to listen to my hear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G7                         C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re's no place I'd rather b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people, I like the way they smi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feeling of you on this paradise is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F       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 like the cool island gecko  ~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7                                      C 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n this is where I wanna b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Chorus:</w:t>
      </w:r>
      <w:r>
        <w:rPr>
          <w:highlight w:val="yellow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          </w:t>
      </w:r>
      <w:r>
        <w:rPr>
          <w:rFonts w:cs="Arial" w:ascii="Arial" w:hAnsi="Arial"/>
          <w:b/>
          <w:highlight w:val="yellow"/>
        </w:rPr>
        <w:t xml:space="preserve">C                                           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ake me back (take me back) back to da kine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          </w:t>
      </w:r>
      <w:r>
        <w:rPr>
          <w:rFonts w:cs="Arial" w:ascii="Arial" w:hAnsi="Arial"/>
          <w:b/>
          <w:highlight w:val="yellow"/>
        </w:rPr>
        <w:t xml:space="preserve">Am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ake me back (take me back) back to da kine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</w:t>
      </w:r>
      <w:r>
        <w:rPr>
          <w:rFonts w:cs="Arial" w:ascii="Arial" w:hAnsi="Arial"/>
          <w:b/>
          <w:highlight w:val="yellow"/>
        </w:rPr>
        <w:t xml:space="preserve">F                                  G7            C              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ll ovah, mo bettah, Moloka`i I will return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   </w:t>
      </w:r>
      <w:r>
        <w:rPr>
          <w:rFonts w:cs="Arial" w:ascii="Arial" w:hAnsi="Arial"/>
          <w:b/>
          <w:highlight w:val="yellow"/>
        </w:rPr>
        <w:t xml:space="preserve">C                                            </w:t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Arial" w:ascii="Arial" w:hAnsi="Arial"/>
          <w:highlight w:val="yellow"/>
        </w:rPr>
        <w:t>Take me back (take me back) back to da kine</w:t>
      </w:r>
      <w:r>
        <w:rPr>
          <w:rFonts w:cs="Arial" w:ascii="Arial" w:hAnsi="Arial"/>
          <w:b/>
          <w:highlight w:val="yellow"/>
        </w:rPr>
        <w:t xml:space="preserve">       Am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ake me back (take me back) back to da kine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</w:t>
      </w:r>
      <w:r>
        <w:rPr>
          <w:rFonts w:cs="Arial" w:ascii="Arial" w:hAnsi="Arial"/>
          <w:b/>
          <w:highlight w:val="yellow"/>
        </w:rPr>
        <w:t xml:space="preserve">F                                  G7             C               </w:t>
      </w:r>
    </w:p>
    <w:p>
      <w:pPr>
        <w:pStyle w:val="Normal"/>
        <w:spacing w:lineRule="auto" w:line="240" w:before="0" w:after="0"/>
        <w:ind w:left="45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ll ovah, mo bettah, Moloka`i I will retur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gecko singing in the n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o do the dance they do to the Moloka`i slid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F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hen the sun comes up shining . 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7                              C  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ways mo bettah da k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o hula I think it's really goo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man I don't understand a words but in time I think I coul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F                          G7                         C   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f I just had the time, Oh if I just had the time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9040</wp:posOffset>
                </wp:positionH>
                <wp:positionV relativeFrom="paragraph">
                  <wp:posOffset>8255</wp:posOffset>
                </wp:positionV>
                <wp:extent cx="734695" cy="121031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Picture 118" descr="http://www.alligatorboogaloo.com/uke/chords/chord_2010.gif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pt;margin-top:0.65pt;width:57.85pt;height:95.3pt" coordorigin="3904,13" coordsize="1157,1906">
                <v:shape id="shape_0" stroked="f" o:allowincell="f" style="position:absolute;left:4077;top:13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18" stroked="f" o:allowincell="f" style="position:absolute;left:3904;top:424;width:1156;height:1494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5890</wp:posOffset>
                </wp:positionH>
                <wp:positionV relativeFrom="paragraph">
                  <wp:posOffset>149225</wp:posOffset>
                </wp:positionV>
                <wp:extent cx="734695" cy="121221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74" name="Picture 110" descr="http://www.alligatorboogaloo.com/uke/chords/chord_2210.gif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pt;margin-top:11.75pt;width:57.85pt;height:95.45pt" coordorigin="4214,235" coordsize="1157,1909">
                <v:shape id="shape_0" ID="Picture 110" stroked="f" o:allowincell="f" style="position:absolute;left:4214;top:649;width:1156;height:1494;mso-wrap-style:none;v-text-anchor:middle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4387;top:235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idge: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Am              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say won't you come along,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Em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We’ll have a lu'au by the se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Am                                     Em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We¹ll cook a little pig and all the coconuts are free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 xml:space="preserve">F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d what you see is what you get. 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Em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It’s just a little grass shack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Dm           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know you're gonna like it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G7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And I hope that you come bac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fishes swimming round in the se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o hop 'um on the grill and cook 'um up for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 xml:space="preserve">G7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ith a big pan of butter, man it can't get better than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   G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i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like the chicken, we hop 'um on the gril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n it hurts to eat the raw fish and eat up all the spil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F                                       G7           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h well, oh yeah, it¹s just a luau by the se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highlight w:val="yellow"/>
        </w:rPr>
        <w:t>(Choru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F                                 G7             C        (3X)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l ovah, mo bettah, Moloka`i I will return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48590</wp:posOffset>
                </wp:positionV>
                <wp:extent cx="2713990" cy="208915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18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16.45pt;mso-wrap-distance-left:9.05pt;mso-wrap-distance-right:9.05pt;mso-wrap-distance-top:0pt;mso-wrap-distance-bottom:0pt;margin-top:11.7pt;mso-position-vertical-relative:text;margin-left:-2.7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18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0480</wp:posOffset>
                </wp:positionH>
                <wp:positionV relativeFrom="paragraph">
                  <wp:posOffset>172720</wp:posOffset>
                </wp:positionV>
                <wp:extent cx="734695" cy="121158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760"/>
                          <a:chOff x="0" y="0"/>
                          <a:chExt cx="734760" cy="1211760"/>
                        </a:xfrm>
                      </wpg:grpSpPr>
                      <pic:pic xmlns:pic="http://schemas.openxmlformats.org/drawingml/2006/picture">
                        <pic:nvPicPr>
                          <pic:cNvPr id="75" name="Picture 123" descr="http://www.alligatorboogaloo.com/uke/chords/chord_0001.gif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0" y="262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pt;margin-top:13.6pt;width:57.85pt;height:95.4pt" coordorigin="2048,272" coordsize="1157,1908">
                <v:shape id="shape_0" ID="Picture 123" stroked="f" o:allowincell="f" style="position:absolute;left:2048;top:685;width:1156;height:1494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2168;top:272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340</wp:posOffset>
                </wp:positionH>
                <wp:positionV relativeFrom="paragraph">
                  <wp:posOffset>172720</wp:posOffset>
                </wp:positionV>
                <wp:extent cx="734695" cy="121158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760"/>
                          <a:chOff x="0" y="0"/>
                          <a:chExt cx="734760" cy="1211760"/>
                        </a:xfrm>
                      </wpg:grpSpPr>
                      <pic:pic xmlns:pic="http://schemas.openxmlformats.org/drawingml/2006/picture">
                        <pic:nvPicPr>
                          <pic:cNvPr id="76" name="Picture 114" descr="http://www.alligatorboogaloo.com/uke/chords/chord_2210.gif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262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5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3.6pt;width:57.85pt;height:95.4pt" coordorigin="-284,272" coordsize="1157,1908">
                <v:shape id="shape_0" ID="Picture 114" stroked="f" o:allowincell="f" style="position:absolute;left:-284;top:685;width:1156;height:1494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-110;top:272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0190</wp:posOffset>
                </wp:positionH>
                <wp:positionV relativeFrom="paragraph">
                  <wp:posOffset>173990</wp:posOffset>
                </wp:positionV>
                <wp:extent cx="734695" cy="121031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pic:pic xmlns:pic="http://schemas.openxmlformats.org/drawingml/2006/picture">
                        <pic:nvPicPr>
                          <pic:cNvPr id="77" name="Picture 129" descr="http://www.alligatorboogaloo.com/uke/chords/chord_0231.gif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pt;margin-top:13.7pt;width:57.85pt;height:95.3pt" coordorigin="4394,274" coordsize="1157,1906">
                <v:shape id="shape_0" ID="Picture 129" stroked="f" o:allowincell="f" style="position:absolute;left:4394;top:685;width:1156;height:1494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74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5495</wp:posOffset>
                </wp:positionH>
                <wp:positionV relativeFrom="paragraph">
                  <wp:posOffset>164465</wp:posOffset>
                </wp:positionV>
                <wp:extent cx="734695" cy="12198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9680"/>
                          <a:chOff x="0" y="0"/>
                          <a:chExt cx="734760" cy="1219680"/>
                        </a:xfrm>
                      </wpg:grpSpPr>
                      <pic:pic xmlns:pic="http://schemas.openxmlformats.org/drawingml/2006/picture">
                        <pic:nvPicPr>
                          <pic:cNvPr id="78" name="Picture 126" descr="http://www.alligatorboogaloo.com/uke/chords/chord_2000.gif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0" y="27036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2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2.95pt;width:57.85pt;height:96.05pt" coordorigin="3237,259" coordsize="1157,1921">
                <v:shape id="shape_0" ID="Picture 126" stroked="f" o:allowincell="f" style="position:absolute;left:3237;top:685;width:1156;height:1494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3382;top:259;width:8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095</wp:posOffset>
                </wp:positionH>
                <wp:positionV relativeFrom="paragraph">
                  <wp:posOffset>165100</wp:posOffset>
                </wp:positionV>
                <wp:extent cx="838200" cy="121920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320"/>
                          <a:chOff x="0" y="0"/>
                          <a:chExt cx="838080" cy="1219320"/>
                        </a:xfrm>
                      </wpg:grpSpPr>
                      <pic:pic xmlns:pic="http://schemas.openxmlformats.org/drawingml/2006/picture">
                        <pic:nvPicPr>
                          <pic:cNvPr id="79" name="Picture 120" descr="http://www.alligatorboogaloo.com/uke/chords/chord_3211.gif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0760" y="2700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13pt;width:66pt;height:96pt" coordorigin="797,260" coordsize="1320,1920">
                <v:shape id="shape_0" ID="Picture 120" stroked="f" o:allowincell="f" style="position:absolute;left:877;top:685;width:1157;height:1494;mso-wrap-style:none;v-text-anchor:middle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f" o:allowincell="f" style="position:absolute;left:797;top:260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Miss You My Hawaii (Na Leo Pilimehana, Composer: Kenneth Makuakane)    Key 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  C  Am F G G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23335</wp:posOffset>
                </wp:positionH>
                <wp:positionV relativeFrom="paragraph">
                  <wp:posOffset>169545</wp:posOffset>
                </wp:positionV>
                <wp:extent cx="738505" cy="120078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60" cy="1200960"/>
                          <a:chOff x="0" y="0"/>
                          <a:chExt cx="738360" cy="1200960"/>
                        </a:xfrm>
                      </wpg:grpSpPr>
                      <pic:pic xmlns:pic="http://schemas.openxmlformats.org/drawingml/2006/picture">
                        <pic:nvPicPr>
                          <pic:cNvPr id="80" name="Picture 267" descr="http://www.alligatorboogaloo.com/uke/chords/chord_0003.gif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0" y="251640"/>
                            <a:ext cx="7383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0" y="0"/>
                            <a:ext cx="306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13.35pt;width:58.15pt;height:94.55pt" coordorigin="6021,267" coordsize="1163,1891">
                <v:shape id="shape_0" ID="Picture 267" stroked="f" o:allowincell="f" style="position:absolute;left:6021;top:663;width:1162;height:1494;mso-wrap-style:none;v-text-anchor:middle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6361;top:267;width:481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93615</wp:posOffset>
                </wp:positionH>
                <wp:positionV relativeFrom="paragraph">
                  <wp:posOffset>169545</wp:posOffset>
                </wp:positionV>
                <wp:extent cx="739775" cy="1216660"/>
                <wp:effectExtent l="0" t="0" r="0" b="0"/>
                <wp:wrapNone/>
                <wp:docPr id="93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1216800"/>
                          <a:chOff x="0" y="0"/>
                          <a:chExt cx="739800" cy="1216800"/>
                        </a:xfrm>
                      </wpg:grpSpPr>
                      <pic:pic xmlns:pic="http://schemas.openxmlformats.org/drawingml/2006/picture">
                        <pic:nvPicPr>
                          <pic:cNvPr id="81" name="Picture 222" descr="http://www.alligatorboogaloo.com/uke/chords/chord_2000.gif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0" y="270360"/>
                            <a:ext cx="739800" cy="94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6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377.45pt;margin-top:13.35pt;width:58.25pt;height:95.8pt" coordorigin="7549,267" coordsize="1165,1916">
                <v:shape id="shape_0" ID="Picture 222" stroked="f" o:allowincell="f" style="position:absolute;left:7549;top:693;width:1164;height:1489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7695;top:267;width:844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61025</wp:posOffset>
                </wp:positionH>
                <wp:positionV relativeFrom="paragraph">
                  <wp:posOffset>2540</wp:posOffset>
                </wp:positionV>
                <wp:extent cx="741045" cy="1208405"/>
                <wp:effectExtent l="0" t="0" r="0" b="0"/>
                <wp:wrapNone/>
                <wp:docPr id="94" name="Group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880" cy="1208520"/>
                          <a:chOff x="0" y="0"/>
                          <a:chExt cx="740880" cy="12085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78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2" name="Picture 271" descr="http://www.alligatorboogaloo.com/uke/chords/chord_2010.gif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0" y="261000"/>
                            <a:ext cx="740880" cy="9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68" style="position:absolute;margin-left:445.75pt;margin-top:0.2pt;width:58.35pt;height:95.15pt" coordorigin="8915,4" coordsize="1167,1903">
                <v:shape id="shape_0" stroked="f" o:allowincell="f" style="position:absolute;left:9088;top:4;width:84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71" stroked="f" o:allowincell="f" style="position:absolute;left:8915;top:415;width:1166;height:1491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C              Am                 F                     G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the wind traveling down the Ko`ola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     Am         F                            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t touches my skin and makes me think of how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7       F                        G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ch I miss you, my Hawai`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24605</wp:posOffset>
                </wp:positionH>
                <wp:positionV relativeFrom="paragraph">
                  <wp:posOffset>95250</wp:posOffset>
                </wp:positionV>
                <wp:extent cx="739775" cy="120015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1200240"/>
                          <a:chOff x="0" y="0"/>
                          <a:chExt cx="739800" cy="1200240"/>
                        </a:xfrm>
                      </wpg:grpSpPr>
                      <pic:pic xmlns:pic="http://schemas.openxmlformats.org/drawingml/2006/picture">
                        <pic:nvPicPr>
                          <pic:cNvPr id="83" name="Picture 273" descr="http://www.alligatorboogaloo.com/uke/chords/chord_0212.gif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0" y="252000"/>
                            <a:ext cx="739800" cy="9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240" y="0"/>
                            <a:ext cx="537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5pt;margin-top:7.5pt;width:58.25pt;height:94.5pt" coordorigin="6023,150" coordsize="1165,1890">
                <v:shape id="shape_0" ID="Picture 273" stroked="f" o:allowincell="f" style="position:absolute;left:6023;top:547;width:1164;height:1492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6184;top:150;width:84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3775</wp:posOffset>
                </wp:positionH>
                <wp:positionV relativeFrom="paragraph">
                  <wp:posOffset>98425</wp:posOffset>
                </wp:positionV>
                <wp:extent cx="735330" cy="1210945"/>
                <wp:effectExtent l="0" t="0" r="0" b="0"/>
                <wp:wrapNone/>
                <wp:docPr id="96" name="Group 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040"/>
                          <a:chOff x="0" y="0"/>
                          <a:chExt cx="735480" cy="1211040"/>
                        </a:xfrm>
                      </wpg:grpSpPr>
                      <pic:pic xmlns:pic="http://schemas.openxmlformats.org/drawingml/2006/picture">
                        <pic:nvPicPr>
                          <pic:cNvPr id="84" name="Picture 13" descr="http://www.alligatorboogaloo.com/uke/chords/chord_0232.gif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261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8" style="position:absolute;margin-left:378.25pt;margin-top:7.75pt;width:57.9pt;height:95.35pt" coordorigin="7565,155" coordsize="1158,1907">
                <v:shape id="shape_0" ID="Picture 13" stroked="f" o:allowincell="f" style="position:absolute;left:7565;top:567;width:1157;height:1494;mso-wrap-style:none;v-text-anchor:middle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7725;top:155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C                   Am                      F                    G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reathe the fragrance of your yellow ginger le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Am                 F                          G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ok inside myself to find the words to sa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</w:rPr>
        <w:t>F                         G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uch I miss you, my Hawai`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horus: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                F                           C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Everytime I stop to watch the moon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        </w:t>
      </w:r>
      <w:r>
        <w:rPr>
          <w:rFonts w:cs="Arial" w:ascii="Arial" w:hAnsi="Arial"/>
          <w:b/>
          <w:sz w:val="24"/>
          <w:highlight w:val="yellow"/>
        </w:rPr>
        <w:t>F                    C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Dance across the early evening sky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</w:t>
      </w:r>
      <w:r>
        <w:rPr>
          <w:rFonts w:cs="Arial" w:ascii="Arial" w:hAnsi="Arial"/>
          <w:b/>
          <w:sz w:val="24"/>
          <w:highlight w:val="yellow"/>
        </w:rPr>
        <w:t>F                      C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Everytime I hear a country tune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 </w:t>
      </w:r>
      <w:r>
        <w:rPr>
          <w:rFonts w:cs="Arial" w:ascii="Arial" w:hAnsi="Arial"/>
          <w:b/>
          <w:sz w:val="24"/>
          <w:highlight w:val="yellow"/>
        </w:rPr>
        <w:t xml:space="preserve">F                     G7   G 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I can see the shores of Wai`anae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 xml:space="preserve">C                   F                 C                         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 xml:space="preserve">Everytime I listen to my heart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</w:t>
      </w:r>
      <w:r>
        <w:rPr>
          <w:rFonts w:cs="Arial" w:ascii="Arial" w:hAnsi="Arial"/>
          <w:b/>
          <w:sz w:val="24"/>
          <w:highlight w:val="yellow"/>
        </w:rPr>
        <w:t>F                         Am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Telling me it longs to go back home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       </w:t>
      </w:r>
      <w:r>
        <w:rPr>
          <w:rFonts w:cs="Arial" w:ascii="Arial" w:hAnsi="Arial"/>
          <w:b/>
          <w:sz w:val="24"/>
          <w:highlight w:val="yellow"/>
        </w:rPr>
        <w:t xml:space="preserve">F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And it makes me want to,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       </w:t>
      </w:r>
      <w:r>
        <w:rPr>
          <w:rFonts w:cs="Arial" w:ascii="Arial" w:hAnsi="Arial"/>
          <w:b/>
          <w:sz w:val="24"/>
          <w:highlight w:val="yellow"/>
        </w:rPr>
        <w:t>G7         C        Am  F  G G7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'Cause I miss you, my lov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   Am                     F                      G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tch the glimmer of your face across the s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 Am                    F             G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tch the setting sun and I begin to c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7            F                    G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I miss you, my Hawai`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           Am                   F                    G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est my head upon the sands of Waiki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Am            F                        G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lose my eyes and I hear you calling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7     F                    G    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I miss you, my Hawai`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highlight w:val="yellow"/>
        </w:rPr>
        <w:t>(Chorus)  2x</w:t>
      </w:r>
      <w:r>
        <w:rPr>
          <w:rFonts w:cs="Arial" w:ascii="Arial" w:hAnsi="Arial"/>
          <w:b/>
          <w:sz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utro:              C          Am   F  G G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…</w:t>
      </w:r>
      <w:r>
        <w:rPr>
          <w:rFonts w:cs="Arial" w:ascii="Arial" w:hAnsi="Arial"/>
          <w:sz w:val="24"/>
        </w:rPr>
        <w:t>My lov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Got You Babe (Sonny Bono)   Key 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</w:t>
        <w:tab/>
        <w:t xml:space="preserve"> G    C    (6x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4725</wp:posOffset>
                </wp:positionH>
                <wp:positionV relativeFrom="paragraph">
                  <wp:posOffset>149860</wp:posOffset>
                </wp:positionV>
                <wp:extent cx="734695" cy="120015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85" name="Picture 276" descr="http://www.alligatorboogaloo.com/uke/chords/chord_0003.gif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75pt;margin-top:11.8pt;width:57.85pt;height:94.5pt" coordorigin="9535,236" coordsize="1157,1890">
                <v:shape id="shape_0" ID="Picture 276" stroked="f" o:allowincell="f" style="position:absolute;left:9535;top:631;width:1156;height:1494;mso-wrap-style:none;v-text-anchor:middle" type="_x0000_t75">
                  <v:imagedata r:id="rId176" o:detectmouseclick="t"/>
                  <v:stroke color="#3465a4" joinstyle="round" endcap="flat"/>
                  <w10:wrap type="none"/>
                </v:shape>
                <v:shape id="shape_0" stroked="f" o:allowincell="f" style="position:absolute;left:9873;top:236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0915</wp:posOffset>
                </wp:positionH>
                <wp:positionV relativeFrom="paragraph">
                  <wp:posOffset>1351280</wp:posOffset>
                </wp:positionV>
                <wp:extent cx="734695" cy="121094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Picture 280" descr="http://www.alligatorboogaloo.com/uke/chords/chord_2010.gif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45pt;margin-top:106.4pt;width:57.85pt;height:95.35pt" coordorigin="9529,2128" coordsize="1157,1907">
                <v:shape id="shape_0" stroked="f" o:allowincell="f" style="position:absolute;left:9702;top:212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80" stroked="f" o:allowincell="f" style="position:absolute;left:9529;top:2540;width:1156;height:1494;mso-wrap-style:none;v-text-anchor:middle" type="_x0000_t75">
                  <v:imagedata r:id="rId1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93130</wp:posOffset>
                </wp:positionH>
                <wp:positionV relativeFrom="paragraph">
                  <wp:posOffset>2561590</wp:posOffset>
                </wp:positionV>
                <wp:extent cx="838200" cy="12198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87" name="Picture 282" descr="http://www.alligatorboogaloo.com/uke/chords/chord_3211.gif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9pt;margin-top:201.7pt;width:66pt;height:96.05pt" coordorigin="9438,4034" coordsize="1320,1921">
                <v:shape id="shape_0" ID="Picture 282" stroked="f" o:allowincell="f" style="position:absolute;left:9518;top:4460;width:1157;height:1494;mso-wrap-style:none;v-text-anchor:middle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9438;top:4034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                                        C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we're young and we don't kno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G                       C   F        D  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won't find out unti - l    we gro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G                     C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, I don't know if all that's tr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G                        C      F       D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Cause you got me, and baby I  got yo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Chorus: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 xml:space="preserve">G         C           G             C          G                    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Babe         I got you babe     I got you bab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                                    C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our love won't pay the r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G                             C           F           D 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ore it's earned, our money's all been sp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G                                     C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that's so, we don't have a po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G                         C        F              D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at least I'm sure of all the things we go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highlight w:val="yellow"/>
        </w:rPr>
        <w:t>[Chorus</w:t>
      </w:r>
      <w:r>
        <w:rPr>
          <w:rFonts w:cs="Arial" w:ascii="Arial" w:hAnsi="Arial"/>
          <w:b/>
          <w:sz w:val="24"/>
        </w:rPr>
        <w:t>] (STOP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Am                D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flowers in the sprin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Am                          D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 to wear my ring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  <w:r>
        <w:rPr>
          <w:rFonts w:cs="Arial" w:ascii="Arial" w:hAnsi="Arial"/>
          <w:b/>
          <w:sz w:val="24"/>
        </w:rPr>
        <w:t>G                    C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I'm sad, you're a clown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G                                D         D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I get scared you're always aroun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G      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let them say your hair's too lo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                   C       F          D    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Cause I don't care, with you I can't go wro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G   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put your little hand in m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G                             C             F            D      D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in't no hill or mountain we can't clim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[Chorus]</w:t>
      </w: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806" w:leader="none"/>
        </w:tabs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hold my h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underst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walk with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talk with 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kiss goodn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hold me t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, I won't let 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you to love me s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C       G        D   [STOP]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ACET  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. . . you bab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7515</wp:posOffset>
                </wp:positionH>
                <wp:positionV relativeFrom="paragraph">
                  <wp:posOffset>62230</wp:posOffset>
                </wp:positionV>
                <wp:extent cx="734695" cy="121221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88" name="Picture 204" descr="http://www.alligatorboogaloo.com/uke/chords/chord_2210.gif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4.9pt;width:57.85pt;height:95.45pt" coordorigin="2689,98" coordsize="1157,1909">
                <v:shape id="shape_0" ID="Picture 204" stroked="f" o:allowincell="f" style="position:absolute;left:2689;top:512;width:1156;height:1494;mso-wrap-style:none;v-text-anchor:middle" type="_x0000_t75">
                  <v:imagedata r:id="rId182" o:detectmouseclick="t"/>
                  <v:stroke color="#3465a4" joinstyle="round" endcap="flat"/>
                  <w10:wrap type="none"/>
                </v:shape>
                <v:shape id="shape_0" stroked="f" o:allowincell="f" style="position:absolute;left:2862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7405</wp:posOffset>
                </wp:positionH>
                <wp:positionV relativeFrom="paragraph">
                  <wp:posOffset>62230</wp:posOffset>
                </wp:positionV>
                <wp:extent cx="734695" cy="121094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89" name="Picture 285" descr="http://www.alligatorboogaloo.com/uke/chords/chord_0232.gif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5pt;margin-top:4.9pt;width:57.85pt;height:95.35pt" coordorigin="1303,98" coordsize="1157,1907">
                <v:shape id="shape_0" ID="Picture 285" stroked="f" o:allowincell="f" style="position:absolute;left:1303;top:510;width:1156;height:1494;mso-wrap-style:none;v-text-anchor:middle" type="_x0000_t75">
                  <v:imagedata r:id="rId184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1590</wp:posOffset>
                </wp:positionH>
                <wp:positionV relativeFrom="paragraph">
                  <wp:posOffset>73660</wp:posOffset>
                </wp:positionV>
                <wp:extent cx="734695" cy="120269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90" name="Picture 201" descr="http://www.alligatorboogaloo.com/uke/chords/chord_0212.gif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pt;margin-top:5.8pt;width:57.85pt;height:94.75pt" coordorigin="4034,116" coordsize="1157,1895">
                <v:shape id="shape_0" ID="Picture 201" stroked="f" o:allowincell="f" style="position:absolute;left:4034;top:515;width:1156;height:1494;mso-wrap-style:none;v-text-anchor:middle" type="_x0000_t75">
                  <v:imagedata r:id="rId186" o:detectmouseclick="t"/>
                  <v:stroke color="#3465a4" joinstyle="round" endcap="flat"/>
                  <w10:wrap type="none"/>
                </v:shape>
                <v:shape id="shape_0" stroked="f" o:allowincell="f" style="position:absolute;left:4194;top:11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2770</wp:posOffset>
                </wp:positionH>
                <wp:positionV relativeFrom="paragraph">
                  <wp:posOffset>1733550</wp:posOffset>
                </wp:positionV>
                <wp:extent cx="734695" cy="120015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91" name="Picture 297" descr="http://www.alligatorboogaloo.com/uke/chords/chord_0003.gif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136.5pt;width:57.85pt;height:94.5pt" coordorigin="902,2730" coordsize="1157,1890">
                <v:shape id="shape_0" ID="Picture 297" stroked="f" o:allowincell="f" style="position:absolute;left:902;top:3125;width:1156;height:1494;mso-wrap-style:none;v-text-anchor:middle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1240;top:2730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39975</wp:posOffset>
                </wp:positionH>
                <wp:positionV relativeFrom="paragraph">
                  <wp:posOffset>1713865</wp:posOffset>
                </wp:positionV>
                <wp:extent cx="734695" cy="121221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92" name="Picture 291" descr="http://www.alligatorboogaloo.com/uke/chords/chord_0001.gif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5pt;margin-top:134.95pt;width:57.85pt;height:95.45pt" coordorigin="3685,2699" coordsize="1157,1909">
                <v:shape id="shape_0" ID="Picture 291" stroked="f" o:allowincell="f" style="position:absolute;left:3685;top:3113;width:1156;height:1494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3805;top:2699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26640</wp:posOffset>
                </wp:positionH>
                <wp:positionV relativeFrom="paragraph">
                  <wp:posOffset>488950</wp:posOffset>
                </wp:positionV>
                <wp:extent cx="762000" cy="121221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93" name="Picture 300" descr="http://www.alligatorboogaloo.com/uke/chords/chord_0331.gif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pt;margin-top:38.5pt;width:60pt;height:95.45pt" coordorigin="3664,770" coordsize="1200,1909">
                <v:shape id="shape_0" ID="Picture 300" stroked="f" o:allowincell="f" style="position:absolute;left:3690;top:1184;width:1157;height:149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f" o:allowincell="f" style="position:absolute;left:3664;top:770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3405</wp:posOffset>
                </wp:positionH>
                <wp:positionV relativeFrom="paragraph">
                  <wp:posOffset>482600</wp:posOffset>
                </wp:positionV>
                <wp:extent cx="734695" cy="121094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Picture 304" descr="http://www.alligatorboogaloo.com/uke/chords/chord_2010.gif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38pt;width:57.85pt;height:95.4pt" coordorigin="903,760" coordsize="1157,1908">
                <v:shape id="shape_0" stroked="f" o:allowincell="f" style="position:absolute;left:1076;top:76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04" stroked="f" o:allowincell="f" style="position:absolute;left:903;top:1172;width:1156;height:1494;mso-wrap-style:none;v-text-anchor:middle" type="_x0000_t75">
                  <v:imagedata r:id="rId1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5580</wp:posOffset>
                </wp:positionH>
                <wp:positionV relativeFrom="paragraph">
                  <wp:posOffset>1725295</wp:posOffset>
                </wp:positionV>
                <wp:extent cx="734695" cy="121094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95" name="Picture 294" descr="http://www.alligatorboogaloo.com/uke/chords/chord_0231.gif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135.85pt;width:57.85pt;height:95.35pt" coordorigin="2308,2717" coordsize="1157,1907">
                <v:shape id="shape_0" ID="Picture 294" stroked="f" o:allowincell="f" style="position:absolute;left:2308;top:3129;width:1156;height:1494;mso-wrap-style:none;v-text-anchor:middle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2468;top:271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16685</wp:posOffset>
                </wp:positionH>
                <wp:positionV relativeFrom="paragraph">
                  <wp:posOffset>476885</wp:posOffset>
                </wp:positionV>
                <wp:extent cx="838200" cy="12198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96" name="Picture 306" descr="http://www.alligatorboogaloo.com/uke/chords/chord_3211.gif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5pt;margin-top:37.55pt;width:66pt;height:96.05pt" coordorigin="2231,751" coordsize="1320,1921">
                <v:shape id="shape_0" ID="Picture 306" stroked="f" o:allowincell="f" style="position:absolute;left:2311;top:1177;width:1157;height:1494;mso-wrap-style:none;v-text-anchor:middle" type="_x0000_t75">
                  <v:imagedata r:id="rId198" o:detectmouseclick="t"/>
                  <v:stroke color="#3465a4" joinstyle="round" endcap="flat"/>
                  <w10:wrap type="none"/>
                </v:shape>
                <v:shape id="shape_0" stroked="f" o:allowincell="f" style="position:absolute;left:2231;top:751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5615</wp:posOffset>
                </wp:positionH>
                <wp:positionV relativeFrom="paragraph">
                  <wp:posOffset>161925</wp:posOffset>
                </wp:positionV>
                <wp:extent cx="2725420" cy="2889885"/>
                <wp:effectExtent l="0" t="0" r="0" b="0"/>
                <wp:wrapNone/>
                <wp:docPr id="1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sz w:val="18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14.6pt;height:227.55pt;mso-wrap-distance-left:9.05pt;mso-wrap-distance-right:9.05pt;mso-wrap-distance-top:0pt;mso-wrap-distance-bottom:0pt;margin-top:12.75pt;mso-position-vertical-relative:text;margin-left:37.4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sz w:val="18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ke Me Home, Country Road (John Denver / Cousin IZ)    Key C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: C G7 C G7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                       Am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most heaven, West Makah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7                               F                          C </w:t>
      </w:r>
      <w:r>
        <w:rPr>
          <w:rFonts w:cs="Arial" w:ascii="Arial" w:hAnsi="Arial"/>
          <w:sz w:val="24"/>
        </w:rPr>
        <w:br/>
        <w:t>High-ridge Mountains, crystal clear blue water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                              Am</w:t>
      </w:r>
      <w:r>
        <w:rPr>
          <w:lang w:val="en-US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br/>
        <w:t>All my friends there, hanging on the beach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b/>
          <w:sz w:val="24"/>
        </w:rPr>
        <w:t>G7                                          F                     C</w:t>
      </w:r>
      <w:r>
        <w:rPr>
          <w:rFonts w:cs="Arial" w:ascii="Arial" w:hAnsi="Arial"/>
          <w:sz w:val="24"/>
        </w:rPr>
        <w:br/>
        <w:t>Young and old among them, feel the ocean breeze</w:t>
        <w:br/>
        <w:br/>
      </w:r>
      <w:r>
        <w:rPr>
          <w:rFonts w:cs="Arial" w:ascii="Arial" w:hAnsi="Arial"/>
          <w:b/>
          <w:sz w:val="24"/>
          <w:highlight w:val="yellow"/>
        </w:rPr>
        <w:t>CHORUS:</w:t>
      </w:r>
      <w:r>
        <w:rPr>
          <w:highlight w:val="yellow"/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  <w:highlight w:val="yellow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</w:t>
      </w:r>
      <w:r>
        <w:rPr>
          <w:rFonts w:cs="Arial" w:ascii="Arial" w:hAnsi="Arial"/>
          <w:b/>
          <w:sz w:val="24"/>
          <w:highlight w:val="yellow"/>
        </w:rPr>
        <w:t xml:space="preserve">C                     G7 </w:t>
      </w:r>
      <w:r>
        <w:rPr>
          <w:rFonts w:cs="Arial" w:ascii="Arial" w:hAnsi="Arial"/>
          <w:sz w:val="24"/>
          <w:highlight w:val="yellow"/>
        </w:rPr>
        <w:br/>
        <w:t>Country road, take me home</w:t>
      </w:r>
      <w:r>
        <w:rPr>
          <w:highlight w:val="yellow"/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  <w:highlight w:val="yellow"/>
        </w:rPr>
        <w:t xml:space="preserve">           </w:t>
      </w:r>
      <w:r>
        <w:rPr>
          <w:rFonts w:cs="Arial" w:ascii="Arial" w:hAnsi="Arial"/>
          <w:b/>
          <w:sz w:val="24"/>
          <w:highlight w:val="yellow"/>
        </w:rPr>
        <w:t xml:space="preserve">Am          F </w:t>
      </w:r>
      <w:r>
        <w:rPr>
          <w:rFonts w:cs="Arial" w:ascii="Arial" w:hAnsi="Arial"/>
          <w:sz w:val="24"/>
          <w:highlight w:val="yellow"/>
        </w:rPr>
        <w:br/>
        <w:t>To the place, I belong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b/>
          <w:sz w:val="24"/>
          <w:highlight w:val="yellow"/>
        </w:rPr>
        <w:t xml:space="preserve">         </w:t>
      </w:r>
      <w:r>
        <w:rPr>
          <w:rFonts w:cs="Arial" w:ascii="Arial" w:hAnsi="Arial"/>
          <w:b/>
          <w:sz w:val="24"/>
          <w:highlight w:val="yellow"/>
        </w:rPr>
        <w:t xml:space="preserve">C                       G7 </w:t>
      </w:r>
      <w:r>
        <w:rPr>
          <w:rFonts w:cs="Arial" w:ascii="Arial" w:hAnsi="Arial"/>
          <w:sz w:val="24"/>
          <w:highlight w:val="yellow"/>
        </w:rPr>
        <w:br/>
        <w:t>West Makaha, Mount Ka’ala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  <w:highlight w:val="yellow"/>
        </w:rPr>
        <w:t xml:space="preserve">               </w:t>
      </w:r>
      <w:r>
        <w:rPr>
          <w:rFonts w:cs="Arial" w:ascii="Arial" w:hAnsi="Arial"/>
          <w:b/>
          <w:sz w:val="24"/>
          <w:highlight w:val="yellow"/>
        </w:rPr>
        <w:t xml:space="preserve">F                          C </w:t>
      </w:r>
      <w:r>
        <w:rPr>
          <w:rFonts w:cs="Arial" w:ascii="Arial" w:hAnsi="Arial"/>
          <w:sz w:val="24"/>
          <w:highlight w:val="yellow"/>
        </w:rPr>
        <w:br/>
        <w:t>Take me home, oh country road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DGE: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Am           G                 C </w:t>
      </w:r>
      <w:r>
        <w:rPr>
          <w:rFonts w:cs="Arial" w:ascii="Arial" w:hAnsi="Arial"/>
          <w:sz w:val="24"/>
        </w:rPr>
        <w:br/>
        <w:t>I heard a voice, in the morning calm she calls me</w:t>
      </w:r>
    </w:p>
    <w:p>
      <w:pPr>
        <w:pStyle w:val="Normal"/>
        <w:spacing w:before="0" w:after="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34180</wp:posOffset>
                </wp:positionH>
                <wp:positionV relativeFrom="paragraph">
                  <wp:posOffset>356870</wp:posOffset>
                </wp:positionV>
                <wp:extent cx="734695" cy="121031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0320"/>
                          <a:chOff x="0" y="0"/>
                          <a:chExt cx="73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7" name="Picture 385" descr="http://www.alligatorboogaloo.com/uke/chords/chord_2010.gif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0" y="2610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pt;margin-top:28.1pt;width:57.85pt;height:95.3pt" coordorigin="6668,562" coordsize="1157,1906">
                <v:shape id="shape_0" stroked="f" o:allowincell="f" style="position:absolute;left:6841;top:562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85" stroked="f" o:allowincell="f" style="position:absolute;left:6668;top:973;width:1156;height:1494;mso-wrap-style:none;v-text-anchor:middle" type="_x0000_t75">
                  <v:imagedata r:id="rId20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57240</wp:posOffset>
                </wp:positionH>
                <wp:positionV relativeFrom="paragraph">
                  <wp:posOffset>357505</wp:posOffset>
                </wp:positionV>
                <wp:extent cx="734695" cy="121221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98" name="Picture 407" descr="http://www.alligatorboogaloo.com/uke/chords/chord_0001.gif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2pt;margin-top:28.15pt;width:57.85pt;height:95.45pt" coordorigin="9224,563" coordsize="1157,1909">
                <v:shape id="shape_0" ID="Picture 407" stroked="f" o:allowincell="f" style="position:absolute;left:9224;top:977;width:1156;height:1494;mso-wrap-style:none;v-text-anchor:middle" type="_x0000_t75">
                  <v:imagedata r:id="rId202" o:detectmouseclick="t"/>
                  <v:stroke color="#3465a4" joinstyle="round" endcap="flat"/>
                  <w10:wrap type="none"/>
                </v:shape>
                <v:shape id="shape_0" stroked="f" o:allowincell="f" style="position:absolute;left:9344;top:563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32375</wp:posOffset>
                </wp:positionH>
                <wp:positionV relativeFrom="paragraph">
                  <wp:posOffset>348615</wp:posOffset>
                </wp:positionV>
                <wp:extent cx="734695" cy="121221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99" name="Picture 410" descr="http://www.alligatorboogaloo.com/uke/chords/chord_2210.gif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25pt;margin-top:27.45pt;width:57.85pt;height:95.4pt" coordorigin="7925,549" coordsize="1157,1908">
                <v:shape id="shape_0" ID="Picture 410" stroked="f" o:allowincell="f" style="position:absolute;left:7925;top:963;width:1156;height:1494;mso-wrap-style:none;v-text-anchor:middle" type="_x0000_t75">
                  <v:imagedata r:id="rId204" o:detectmouseclick="t"/>
                  <v:stroke color="#3465a4" joinstyle="round" endcap="flat"/>
                  <w10:wrap type="none"/>
                </v:shape>
                <v:shape id="shape_0" stroked="f" o:allowincell="f" style="position:absolute;left:8098;top:549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F            C                         G </w:t>
      </w:r>
      <w:r>
        <w:rPr>
          <w:rFonts w:cs="Arial" w:ascii="Arial" w:hAnsi="Arial"/>
          <w:sz w:val="24"/>
        </w:rPr>
        <w:br/>
        <w:t>As though to remind me of my home far a-w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83050</wp:posOffset>
                </wp:positionH>
                <wp:positionV relativeFrom="paragraph">
                  <wp:posOffset>50800</wp:posOffset>
                </wp:positionV>
                <wp:extent cx="2650490" cy="3037840"/>
                <wp:effectExtent l="0" t="0" r="0" b="0"/>
                <wp:wrapNone/>
                <wp:docPr id="1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03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39.2pt;mso-wrap-distance-left:9.05pt;mso-wrap-distance-right:9.05pt;mso-wrap-distance-top:0pt;mso-wrap-distance-bottom:0pt;margin-top:4pt;mso-position-vertical-relative:text;margin-left:321.5pt;mso-position-horizontal-relative:text">
                <v:textbox>
                  <w:txbxContent>
                    <w:p>
                      <w:pPr>
                        <w:pStyle w:val="NormalWeb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4"/>
        </w:rPr>
        <w:t xml:space="preserve">Am                      Bb                   F                   </w:t>
      </w:r>
      <w:r>
        <w:rPr>
          <w:rFonts w:cs="Arial" w:ascii="Arial" w:hAnsi="Arial"/>
          <w:sz w:val="24"/>
        </w:rPr>
        <w:br/>
        <w:t xml:space="preserve">Driving down the road I feel the Spirit coming to me,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G                         G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yesterday, yesterday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25390</wp:posOffset>
                </wp:positionH>
                <wp:positionV relativeFrom="paragraph">
                  <wp:posOffset>522605</wp:posOffset>
                </wp:positionV>
                <wp:extent cx="734695" cy="119951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199520"/>
                          <a:chOff x="0" y="0"/>
                          <a:chExt cx="734760" cy="1199520"/>
                        </a:xfrm>
                      </wpg:grpSpPr>
                      <pic:pic xmlns:pic="http://schemas.openxmlformats.org/drawingml/2006/picture">
                        <pic:nvPicPr>
                          <pic:cNvPr id="100" name="Picture 387" descr="http://www.alligatorboogaloo.com/uke/chords/chord_0003.gif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0" y="2502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4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7pt;margin-top:41.15pt;width:57.85pt;height:94.45pt" coordorigin="7914,823" coordsize="1157,1889">
                <v:shape id="shape_0" ID="Picture 387" stroked="f" o:allowincell="f" style="position:absolute;left:7914;top:1217;width:1156;height:1494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8251;top:823;width:4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35120</wp:posOffset>
                </wp:positionH>
                <wp:positionV relativeFrom="paragraph">
                  <wp:posOffset>503555</wp:posOffset>
                </wp:positionV>
                <wp:extent cx="838200" cy="121920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320"/>
                          <a:chOff x="0" y="0"/>
                          <a:chExt cx="838080" cy="1219320"/>
                        </a:xfrm>
                      </wpg:grpSpPr>
                      <pic:pic xmlns:pic="http://schemas.openxmlformats.org/drawingml/2006/picture">
                        <pic:nvPicPr>
                          <pic:cNvPr id="101" name="Picture 378" descr="http://www.alligatorboogaloo.com/uke/chords/chord_3211.gif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50760" y="2700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39.65pt;width:66pt;height:96pt" coordorigin="6512,793" coordsize="1320,1920">
                <v:shape id="shape_0" ID="Picture 378" stroked="f" o:allowincell="f" style="position:absolute;left:6592;top:1218;width:1157;height:1494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6512;top:793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842000</wp:posOffset>
                </wp:positionH>
                <wp:positionV relativeFrom="paragraph">
                  <wp:posOffset>518795</wp:posOffset>
                </wp:positionV>
                <wp:extent cx="762000" cy="121221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102" name="Picture 404" descr="http://www.alligatorboogaloo.com/uke/chords/chord_0331.gif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pt;margin-top:40.85pt;width:60pt;height:95.45pt" coordorigin="9200,817" coordsize="1200,1909">
                <v:shape id="shape_0" ID="Picture 404" stroked="f" o:allowincell="f" style="position:absolute;left:9226;top:1231;width:1157;height:1494;mso-wrap-style:none;v-text-anchor:middle" type="_x0000_t75">
                  <v:imagedata r:id="rId210" o:detectmouseclick="t"/>
                  <v:stroke color="#3465a4" joinstyle="round" endcap="flat"/>
                  <w10:wrap type="none"/>
                </v:shape>
                <v:shape id="shape_0" stroked="f" o:allowincell="f" style="position:absolute;left:9200;top:817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 xml:space="preserve">C                         Am </w:t>
      </w:r>
      <w:r>
        <w:rPr>
          <w:rFonts w:cs="Arial" w:ascii="Arial" w:hAnsi="Arial"/>
          <w:sz w:val="24"/>
        </w:rPr>
        <w:br/>
        <w:t>All my memories hold Heaven on high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G7                                  F                        C </w:t>
      </w:r>
      <w:r>
        <w:rPr>
          <w:rFonts w:cs="Arial" w:ascii="Arial" w:hAnsi="Arial"/>
          <w:sz w:val="24"/>
        </w:rPr>
        <w:br/>
        <w:t>Brown skinned woman, clear blue island sk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C                            Am </w:t>
      </w:r>
      <w:r>
        <w:rPr>
          <w:rFonts w:cs="Arial" w:ascii="Arial" w:hAnsi="Arial"/>
          <w:sz w:val="24"/>
        </w:rPr>
        <w:br/>
        <w:t>Daytime sunshine, ooo-oh so brigh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7                                     F                     C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night moon a-glowing, stars up in the sk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highlight w:val="yellow"/>
        </w:rPr>
        <w:t>(CHORUS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BRIDGE and FIRST VERSE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highlight w:val="yellow"/>
        </w:rPr>
        <w:t>(CHORUS) 2x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G7                     C                    G7                    F     C</w:t>
      </w:r>
      <w:r>
        <w:rPr>
          <w:rFonts w:cs="Arial" w:ascii="Arial" w:hAnsi="Arial"/>
          <w:sz w:val="24"/>
        </w:rPr>
        <w:br/>
        <w:t xml:space="preserve">Take me home, country roads, take me home, country ro  -  ads 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7210</wp:posOffset>
                </wp:positionH>
                <wp:positionV relativeFrom="paragraph">
                  <wp:posOffset>156845</wp:posOffset>
                </wp:positionV>
                <wp:extent cx="734695" cy="120015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103" name="Picture 368" descr="http://www.alligatorboogaloo.com/uke/chords/chord_0003.gif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12.35pt;width:57.85pt;height:94.55pt" coordorigin="846,247" coordsize="1157,1891">
                <v:shape id="shape_0" ID="Picture 368" stroked="f" o:allowincell="f" style="position:absolute;left:846;top:642;width:1156;height:1494;mso-wrap-style:none;v-text-anchor:middle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1184;top:247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51610</wp:posOffset>
                </wp:positionH>
                <wp:positionV relativeFrom="paragraph">
                  <wp:posOffset>156845</wp:posOffset>
                </wp:positionV>
                <wp:extent cx="734695" cy="122047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20400"/>
                          <a:chOff x="0" y="0"/>
                          <a:chExt cx="734760" cy="1220400"/>
                        </a:xfrm>
                      </wpg:grpSpPr>
                      <pic:pic xmlns:pic="http://schemas.openxmlformats.org/drawingml/2006/picture">
                        <pic:nvPicPr>
                          <pic:cNvPr id="104" name="Picture 395" descr="http://www.alligatorboogaloo.com/uke/chords/chord_2000.gif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0" y="271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12.35pt;width:57.85pt;height:96.1pt" coordorigin="2286,247" coordsize="1157,1922">
                <v:shape id="shape_0" ID="Picture 395" stroked="f" o:allowincell="f" style="position:absolute;left:2286;top:674;width:1156;height:1494;mso-wrap-style:none;v-text-anchor:middle" type="_x0000_t75">
                  <v:imagedata r:id="rId214" o:detectmouseclick="t"/>
                  <v:stroke color="#3465a4" joinstyle="round" endcap="flat"/>
                  <w10:wrap type="none"/>
                </v:shape>
                <v:shape id="shape_0" stroked="f" o:allowincell="f" style="position:absolute;left:2432;top:24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66010</wp:posOffset>
                </wp:positionH>
                <wp:positionV relativeFrom="paragraph">
                  <wp:posOffset>156845</wp:posOffset>
                </wp:positionV>
                <wp:extent cx="734695" cy="120269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2760"/>
                          <a:chOff x="0" y="0"/>
                          <a:chExt cx="734760" cy="1202760"/>
                        </a:xfrm>
                      </wpg:grpSpPr>
                      <pic:pic xmlns:pic="http://schemas.openxmlformats.org/drawingml/2006/picture">
                        <pic:nvPicPr>
                          <pic:cNvPr id="105" name="Picture 398" descr="http://www.alligatorboogaloo.com/uke/chords/chord_0212.gif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0" y="25344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12.35pt;width:57.85pt;height:94.75pt" coordorigin="3726,247" coordsize="1157,1895">
                <v:shape id="shape_0" ID="Picture 398" stroked="f" o:allowincell="f" style="position:absolute;left:3726;top:646;width:1156;height:1494;mso-wrap-style:none;v-text-anchor:middl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3886;top:24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51610</wp:posOffset>
                </wp:positionH>
                <wp:positionV relativeFrom="paragraph">
                  <wp:posOffset>1111250</wp:posOffset>
                </wp:positionV>
                <wp:extent cx="734695" cy="121094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106" name="Picture 371" descr="http://www.alligatorboogaloo.com/uke/chords/chord_0232.gif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87.5pt;width:57.85pt;height:95.35pt" coordorigin="2286,1750" coordsize="1157,1907">
                <v:shape id="shape_0" ID="Picture 371" stroked="f" o:allowincell="f" style="position:absolute;left:2286;top:2162;width:1156;height:1494;mso-wrap-style:none;v-text-anchor:middle" type="_x0000_t75">
                  <v:imagedata r:id="rId218" o:detectmouseclick="t"/>
                  <v:stroke color="#3465a4" joinstyle="round" endcap="flat"/>
                  <w10:wrap type="none"/>
                </v:shape>
                <v:shape id="shape_0" stroked="f" o:allowincell="f" style="position:absolute;left:2446;top:175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28650</wp:posOffset>
                </wp:positionH>
                <wp:positionV relativeFrom="paragraph">
                  <wp:posOffset>1111250</wp:posOffset>
                </wp:positionV>
                <wp:extent cx="734695" cy="121094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7" name="Picture 366" descr="http://www.alligatorboogaloo.com/uke/chords/chord_2010.gif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87.5pt;width:57.85pt;height:95.35pt" coordorigin="990,1750" coordsize="1157,1907">
                <v:shape id="shape_0" stroked="f" o:allowincell="f" style="position:absolute;left:1163;top:1750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66" stroked="f" o:allowincell="f" style="position:absolute;left:990;top:2162;width:1156;height:1494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66010</wp:posOffset>
                </wp:positionH>
                <wp:positionV relativeFrom="paragraph">
                  <wp:posOffset>1111250</wp:posOffset>
                </wp:positionV>
                <wp:extent cx="838200" cy="12198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08" name="Picture 401" descr="http://www.alligatorboogaloo.com/uke/chords/chord_3211.gif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eastAsia="en-US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87.5pt;width:66pt;height:96.05pt" coordorigin="3726,1750" coordsize="1320,1921">
                <v:shape id="shape_0" ID="Picture 401" stroked="f" o:allowincell="f" style="position:absolute;left:3806;top:2176;width:1157;height:1494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  <v:shape id="shape_0" stroked="f" o:allowincell="f" style="position:absolute;left:3726;top:1750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eastAsia="en-US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2240" w:h="15840"/>
      <w:pgMar w:left="720" w:right="720" w:gutter="0" w:header="0" w:top="720" w:footer="0" w:bottom="720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11.jpe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13.png"/><Relationship Id="rId60" Type="http://schemas.openxmlformats.org/officeDocument/2006/relationships/image" Target="media/image13.png"/><Relationship Id="rId61" Type="http://schemas.openxmlformats.org/officeDocument/2006/relationships/image" Target="media/image14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5.png"/><Relationship Id="rId65" Type="http://schemas.openxmlformats.org/officeDocument/2006/relationships/image" Target="media/image16.png"/><Relationship Id="rId66" Type="http://schemas.openxmlformats.org/officeDocument/2006/relationships/image" Target="media/image16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14.png"/><Relationship Id="rId74" Type="http://schemas.openxmlformats.org/officeDocument/2006/relationships/image" Target="media/image14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8.png"/><Relationship Id="rId78" Type="http://schemas.openxmlformats.org/officeDocument/2006/relationships/image" Target="media/image8.png"/><Relationship Id="rId79" Type="http://schemas.openxmlformats.org/officeDocument/2006/relationships/image" Target="media/image17.png"/><Relationship Id="rId80" Type="http://schemas.openxmlformats.org/officeDocument/2006/relationships/image" Target="media/image17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6.png"/><Relationship Id="rId84" Type="http://schemas.openxmlformats.org/officeDocument/2006/relationships/image" Target="media/image6.png"/><Relationship Id="rId85" Type="http://schemas.openxmlformats.org/officeDocument/2006/relationships/image" Target="media/image18.png"/><Relationship Id="rId86" Type="http://schemas.openxmlformats.org/officeDocument/2006/relationships/image" Target="media/image18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11.jpeg"/><Relationship Id="rId90" Type="http://schemas.openxmlformats.org/officeDocument/2006/relationships/image" Target="media/image15.png"/><Relationship Id="rId91" Type="http://schemas.openxmlformats.org/officeDocument/2006/relationships/image" Target="media/image15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5.png"/><Relationship Id="rId99" Type="http://schemas.openxmlformats.org/officeDocument/2006/relationships/image" Target="media/image5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15.png"/><Relationship Id="rId103" Type="http://schemas.openxmlformats.org/officeDocument/2006/relationships/image" Target="media/image15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5.png"/><Relationship Id="rId111" Type="http://schemas.openxmlformats.org/officeDocument/2006/relationships/image" Target="media/image5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19.png"/><Relationship Id="rId119" Type="http://schemas.openxmlformats.org/officeDocument/2006/relationships/image" Target="media/image7.png"/><Relationship Id="rId120" Type="http://schemas.openxmlformats.org/officeDocument/2006/relationships/image" Target="media/image7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4.png"/><Relationship Id="rId124" Type="http://schemas.openxmlformats.org/officeDocument/2006/relationships/image" Target="media/image4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4.png"/><Relationship Id="rId138" Type="http://schemas.openxmlformats.org/officeDocument/2006/relationships/image" Target="media/image4.png"/><Relationship Id="rId139" Type="http://schemas.openxmlformats.org/officeDocument/2006/relationships/image" Target="media/image15.png"/><Relationship Id="rId140" Type="http://schemas.openxmlformats.org/officeDocument/2006/relationships/image" Target="media/image15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20.png"/><Relationship Id="rId144" Type="http://schemas.openxmlformats.org/officeDocument/2006/relationships/image" Target="media/image20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15.png"/><Relationship Id="rId148" Type="http://schemas.openxmlformats.org/officeDocument/2006/relationships/image" Target="media/image15.png"/><Relationship Id="rId149" Type="http://schemas.openxmlformats.org/officeDocument/2006/relationships/image" Target="media/image5.png"/><Relationship Id="rId150" Type="http://schemas.openxmlformats.org/officeDocument/2006/relationships/image" Target="media/image5.png"/><Relationship Id="rId151" Type="http://schemas.openxmlformats.org/officeDocument/2006/relationships/image" Target="media/image2.png"/><Relationship Id="rId152" Type="http://schemas.openxmlformats.org/officeDocument/2006/relationships/image" Target="media/image2.png"/><Relationship Id="rId153" Type="http://schemas.openxmlformats.org/officeDocument/2006/relationships/image" Target="media/image6.png"/><Relationship Id="rId154" Type="http://schemas.openxmlformats.org/officeDocument/2006/relationships/image" Target="media/image6.png"/><Relationship Id="rId155" Type="http://schemas.openxmlformats.org/officeDocument/2006/relationships/image" Target="media/image7.png"/><Relationship Id="rId156" Type="http://schemas.openxmlformats.org/officeDocument/2006/relationships/image" Target="media/image7.png"/><Relationship Id="rId157" Type="http://schemas.openxmlformats.org/officeDocument/2006/relationships/image" Target="media/image6.png"/><Relationship Id="rId158" Type="http://schemas.openxmlformats.org/officeDocument/2006/relationships/image" Target="media/image6.png"/><Relationship Id="rId159" Type="http://schemas.openxmlformats.org/officeDocument/2006/relationships/image" Target="media/image8.png"/><Relationship Id="rId160" Type="http://schemas.openxmlformats.org/officeDocument/2006/relationships/image" Target="media/image8.png"/><Relationship Id="rId161" Type="http://schemas.openxmlformats.org/officeDocument/2006/relationships/image" Target="media/image15.png"/><Relationship Id="rId162" Type="http://schemas.openxmlformats.org/officeDocument/2006/relationships/image" Target="media/image15.png"/><Relationship Id="rId163" Type="http://schemas.openxmlformats.org/officeDocument/2006/relationships/image" Target="media/image3.png"/><Relationship Id="rId164" Type="http://schemas.openxmlformats.org/officeDocument/2006/relationships/image" Target="media/image3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5.png"/><Relationship Id="rId168" Type="http://schemas.openxmlformats.org/officeDocument/2006/relationships/image" Target="media/image15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5.png"/><Relationship Id="rId172" Type="http://schemas.openxmlformats.org/officeDocument/2006/relationships/image" Target="media/image5.png"/><Relationship Id="rId173" Type="http://schemas.openxmlformats.org/officeDocument/2006/relationships/image" Target="media/image4.png"/><Relationship Id="rId174" Type="http://schemas.openxmlformats.org/officeDocument/2006/relationships/image" Target="media/image4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image" Target="media/image3.png"/><Relationship Id="rId180" Type="http://schemas.openxmlformats.org/officeDocument/2006/relationships/image" Target="media/image3.png"/><Relationship Id="rId181" Type="http://schemas.openxmlformats.org/officeDocument/2006/relationships/image" Target="media/image6.png"/><Relationship Id="rId182" Type="http://schemas.openxmlformats.org/officeDocument/2006/relationships/image" Target="media/image6.png"/><Relationship Id="rId183" Type="http://schemas.openxmlformats.org/officeDocument/2006/relationships/image" Target="media/image4.png"/><Relationship Id="rId184" Type="http://schemas.openxmlformats.org/officeDocument/2006/relationships/image" Target="media/image4.png"/><Relationship Id="rId185" Type="http://schemas.openxmlformats.org/officeDocument/2006/relationships/image" Target="media/image5.png"/><Relationship Id="rId186" Type="http://schemas.openxmlformats.org/officeDocument/2006/relationships/image" Target="media/image5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7.png"/><Relationship Id="rId190" Type="http://schemas.openxmlformats.org/officeDocument/2006/relationships/image" Target="media/image7.png"/><Relationship Id="rId191" Type="http://schemas.openxmlformats.org/officeDocument/2006/relationships/image" Target="media/image9.png"/><Relationship Id="rId192" Type="http://schemas.openxmlformats.org/officeDocument/2006/relationships/image" Target="media/image9.pn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8.png"/><Relationship Id="rId196" Type="http://schemas.openxmlformats.org/officeDocument/2006/relationships/image" Target="media/image8.png"/><Relationship Id="rId197" Type="http://schemas.openxmlformats.org/officeDocument/2006/relationships/image" Target="media/image3.png"/><Relationship Id="rId198" Type="http://schemas.openxmlformats.org/officeDocument/2006/relationships/image" Target="media/image3.png"/><Relationship Id="rId199" Type="http://schemas.openxmlformats.org/officeDocument/2006/relationships/image" Target="media/image2.png"/><Relationship Id="rId200" Type="http://schemas.openxmlformats.org/officeDocument/2006/relationships/image" Target="media/image2.png"/><Relationship Id="rId201" Type="http://schemas.openxmlformats.org/officeDocument/2006/relationships/image" Target="media/image7.png"/><Relationship Id="rId202" Type="http://schemas.openxmlformats.org/officeDocument/2006/relationships/image" Target="media/image7.png"/><Relationship Id="rId203" Type="http://schemas.openxmlformats.org/officeDocument/2006/relationships/image" Target="media/image6.png"/><Relationship Id="rId204" Type="http://schemas.openxmlformats.org/officeDocument/2006/relationships/image" Target="media/image6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9.png"/><Relationship Id="rId210" Type="http://schemas.openxmlformats.org/officeDocument/2006/relationships/image" Target="media/image9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5.png"/><Relationship Id="rId214" Type="http://schemas.openxmlformats.org/officeDocument/2006/relationships/image" Target="media/image15.png"/><Relationship Id="rId215" Type="http://schemas.openxmlformats.org/officeDocument/2006/relationships/image" Target="media/image5.png"/><Relationship Id="rId216" Type="http://schemas.openxmlformats.org/officeDocument/2006/relationships/image" Target="media/image5.png"/><Relationship Id="rId217" Type="http://schemas.openxmlformats.org/officeDocument/2006/relationships/image" Target="media/image4.png"/><Relationship Id="rId218" Type="http://schemas.openxmlformats.org/officeDocument/2006/relationships/image" Target="media/image4.png"/><Relationship Id="rId219" Type="http://schemas.openxmlformats.org/officeDocument/2006/relationships/image" Target="media/image2.png"/><Relationship Id="rId220" Type="http://schemas.openxmlformats.org/officeDocument/2006/relationships/image" Target="media/image2.png"/><Relationship Id="rId221" Type="http://schemas.openxmlformats.org/officeDocument/2006/relationships/image" Target="media/image3.png"/><Relationship Id="rId222" Type="http://schemas.openxmlformats.org/officeDocument/2006/relationships/image" Target="media/image3.png"/><Relationship Id="rId223" Type="http://schemas.openxmlformats.org/officeDocument/2006/relationships/numbering" Target="numbering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5:07:00Z</dcterms:created>
  <dc:creator>United States Army</dc:creator>
  <dc:description/>
  <dc:language>en-US</dc:language>
  <cp:lastModifiedBy>Doug</cp:lastModifiedBy>
  <cp:lastPrinted>2018-04-20T10:01:00Z</cp:lastPrinted>
  <dcterms:modified xsi:type="dcterms:W3CDTF">2018-04-20T15:41:00Z</dcterms:modified>
  <cp:revision>6</cp:revision>
  <dc:subject/>
  <dc:title>TVUC RCUF Songsheets</dc:title>
</cp:coreProperties>
</file>