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ver (Bill Staines, circa 1979) (C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¾ Time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  C  |  F  |  C  |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                                 F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born in the path of the winter win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raised where the mountains are ol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C                                     F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springtime waters came dancing dow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G7           C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remember the tales they tol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C                               F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istling ways of my younger day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quickly have faded on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    F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ll of their memories linger 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G7      C 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the light in a fading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F               G7               C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-ver, take me a-long in your sun-shine,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                    G7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 me your song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F                  C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 mo-ving and winding and free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F              C             F                  C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rolling old river, you changing old river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F                  G7   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's you and me, river,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F                C   |  C  |  C  |  C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down to the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  F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been to the city and back ag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been moved by some thing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've learn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 a lot of good peopl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F                 C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’ I called them friends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</w:rPr>
              <w:t>G7          C      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t the change when the seasons turned.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               F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heard all the songs that the children s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stened to love's melo-di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             F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felt my own music within me ri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G7        C     |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Like the wind in the autumn trees.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C                                      F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-day when the flowers are blooming stil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day when the grass is still gree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                     F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rolling waters will round the be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</w:rPr>
              <w:t>G7     C    |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Flow into the open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, here's to the rainbow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F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followed me he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</w:rPr>
              <w:t>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friends that I k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C                                    F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song that's within me 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G7     C   |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I will sing it wher-e’er I go.   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hd w:fill="FFFF00" w:val="clear"/>
              </w:rPr>
              <w:t>The 2nd time through, retard the last line of the Chorus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F                        G7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Let's   you   and   me,   river, ___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G7   F       G7   F     C  |  C  |  F  |  G7  |  C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[Hold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run  down   to   the   sea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ver (Bill Staines, circa 1979) (G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¾ Time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  G  |  C  |  G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                                C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born in the path of the winter win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raised where the mountains are ol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                                   C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springtime waters came dancing dow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D7           G  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remember the tales they tol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                               C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istling ways of my younger day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quickly have faded on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                               C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ll of their memories linger 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7       G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the light in a fading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C             D7               G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-ver, take me along in your sun-shine,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       D7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 me your song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C                   G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 mo-ving and winding and free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              G             C                  G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rolling old river, you changing old river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C                  D7     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's you and me, river,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C                 G    |  G  |  G  |  G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down to the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                             C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been to the city and back again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been moved by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things that I've learn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 a lot of good peopl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C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’ I called them friends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</w:rPr>
              <w:t>D7          G     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t the change when the seasons turned.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                                          C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heard all the songs that the children s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stened to love's melo-di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                           C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felt my own music within me ri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D7        G      |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Like the wind in the autumn trees. 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            C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day when the flowers are blooming stil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day when the grass is still gree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G                         C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rolling waters will round the be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D7     G  |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Flow into the open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, here's to the rainbow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followed me he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</w:rPr>
              <w:t>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friends that I k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G                                    C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song that's within me 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7     G  |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I will sing it wher-ever I go.  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hd w:fill="FFFF00" w:val="clear"/>
              </w:rPr>
              <w:t>The 2nd time through, retard the last line of the Chorus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C                        D7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Let's   you   and   me,   river, ___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D7   C       G   D7   G  |  G  |  C  |  D7  |  G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[Hold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run  down  to  the  sea. </w:t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92735</wp:posOffset>
            </wp:positionH>
            <wp:positionV relativeFrom="paragraph">
              <wp:posOffset>-219710</wp:posOffset>
            </wp:positionV>
            <wp:extent cx="685165" cy="6343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River (Bill Staines, circa 1979) (D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¾ Time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  D  |  G  |  D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D                                G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born in the path of the winter win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raised where the mountains are ol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D                                    G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springtime waters came dancing dow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A7           D    |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remember the tales they tol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                                G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istling ways of my younger day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quickly have faded on b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                              G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ll of their memories linger 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A7      D   |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the light in a fading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        G               A7              D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-ver, take me a-long in your sun-shine,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A7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 me your song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G                   D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 mo-ving and winding and free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              D             G                   D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rolling old river, you changing old river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G                 A7    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's you and me, river,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                 D  |  D  |  D  |  D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down to the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                                   G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been to the city and back again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been moved by some thing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've learne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 a lot of good peopl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G                 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’ I called them friends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</w:rPr>
              <w:t>A7          D        |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t the change when the seasons turned.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                                         G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heard all the songs that the children s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stened to love's melo-di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                           G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felt my own music within me ri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A7        D     |  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Like the wind in the autumn trees.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                                      G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-day when the flowers are blooming still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day when the grass is still green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D                         G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rolling waters will round the be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</w:rPr>
              <w:t>A7     D   |  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Flow into the open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, here's to the rainbow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followed me he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</w:rPr>
              <w:t>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friends that I know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D                                   G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o the song that's within me n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A7     D  |  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I will sing it wherever I go.  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hd w:fill="FFFF00" w:val="clear"/>
              </w:rPr>
              <w:t>The 2nd time through, retard the last line of the Chorus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G                        A7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Let's   you   and   me,   river, ___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A7   G       D   A7   D  |  D  |  G  |  A7  |  D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[Hold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 xml:space="preserve">run  down  to  the  sea. </w:t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4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7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9.jpeg"/><Relationship Id="rId20" Type="http://schemas.openxmlformats.org/officeDocument/2006/relationships/image" Target="media/image1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41:12Z</dcterms:created>
  <dc:creator/>
  <dc:description/>
  <dc:language>en-US</dc:language>
  <cp:lastModifiedBy/>
  <cp:lastPrinted>2021-06-01T09:30:00Z</cp:lastPrinted>
  <dcterms:modified xsi:type="dcterms:W3CDTF">2021-06-02T14:10:37Z</dcterms:modified>
  <cp:revision>24</cp:revision>
  <dc:subject/>
  <dc:title/>
</cp:coreProperties>
</file>