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Ripple (Robert Hunter &amp; Jerry Garcia, 1970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Ripple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Grateful Dead (2015 Remaster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Ripple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Grateful Dead (Official Music Video)</w:t>
      </w:r>
    </w:p>
    <w:p>
      <w:pPr>
        <w:pStyle w:val="Normal"/>
        <w:bidi w:val="0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empo: 127 bpm</w:t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3"/>
        <w:gridCol w:w="1314"/>
        <w:gridCol w:w="1314"/>
        <w:gridCol w:w="1315"/>
        <w:gridCol w:w="1313"/>
        <w:gridCol w:w="1314"/>
        <w:gridCol w:w="1314"/>
        <w:gridCol w:w="1315"/>
      </w:tblGrid>
      <w:tr>
        <w:trPr/>
        <w:tc>
          <w:tcPr>
            <w:tcW w:w="5256" w:type="dxa"/>
            <w:gridSpan w:val="4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hd w:fill="FFFF00" w:val="clear"/>
              </w:rPr>
              <w:t>Intro</w:t>
              <w:br/>
              <w:t>Instrumental verse (sing with “La-la-la”)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</w:rPr>
              <w:t xml:space="preserve">G                               C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my words did glow with the gold of sunshine,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>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my tunes were played on the harp unstrun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ould you hear my voice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</w:t>
            </w:r>
            <w:r>
              <w:rPr>
                <w:rFonts w:cs="Arial" w:ascii="Arial" w:hAnsi="Arial"/>
                <w:b/>
                <w:bCs/>
              </w:rPr>
              <w:t>C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</w:rPr>
              <w:t>Come through the music?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                          D      C                      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uld you hold it near, as it were your own?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G                                                          C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's a hand-me-down, the thoughts are broken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>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haps     they're better   left un-sung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bCs/>
              </w:rPr>
              <w:t xml:space="preserve">C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on't know, don't really ca-re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G                     D            C            G  |  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     there be songs     to fill the air .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hd w:fill="FFFF00" w:val="clear"/>
              </w:rPr>
              <w:t>Chorus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m                   D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 - pple in still water,</w:t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</w:t>
            </w:r>
            <w:r>
              <w:rPr>
                <w:rFonts w:cs="Arial" w:ascii="Arial" w:hAnsi="Arial"/>
                <w:b/>
                <w:bCs/>
              </w:rPr>
              <w:t>G                   C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there is no pebble tossed,</w:t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A7        D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 wind to blow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256" w:type="dxa"/>
            <w:gridSpan w:val="4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</w:rPr>
              <w:t xml:space="preserve">G                                C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ch out your hand    if your cup be empty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</w:t>
            </w:r>
            <w:r>
              <w:rPr>
                <w:rFonts w:cs="Arial" w:ascii="Arial" w:hAnsi="Arial"/>
                <w:b/>
                <w:bCs/>
              </w:rPr>
              <w:t>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your cup is full, may it be a-gain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</w:t>
            </w:r>
            <w:r>
              <w:rPr>
                <w:rFonts w:cs="Arial" w:ascii="Arial" w:hAnsi="Arial"/>
                <w:b/>
                <w:bCs/>
              </w:rPr>
              <w:t>C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 it be known, there is a fountain,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                   D         C                       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was not made   by the hands of man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</w:rPr>
              <w:t xml:space="preserve">G                        C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e is a road, no simple highway,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>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ween     the dawn and the dark of night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</w:t>
            </w:r>
            <w:r>
              <w:rPr>
                <w:rFonts w:cs="Arial" w:ascii="Arial" w:hAnsi="Arial"/>
                <w:b/>
                <w:bCs/>
              </w:rPr>
              <w:t>C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if you go, no one may follow,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G                 D    C                  G  |  G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</w:rPr>
              <w:t xml:space="preserve">That path is for   your steps a-lone.    </w:t>
            </w:r>
            <w:r>
              <w:rPr>
                <w:rFonts w:cs="Arial" w:ascii="Arial" w:hAnsi="Arial"/>
                <w:b/>
                <w:bCs/>
                <w:shd w:fill="FFFF00" w:val="clear"/>
              </w:rPr>
              <w:t>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</w:rPr>
              <w:t>G                                 C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who choose    to lead must follow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</w:t>
            </w:r>
            <w:r>
              <w:rPr>
                <w:rFonts w:cs="Arial" w:ascii="Arial" w:hAnsi="Arial"/>
                <w:b/>
                <w:bCs/>
              </w:rPr>
              <w:t>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if    you fall, you fall a-lone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>C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you should stand, then who's to guide you?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                  D    C                         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I knew the way, I would take you home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hd w:fill="FFFF00" w:val="clear"/>
              </w:rPr>
              <w:t>Outro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hd w:fill="FFFF00" w:val="clear"/>
              </w:rPr>
              <w:t>Instrumental verse (sing “la-la-la” along)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hd w:fill="FFFF00" w:val="clear"/>
              </w:rPr>
              <w:t>End on G [Hold]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313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5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i</w:t>
            </w:r>
          </w:p>
        </w:tc>
        <w:tc>
          <w:tcPr>
            <w:tcW w:w="1314" w:type="dxa"/>
            <w:tcBorders>
              <w:top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313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5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tcBorders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5wh7ylJManI" TargetMode="External"/><Relationship Id="rId3" Type="http://schemas.openxmlformats.org/officeDocument/2006/relationships/hyperlink" Target="https://www.youtube.com/watch?v=QmMjY6tXaEo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2:34:39Z</dcterms:created>
  <dc:creator/>
  <dc:description/>
  <dc:language>en-US</dc:language>
  <cp:lastModifiedBy/>
  <cp:lastPrinted>2021-06-01T08:07:00Z</cp:lastPrinted>
  <dcterms:modified xsi:type="dcterms:W3CDTF">2021-06-01T13:07:31Z</dcterms:modified>
  <cp:revision>10</cp:revision>
  <dc:subject/>
  <dc:title/>
</cp:coreProperties>
</file>