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LAPTOP-ICJPOPUT\\Dou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LAPTOP-9PPM355M\\doug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0 Oct 2019 14:17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0 Oct 2019 14:16:5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music/_Halloween/halloween_song_book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c\:\\users\\doug\\files\\_music_&amp;_more/c\:/users/doug/files/_music_&amp;_more:TR|20 Oct 2019 14:16:5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0 Oct 2019 14:17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2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c\:\\users\\douga\\files\\_music_&amp;_more/c\:/users/douga/files/_music_&amp;_more:TR|20 Oct 2019 14:17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