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Tequila Sunri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Don Henley and Glenn Frey; Performed by Eagl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s://www.youtube.com/watch?v=0ZcwkRjnkT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Watch the Youtube and pick up on rhythm of G -&gt; G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3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4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s of C, F, &amp;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C6    C   C6    C 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m    G   C 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Dm   G7        C 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aring slowly across the sky, said good bye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 was just a hired ha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     Dm   G7          C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orking on the dreams he planned to try, the days go by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               F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very night when the sun goes d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            F             A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’s just another lonely boy in t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m                    G 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she’s out running 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wasn’t just another woma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 Dm  G7           C  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I couldn’t keep from coming on, it’s been so long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h and it’s a hollow feelin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Dm       G7       C    C6    C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hen it comes down to dealing friends, it never ends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C   G   G   Dm    G   C   C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m           G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ake another shot of courage,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Em             A7                D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onder why the right words never co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E            Am7  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You just get numb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D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is old world still looks the sa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7      C     C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other fram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C6    C   C6    C   C6    C   C6    C   C6    C   C6    C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Lucida Console" w:ascii="Lucida Console" w:hAnsi="Lucida Console"/>
        </w:rPr>
        <w:t xml:space="preserve">(fading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Tequila Sunri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Don Henley and Glenn Frey; Performed by Eagl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https://www.youtube.com/watch?v=0ZcwkRjnkT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Watch the Youtube and pick up on rhythm of G -&gt; G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6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7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F6    F   F6    F 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m    C   F 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Gm   C7        F 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aring slowly across the sky, said good bye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 was just a hired ha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      Gm   C7          F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orking on the dreams he planned to try, the days go by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m                   Bb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very night when the sun goes d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m                Bb            D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’s just another lonely boy in t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m                    C     C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she’s out running 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wasn’t just another woma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  Gm  C7            F  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I couldn’t keep from coming on, it’s been so long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h and it’s a hollow feelin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Gm       C7       F    F6    F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hen it comes down to dealing friends, it never ends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F   C   C   Gm    C   F   F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m           C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ake another shot of courage,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         D7                G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onder why the right words never co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 Dm7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You just get numb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 G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is old world still looks the sa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7      F     F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other fram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F6    F   F6    F   F6    F   F6    F   F6    F   F6    F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Lucida Console" w:ascii="Lucida Console" w:hAnsi="Lucida Console"/>
        </w:rPr>
        <w:t xml:space="preserve">(fading)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Tequila Sunri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Don Henley and Glenn Frey; Performed by Eagle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8">
        <w:r>
          <w:rPr>
            <w:rStyle w:val="InternetLink"/>
            <w:rFonts w:cs="Arial" w:ascii="Arial" w:hAnsi="Arial"/>
            <w:b/>
            <w:bCs/>
          </w:rPr>
          <w:t>https://www.youtube.com/watch?v=0ZcwkRjnkTA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Watch the Youtube and pick up on rhythm of G -&gt; G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9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10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G6    G   G6    G 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D   G 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Am   D7        G 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taring slowly across the sky, said good bye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 was just a hired ha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          Am   D7          G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orking on the dreams he planned to try, the days go by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Em                   C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very night when the sun goes d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Em                C             E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He’s just another lonely boy in to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                D     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she’s out running 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he wasn’t just another woma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      Am  D7           G  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d I couldn’t keep from coming on, it’s been so long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h and it’s a hollow feelin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    Am       D7       G    G6    G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When it comes down to dealing friends, it never ends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G   D   D   Am    D   G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m           D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ake another shot of courage,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m             E7                A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onder why the right words never co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                Em7     A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You just get numb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’s another Tequila sunri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     A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his old world still looks the sa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G     G6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nother fram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G6    G   G6    G   G6    G   G6    G   G6    G   G6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(fading)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Optima">
    <w:charset w:val="80"/>
    <w:family w:val="auto"/>
    <w:pitch w:val="default"/>
  </w:font>
  <w:font w:name="Arial">
    <w:charset w:val="80"/>
    <w:family w:val="swiss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ZcwkRjnkTA" TargetMode="External"/><Relationship Id="rId3" Type="http://schemas.openxmlformats.org/officeDocument/2006/relationships/hyperlink" Target="http://www.ozbcoz.com/" TargetMode="External"/><Relationship Id="rId4" Type="http://schemas.openxmlformats.org/officeDocument/2006/relationships/hyperlink" Target="http://www.logue.net/xp/" TargetMode="External"/><Relationship Id="rId5" Type="http://schemas.openxmlformats.org/officeDocument/2006/relationships/hyperlink" Target="https://www.youtube.com/watch?v=0ZcwkRjnkTA" TargetMode="External"/><Relationship Id="rId6" Type="http://schemas.openxmlformats.org/officeDocument/2006/relationships/hyperlink" Target="http://www.ozbcoz.com/" TargetMode="External"/><Relationship Id="rId7" Type="http://schemas.openxmlformats.org/officeDocument/2006/relationships/hyperlink" Target="http://www.logue.net/xp/" TargetMode="External"/><Relationship Id="rId8" Type="http://schemas.openxmlformats.org/officeDocument/2006/relationships/hyperlink" Target="https://www.youtube.com/watch?v=0ZcwkRjnkTA" TargetMode="External"/><Relationship Id="rId9" Type="http://schemas.openxmlformats.org/officeDocument/2006/relationships/hyperlink" Target="http://www.ozbcoz.com/" TargetMode="External"/><Relationship Id="rId10" Type="http://schemas.openxmlformats.org/officeDocument/2006/relationships/hyperlink" Target="http://www.logue.net/xp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30:30Z</dcterms:created>
  <dc:creator>Douglas Anderson</dc:creator>
  <dc:description/>
  <dc:language>en-US</dc:language>
  <cp:lastModifiedBy>Douglas Anderson</cp:lastModifiedBy>
  <dcterms:modified xsi:type="dcterms:W3CDTF">2019-08-19T16:54:57Z</dcterms:modified>
  <cp:revision>6</cp:revision>
  <dc:subject/>
  <dc:title/>
</cp:coreProperties>
</file>