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28575</wp:posOffset>
            </wp:positionV>
            <wp:extent cx="394335" cy="361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Dm  |  Am  |  Am  |  G  F  D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2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m  |  Am  |  Am  |  G  F  D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Dm  |  Dm  |  Dm  |  D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     A7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A7                                                            Dm         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7                                                  G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F  Dm  |  D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7                                                           G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F  D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m  |  A7  |  A7  |  D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Dm                           A7                                         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Dm       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Dm  |  Am  |  Am  A  |  A  Dm  |  </w:t>
      </w:r>
      <w:r>
        <w:rPr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>Dm  |  Dm  |  G  F  |  Dm  |  Dm  |  Dm  |  F  G  |  Dm  |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Dm  |  Am  |  A  |  Dm  |  </w:t>
      </w:r>
      <w:r>
        <w:rPr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sz w:val="26"/>
          <w:szCs w:val="26"/>
        </w:rPr>
        <w:t xml:space="preserve">Dm  |  Am  |  Am  |  G  F  D  |  Dm </w:t>
      </w:r>
      <w:r>
        <w:rPr>
          <w:color w:val="000000"/>
          <w:sz w:val="26"/>
          <w:szCs w:val="26"/>
        </w:rPr>
        <w:t xml:space="preserve"> |  Am  |  Am  |  G  F  G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G                    F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F                     G                          Dm          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Am  |  Dm  |  Am  |  Dm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G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6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Gm  |  Dm  |  Dm  |  C  Bb  G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3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Gm  |  Dm  |  Dm  |  C  Bb  G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Gm  |  Gm  |  Gm  |  G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                         D7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Gm               |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7                                                  C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Bb  Gm  |  G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7                                                            C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Bb  G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Gm  |  D7  |  D7  |  G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Gm                           D7                                             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.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  <w:r>
        <w:rPr>
          <w:rFonts w:cs="Arial" w:ascii="Arial" w:hAnsi="Arial"/>
          <w:sz w:val="26"/>
          <w:szCs w:val="26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Gm             |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Gm  |  Gm  |  Gm  G  |  G  Cm  |  </w:t>
      </w:r>
      <w:r>
        <w:rPr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>Cm  |  Cm  |  F  Eb  |  Cm  |  Cm  |  Cm  |  Eb  F  |  Cm  |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Cm  |  Gm  |  G  |  Gm  |  </w:t>
      </w:r>
      <w:r>
        <w:rPr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Cm  |  Gm  |  Gm  |  F  Eb  C  |  Cm  |  Gm  |  Gm  |  F  Eb  F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C                   Bb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Bb                      C                         Gm                |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u w:val="none"/>
        </w:rPr>
        <w:t>Dm  |  Gm  |  Dm  |  Gm</w:t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G5  F5  D5”. It has been simplified to  “G  F  D.”</w:t>
      </w:r>
    </w:p>
  </w:footnote>
  <w:footnote w:id="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C5  Bb5  G5”. It has been simplified to  “C  Bb  G.”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c0988XxoXI" TargetMode="External"/><Relationship Id="rId4" Type="http://schemas.openxmlformats.org/officeDocument/2006/relationships/hyperlink" Target="https://www.youtube.com/watch?v=fCcEjZQQNjo" TargetMode="External"/><Relationship Id="rId5" Type="http://schemas.openxmlformats.org/officeDocument/2006/relationships/hyperlink" Target="https://www.youtube.com/watch?v=nc0988XxoXI" TargetMode="External"/><Relationship Id="rId6" Type="http://schemas.openxmlformats.org/officeDocument/2006/relationships/hyperlink" Target="https://www.youtube.com/watch?v=fCcEjZQQNjo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55:58Z</dcterms:created>
  <dc:creator/>
  <dc:description/>
  <dc:language>en-US</dc:language>
  <cp:lastModifiedBy/>
  <dcterms:modified xsi:type="dcterms:W3CDTF">2022-10-08T18:27:09Z</dcterms:modified>
  <cp:revision>19</cp:revision>
  <dc:subject/>
  <dc:title/>
</cp:coreProperties>
</file>