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ICJPOPUT\\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Oct 2019 14:1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Oct 2019 14:16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rking On My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Halloween/halloween_song_book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Oct 2019 14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\\files\\_music_&amp;_more/c\:/users/doug/files/_music_&amp;_more:TR|20 Oct 2019 14:18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Oct 2019 14:1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rking On My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files\\_music_&amp;_more/c\:/users/douga/files/_music_&amp;_more:TR|20 Oct 2019 14:18:2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