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  <w:sz w:val="48"/>
                <w:szCs w:val="48"/>
              </w:rPr>
              <w:t>Mighty Mississippi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</w:rPr>
              <w:t>By Randy Spark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</w:rPr>
              <w:t>Key of G (1 Sharp); Cut Time. “Moderately With A Strong Beat.” GCEA Ukulele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  <w:i w:val="false"/>
                <w:iCs w:val="false"/>
              </w:rPr>
              <w:t xml:space="preserve">From the New Christy Minstrels 1963 album </w:t>
            </w:r>
            <w:r>
              <w:rPr>
                <w:rFonts w:cs="Optima" w:ascii="Optima" w:hAnsi="Optima"/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 xml:space="preserve">Five Measure Introduction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: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    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7     C              E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G6              A7      D7 -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On your way down to the Gulf of Mexic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7                             G -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Oh! ol' man river keeps on callin'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C7                           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re ain't no place on earth I'd rather b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bCs/>
              </w:rPr>
              <w:t>B7            C                 E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ll it's Greenville, Vicksburg and Natchez down the lin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A7       D7      G - G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t's fare-well ol' Memphis, Ten-nes-see.    Oh! </w:t>
            </w:r>
            <w:r>
              <w:rPr>
                <w:rFonts w:cs="Courier New" w:ascii="Courier New" w:hAnsi="Courier New"/>
                <w:i/>
                <w:iCs/>
              </w:rPr>
              <w:t>Choru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7                             G -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Well, I used to ride aboard that River Qu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C7                      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t's many a game of fortune I have s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</w:rPr>
              <w:t>B7            C                 E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h, once I lost a million and I won it back agai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 A7       D7        G -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way from Baton Rouge to New -  Or-leans.    Oh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    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7     C              E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  A7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your way down to the Gulf, my honey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G6          A7      D7     G6          A7      D7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own to the Gulf my baby!  Down to the Gulf of Mex-i-co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Spoken</w:t>
            </w:r>
            <w:r>
              <w:rPr>
                <w:rFonts w:cs="Courier New" w:ascii="Courier New" w:hAnsi="Courier New"/>
              </w:rPr>
              <w:t>] "One more time!"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G6              A7      D7    G6 (2 Measures)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On your way down to the Gulf of Mex-i-co.     [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Spoken</w:t>
            </w: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]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8:52Z</dcterms:created>
  <dc:creator>Douglas Anderson</dc:creator>
  <dc:description/>
  <dc:language>en-US</dc:language>
  <cp:lastModifiedBy>Douglas Anderson</cp:lastModifiedBy>
  <dcterms:modified xsi:type="dcterms:W3CDTF">2018-06-08T13:16:57Z</dcterms:modified>
  <cp:revision>11</cp:revision>
  <dc:subject/>
  <dc:title/>
</cp:coreProperties>
</file>