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New York Mining Disaster 1941 (Barry Gibb &amp; Robin Gibb, 1967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New York Mining Disaster 1941</w:t>
        </w:r>
      </w:hyperlink>
      <w:r>
        <w:rPr>
          <w:rFonts w:cs="Arial" w:ascii="Arial" w:hAnsi="Arial"/>
          <w:b/>
          <w:bCs/>
          <w:u w:val="none"/>
        </w:rPr>
        <w:t xml:space="preserve"> by The Bee Gees (Am @ 89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5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  <w:gridCol w:w="1458"/>
      </w:tblGrid>
      <w:tr>
        <w:trPr/>
        <w:tc>
          <w:tcPr>
            <w:tcW w:w="9072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   A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|  A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 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8"/>
                <w:szCs w:val="28"/>
                <w:u w:val="none"/>
                <w:shd w:fill="auto" w:val="clear"/>
              </w:rPr>
              <w:t>Straight strum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</w:t>
            </w:r>
            <w:r>
              <w:rPr>
                <w:rFonts w:cs="Arial"/>
                <w:u w:val="none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In the event of something happening to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                                            </w:t>
            </w:r>
            <w:r>
              <w:rPr>
                <w:rFonts w:cs="Arial"/>
                <w:u w:val="none"/>
              </w:rPr>
              <w:t>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There is something I would like you all to se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</w:t>
            </w:r>
            <w:r>
              <w:rPr>
                <w:rFonts w:cs="Arial"/>
                <w:u w:val="none"/>
              </w:rPr>
              <w:t>G                                             Am/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It's just a photograph of someone that I knew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</w:t>
            </w:r>
            <w:r>
              <w:rPr>
                <w:rFonts w:cs="Arial"/>
                <w:u w:val="none"/>
              </w:rPr>
              <w:t>G           C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 xml:space="preserve">Have you seen my wife, Mr. Jones?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</w:t>
            </w:r>
            <w:r>
              <w:rPr>
                <w:rFonts w:cs="Arial"/>
                <w:u w:val="none"/>
              </w:rPr>
              <w:t>G                    C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Do you know what it's like on the outside?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                                         </w:t>
            </w:r>
            <w:r>
              <w:rPr>
                <w:rFonts w:cs="Arial"/>
                <w:u w:val="none"/>
              </w:rPr>
              <w:t>Esus4  -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Don't go talking too loud, you'll cause a landslid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A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|  A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Mr. Jones.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Last Time*:</w:t>
            </w:r>
          </w:p>
          <w:p>
            <w:pPr>
              <w:pStyle w:val="Chords"/>
              <w:bidi w:val="0"/>
              <w:ind w:left="1418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</w:t>
            </w:r>
            <w:r>
              <w:rPr>
                <w:rFonts w:cs="Arial"/>
                <w:u w:val="none"/>
              </w:rPr>
              <w:t xml:space="preserve">A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u w:val="none"/>
              </w:rPr>
              <w:t xml:space="preserve"> Am/G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u w:val="none"/>
              </w:rPr>
              <w:t xml:space="preserve"> Am/F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u w:val="none"/>
              </w:rPr>
              <w:t xml:space="preserve"> Am/E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u w:val="none"/>
              </w:rPr>
              <w:t xml:space="preserve"> Am/D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  <w:u w:val="none"/>
              </w:rPr>
              <w:t xml:space="preserve">Mr. Jones . . 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</w:t>
            </w:r>
            <w:r>
              <w:rPr>
                <w:rFonts w:cs="Arial"/>
                <w:u w:val="none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I keep straining my ears to hear a sou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                                </w:t>
            </w:r>
            <w:r>
              <w:rPr>
                <w:rFonts w:cs="Arial"/>
                <w:u w:val="none"/>
              </w:rPr>
              <w:t>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Maybe someone is digging under-grou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</w:t>
            </w:r>
            <w:r>
              <w:rPr>
                <w:rFonts w:cs="Arial"/>
                <w:u w:val="none"/>
              </w:rPr>
              <w:t>G                                             Am/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Or have they given up and all gone home to bed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</w:t>
            </w:r>
            <w:r>
              <w:rPr>
                <w:rFonts w:cs="Arial"/>
                <w:u w:val="none"/>
              </w:rPr>
              <w:t>D                                                 G  -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u w:val="none"/>
              </w:rPr>
              <w:t xml:space="preserve">Thinking those who once existed must be dead.   </w:t>
            </w: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In the event of something happening to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                                            </w:t>
            </w:r>
            <w:r>
              <w:rPr>
                <w:rFonts w:cs="Arial"/>
                <w:u w:val="none"/>
              </w:rPr>
              <w:t>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There is something I would like you all to se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</w:t>
            </w:r>
            <w:r>
              <w:rPr>
                <w:rFonts w:cs="Arial"/>
                <w:u w:val="none"/>
              </w:rPr>
              <w:t>G                                            Am/D  -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u w:val="none"/>
              </w:rPr>
              <w:t xml:space="preserve">It's just a photograph of someone that I knew.   </w:t>
            </w: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* Outro</w:t>
            </w:r>
            <w:r>
              <w:rPr>
                <w:b w:val="false"/>
                <w:bCs w:val="false"/>
                <w:i/>
                <w:iCs/>
              </w:rPr>
              <w:t xml:space="preserve"> – Five beats of </w:t>
            </w:r>
            <w:r>
              <w:rPr>
                <w:b/>
                <w:bCs/>
                <w:i/>
                <w:iCs/>
              </w:rPr>
              <w:t>Am</w:t>
            </w:r>
            <w:r>
              <w:rPr>
                <w:b w:val="false"/>
                <w:bCs w:val="false"/>
                <w:i/>
                <w:iCs/>
              </w:rPr>
              <w:t xml:space="preserve"> chord or this progression: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Am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 Am7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 FmM7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Am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D7sus2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45720</wp:posOffset>
                  </wp:positionV>
                  <wp:extent cx="764540" cy="11537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2395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21590</wp:posOffset>
                  </wp:positionV>
                  <wp:extent cx="763905" cy="11969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49" t="-762" r="-1149" b="-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2903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New York Mining Disaster 1941 (Barry Gibb &amp; Robin Gibb, 1967) (Em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New York Mining Disaster 1941</w:t>
        </w:r>
      </w:hyperlink>
      <w:r>
        <w:rPr>
          <w:rFonts w:cs="Arial" w:ascii="Arial" w:hAnsi="Arial"/>
          <w:b/>
          <w:bCs/>
          <w:u w:val="none"/>
        </w:rPr>
        <w:t xml:space="preserve"> by The Bee Gees (Am @ 89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  <w:gridCol w:w="1440"/>
      </w:tblGrid>
      <w:tr>
        <w:trPr/>
        <w:tc>
          <w:tcPr>
            <w:tcW w:w="9072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   A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|  A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 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8"/>
                <w:szCs w:val="28"/>
                <w:u w:val="none"/>
                <w:shd w:fill="auto" w:val="clear"/>
              </w:rPr>
              <w:t>Straight strum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</w:t>
            </w:r>
            <w:r>
              <w:rPr>
                <w:rFonts w:cs="Arial"/>
                <w:u w:val="none"/>
              </w:rPr>
              <w:t>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In the event of something happening to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                                            </w:t>
            </w:r>
            <w:r>
              <w:rPr>
                <w:rFonts w:cs="Arial"/>
                <w:u w:val="none"/>
              </w:rPr>
              <w:t>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There is something I would like you all to se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</w:t>
            </w:r>
            <w:r>
              <w:rPr>
                <w:rFonts w:cs="Arial"/>
                <w:u w:val="none"/>
              </w:rPr>
              <w:t>D                                             Em/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It's just a photograph of someone that I knew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</w:t>
            </w:r>
            <w:r>
              <w:rPr>
                <w:rFonts w:cs="Arial"/>
                <w:u w:val="none"/>
              </w:rPr>
              <w:t>D           G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 xml:space="preserve">Have you seen my wife, Mr. Jones?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</w:t>
            </w:r>
            <w:r>
              <w:rPr>
                <w:rFonts w:cs="Arial"/>
                <w:u w:val="none"/>
              </w:rPr>
              <w:t>D                    G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Do you know what it's like on the outside?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                                         </w:t>
            </w:r>
            <w:r>
              <w:rPr>
                <w:rFonts w:cs="Arial"/>
                <w:u w:val="none"/>
              </w:rPr>
              <w:t>Bsus4  -  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Don't go talking too loud, you'll cause a landslid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E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|  E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Mr. Jones.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Last Time*:</w:t>
            </w:r>
          </w:p>
          <w:p>
            <w:pPr>
              <w:pStyle w:val="Chords"/>
              <w:bidi w:val="0"/>
              <w:ind w:left="1418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</w:t>
            </w:r>
            <w:r>
              <w:rPr>
                <w:rFonts w:cs="Arial"/>
                <w:u w:val="none"/>
              </w:rPr>
              <w:t xml:space="preserve">E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u w:val="none"/>
              </w:rPr>
              <w:t xml:space="preserve"> Em/D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u w:val="none"/>
              </w:rPr>
              <w:t xml:space="preserve"> Em/C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u w:val="none"/>
              </w:rPr>
              <w:t xml:space="preserve"> Em/B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8"/>
                <w:szCs w:val="28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u w:val="none"/>
              </w:rPr>
              <w:t xml:space="preserve"> Em/A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  <w:u w:val="none"/>
              </w:rPr>
              <w:t xml:space="preserve">Mr. Jones . . 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</w:t>
            </w:r>
            <w:r>
              <w:rPr>
                <w:rFonts w:cs="Arial"/>
                <w:u w:val="none"/>
              </w:rPr>
              <w:t>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I keep straining my ears to hear a sou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                                </w:t>
            </w:r>
            <w:r>
              <w:rPr>
                <w:rFonts w:cs="Arial"/>
                <w:u w:val="none"/>
              </w:rPr>
              <w:t>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Maybe someone is digging under-grou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</w:t>
            </w:r>
            <w:r>
              <w:rPr>
                <w:rFonts w:cs="Arial"/>
                <w:u w:val="none"/>
              </w:rPr>
              <w:t>D                                             Em/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Or have they given up and all gone home to bed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</w:t>
            </w:r>
            <w:r>
              <w:rPr>
                <w:rFonts w:cs="Arial"/>
                <w:u w:val="none"/>
              </w:rPr>
              <w:t>A                                                 D  -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u w:val="none"/>
              </w:rPr>
              <w:t xml:space="preserve">Thinking those who once existed must be dead.   </w:t>
            </w: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In the event of something happening to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                                                  </w:t>
            </w:r>
            <w:r>
              <w:rPr>
                <w:rFonts w:cs="Arial"/>
                <w:u w:val="none"/>
              </w:rPr>
              <w:t>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There is something I would like you all to se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      </w:t>
            </w:r>
            <w:r>
              <w:rPr>
                <w:rFonts w:cs="Arial"/>
                <w:u w:val="none"/>
              </w:rPr>
              <w:t>D                                            Em/A  -  A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u w:val="none"/>
              </w:rPr>
              <w:t xml:space="preserve">It's just a photograph of someone that I knew.   </w:t>
            </w: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* Outro</w:t>
            </w:r>
            <w:r>
              <w:rPr>
                <w:b w:val="false"/>
                <w:bCs w:val="false"/>
                <w:i/>
                <w:iCs/>
              </w:rPr>
              <w:t xml:space="preserve"> – Five beats of Em chord or this progression: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Em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 Em7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 CmM7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Em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A7sus2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>↓</w:t>
            </w:r>
            <w:r>
              <w:rPr>
                <w:rFonts w:eastAsia="NSimSun" w:cs="Arial"/>
                <w:b/>
                <w:bCs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5080</wp:posOffset>
                  </wp:positionV>
                  <wp:extent cx="763905" cy="11525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3093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48260</wp:posOffset>
                  </wp:positionV>
                  <wp:extent cx="764540" cy="119824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49" t="-762" r="-1149" b="-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43YhQ_eGTw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s://www.youtube.com/watch?v=S43YhQ_eGTw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1:00:54Z</dcterms:created>
  <dc:creator/>
  <dc:description/>
  <dc:language>en-US</dc:language>
  <cp:lastModifiedBy/>
  <dcterms:modified xsi:type="dcterms:W3CDTF">2022-10-16T12:16:10Z</dcterms:modified>
  <cp:revision>12</cp:revision>
  <dc:subject/>
  <dc:title/>
</cp:coreProperties>
</file>