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r Tambourine Man (Bob Dylan, 1964) (C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r. Tambourine Ma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1253"/>
        <w:gridCol w:w="1253"/>
      </w:tblGrid>
      <w:tr>
        <w:trPr/>
        <w:tc>
          <w:tcPr>
            <w:tcW w:w="8009" w:type="dxa"/>
            <w:vMerge w:val="restart"/>
            <w:tcBorders/>
          </w:tcPr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|  C   Csus4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   |  C   G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 xml:space="preserve">F            G                          C                      F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Hey! Mr. Tambourine Man, play a song for me,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Style w:val="DefaultParagraphFont"/>
                <w:rFonts w:eastAsia="Arial" w:cs="Arial"/>
                <w:b/>
                <w:bCs/>
                <w:sz w:val="25"/>
                <w:szCs w:val="25"/>
                <w:shd w:fill="auto" w:val="clear"/>
              </w:rPr>
              <w:t xml:space="preserve">            </w:t>
            </w:r>
            <w:r>
              <w:rPr>
                <w:rStyle w:val="DefaultParagraphFont"/>
                <w:rFonts w:cs="Arial"/>
                <w:b/>
                <w:bCs/>
                <w:sz w:val="25"/>
                <w:szCs w:val="25"/>
                <w:shd w:fill="auto" w:val="clear"/>
              </w:rPr>
              <w:t>C                        F                    G               Gsus2 | G  Gsus2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/>
              <w:t>I'm not sleepy and there ain't no place I'm goin' to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 xml:space="preserve">F            G                          C                      F 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>C                 F                           G           C   Csus4 | C  Csus4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/>
                <w:sz w:val="25"/>
                <w:szCs w:val="25"/>
                <w:shd w:fill="auto" w:val="clear"/>
              </w:rPr>
              <w:t>In the jingle jangle morning, I'll come followin' you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F                     G                    C                   F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ake me for a trip upon your magic swirlin' ship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 xml:space="preserve">C                            F                         C                             F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ll my senses have been stripped, </w:t>
            </w:r>
            <w:r>
              <w:rPr>
                <w:rStyle w:val="DefaultParagraphFont"/>
                <w:rFonts w:cs="Arial"/>
                <w:b w:val="false"/>
                <w:sz w:val="26"/>
                <w:szCs w:val="26"/>
              </w:rPr>
              <w:t>a</w:t>
            </w:r>
            <w:r>
              <w:rPr>
                <w:rStyle w:val="DefaultParagraphFont"/>
                <w:rFonts w:cs="Arial"/>
                <w:sz w:val="26"/>
                <w:szCs w:val="26"/>
              </w:rPr>
              <w:t>nd my hands can't feel to grip.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C              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DefaultParagraphFont"/>
                <w:rFonts w:cs="Arial"/>
                <w:sz w:val="26"/>
                <w:szCs w:val="26"/>
              </w:rPr>
              <w:t xml:space="preserve">And my toes too numb to step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C                F                        G             Gsus2  | </w:t>
            </w:r>
            <w:r>
              <w:rPr>
                <w:rStyle w:val="DefaultParagraphFont"/>
                <w:sz w:val="26"/>
                <w:szCs w:val="26"/>
                <w:shd w:fill="auto" w:val="clear"/>
              </w:rPr>
              <w:t xml:space="preserve"> G  Gsus2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ait only for my boot heels, to be wanderin'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F                G                     C                F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I'm ready to go anywhere, I'm ready for to fade,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Style w:val="DefaultParagraphFont"/>
                <w:rFonts w:cs="Arial"/>
                <w:b/>
                <w:bCs/>
                <w:sz w:val="26"/>
                <w:szCs w:val="26"/>
              </w:rPr>
              <w:t xml:space="preserve">C               F       </w:t>
            </w:r>
            <w:r>
              <w:rPr>
                <w:rStyle w:val="DefaultParagraphFont"/>
                <w:rFonts w:cs="Arial"/>
                <w:sz w:val="26"/>
                <w:szCs w:val="26"/>
              </w:rPr>
              <w:t xml:space="preserve">                    C                       F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On to my own parade.  Cast your dancin' spell my 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G         </w:t>
            </w:r>
            <w:r>
              <w:rPr>
                <w:rStyle w:val="DefaultParagraphFont"/>
                <w:sz w:val="26"/>
                <w:szCs w:val="26"/>
                <w:shd w:fill="auto" w:val="clear"/>
              </w:rPr>
              <w:t>Gsus2  |  G   Gsus2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I promise to go under it.                                    </w:t>
            </w:r>
            <w:r>
              <w:rPr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F            G                          C                      F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C                        F                    G               Gsus2  |  G  Gsus2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I'm not sleepy and there ain't no place I'm goin' to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F            G                          C                      F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Style w:val="DefaultParagraphFont"/>
                <w:rFonts w:cs="Arial"/>
                <w:b/>
                <w:bCs/>
                <w:sz w:val="26"/>
                <w:szCs w:val="26"/>
              </w:rPr>
              <w:t>C                 F                           G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jingle jangle morning, I'll come followin'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 |  C   Csus4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   |  C   G  |  C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</w:t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r Tambourine Man (Bob Dylan, 1964) (D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r. Tambourine Ma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1253"/>
        <w:gridCol w:w="1253"/>
      </w:tblGrid>
      <w:tr>
        <w:trPr/>
        <w:tc>
          <w:tcPr>
            <w:tcW w:w="8009" w:type="dxa"/>
            <w:vMerge w:val="restart"/>
            <w:tcBorders/>
          </w:tcPr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|   D   Dsus4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   |  D   A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G            A                          D                      G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Hey! Mr. Tambourine Man, play a song for me,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5"/>
                <w:szCs w:val="25"/>
                <w:shd w:fill="auto" w:val="clear"/>
              </w:rPr>
              <w:t xml:space="preserve">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5"/>
                <w:szCs w:val="25"/>
                <w:shd w:fill="auto" w:val="clear"/>
              </w:rPr>
              <w:t>D                        G                    A               Asus2 | A  Asus2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'm not sleepy and there ain't no place I'm goin' to.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G            A                          D                      G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Hey! Mr. Tambourine Man, play a song for me,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</w:t>
            </w:r>
            <w:r>
              <w:rPr>
                <w:rFonts w:cs="Arial" w:ascii="Arial" w:hAnsi="Arial"/>
                <w:sz w:val="25"/>
                <w:szCs w:val="25"/>
              </w:rPr>
              <w:t>D                 G                           A           D   Dsus4 | D  Dsus4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5"/>
                <w:szCs w:val="25"/>
                <w:shd w:fill="auto" w:val="clear"/>
              </w:rPr>
              <w:t>In the jingle jangle morning, I'll come followin' you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A                    D   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ake me for a trip upon your magic swirlin' ship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 xml:space="preserve">D                           G                          D            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ll my senses have been stripped, </w:t>
            </w:r>
            <w:r>
              <w:rPr>
                <w:rStyle w:val="DefaultParagraphFont"/>
                <w:rFonts w:cs="Arial"/>
                <w:b w:val="false"/>
                <w:sz w:val="26"/>
                <w:szCs w:val="26"/>
              </w:rPr>
              <w:t>a</w:t>
            </w:r>
            <w:r>
              <w:rPr>
                <w:rStyle w:val="DefaultParagraphFont"/>
                <w:rFonts w:cs="Arial"/>
                <w:sz w:val="26"/>
                <w:szCs w:val="26"/>
              </w:rPr>
              <w:t>nd my hands can't feel to grip.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D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DefaultParagraphFont"/>
                <w:rFonts w:cs="Arial"/>
                <w:sz w:val="26"/>
                <w:szCs w:val="26"/>
              </w:rPr>
              <w:t xml:space="preserve">And my toes too numb to step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D                G                         A             Asus2  | </w:t>
            </w:r>
            <w:r>
              <w:rPr>
                <w:rStyle w:val="DefaultParagraphFont"/>
                <w:sz w:val="26"/>
                <w:szCs w:val="26"/>
                <w:shd w:fill="auto" w:val="clear"/>
              </w:rPr>
              <w:t xml:space="preserve"> A  Asus2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ait only for my boot heels, to be wanderin'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G                A                     D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I'm ready to go anywhere, I'm ready for to fade,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Style w:val="DefaultParagraphFont"/>
                <w:rFonts w:cs="Arial"/>
                <w:b/>
                <w:bCs/>
                <w:sz w:val="26"/>
                <w:szCs w:val="26"/>
              </w:rPr>
              <w:t>D              G                           D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On to my own parade.  Cast your dancin' spell my 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A          </w:t>
            </w:r>
            <w:r>
              <w:rPr>
                <w:rStyle w:val="DefaultParagraphFont"/>
                <w:sz w:val="26"/>
                <w:szCs w:val="26"/>
                <w:shd w:fill="auto" w:val="clear"/>
              </w:rPr>
              <w:t xml:space="preserve">  Asus2  |  A   Asus2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I promise to go under it.                                    </w:t>
            </w:r>
            <w:r>
              <w:rPr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A                          D      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D                        G                    A               Asus2  |  A  Asus2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I'm not sleepy and there ain't no place I'm goin' to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A                          D      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Style w:val="DefaultParagraphFont"/>
                <w:rFonts w:cs="Arial"/>
                <w:b/>
                <w:bCs/>
                <w:sz w:val="26"/>
                <w:szCs w:val="26"/>
              </w:rPr>
              <w:t>D                 G                           A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jingle jangle morning, I'll come followin'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|  D   Dsus4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   |  D   A  |  D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</w:t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r Tambourine Man (Bob Dylan, 1964) (G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r. Tambourine Ma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1253"/>
        <w:gridCol w:w="1253"/>
      </w:tblGrid>
      <w:tr>
        <w:trPr/>
        <w:tc>
          <w:tcPr>
            <w:tcW w:w="8009" w:type="dxa"/>
            <w:vMerge w:val="restart"/>
            <w:tcBorders/>
          </w:tcPr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|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G  Gsus4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   |  G  D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auto" w:val="clear"/>
              </w:rPr>
              <w:t xml:space="preserve">C            D                          G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Hey! Mr. Tambourine Man, play a song for me,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 xml:space="preserve">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auto" w:val="clear"/>
              </w:rPr>
              <w:t>G                        C                    D               Dsus2 | D  Dsus2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I'm not sleepy and there ain't no place I'm goin' to.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auto" w:val="clear"/>
              </w:rPr>
              <w:t xml:space="preserve">C            D                          G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Hey! Mr. Tambourine Man, play a song for me,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auto" w:val="clear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auto" w:val="clear"/>
              </w:rPr>
              <w:t>G                 C                           D           G   Gsus4 | G  Gsus4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  <w:shd w:fill="auto" w:val="clear"/>
              </w:rPr>
              <w:t>In the jingle jangle morning, I'll come followin' you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         D                    G                 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ke me for a trip upon your magic swirlin' ship,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   C                          G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ll my senses have been stripped, </w:t>
            </w:r>
            <w:r>
              <w:rPr>
                <w:rStyle w:val="DefaultParagraphFont"/>
                <w:rFonts w:cs="Arial" w:ascii="Arial" w:hAnsi="Arial"/>
                <w:sz w:val="26"/>
                <w:szCs w:val="26"/>
              </w:rPr>
              <w:t>And my hands can't feel to grip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  C     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6"/>
                <w:szCs w:val="26"/>
              </w:rPr>
              <w:t xml:space="preserve">And my toes too numb to step,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C                         D 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Dsus2  |  D  Dsus2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ait only for my boot heels, to be wanderin'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    D                     G              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'm ready to go anywhere, I'm ready for to fade,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>G              C                            G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o my own parade. Cast your dancin' spell my way,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Dsus2  |  D   Dsus2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 promise to go under it.           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D                          G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y! Mr. Tambourine Man, play a song for me,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C                    D               Dsus2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|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  Dsus2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'm not sleepy and there ain't no place I'm goin' to.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D                          G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y! Mr. Tambourine Man, play a song for me,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G                 C                           D           G    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the jingle jangle morning, I'll come followin' you.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|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G  Gsus4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   |  G  D  |  G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4" w:before="0" w:after="16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LO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5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5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yOzGPbn2t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youtube.com/watch?v=NyOzGPbn2tg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8.jpeg"/><Relationship Id="rId23" Type="http://schemas.openxmlformats.org/officeDocument/2006/relationships/image" Target="media/image18.jpeg"/><Relationship Id="rId24" Type="http://schemas.openxmlformats.org/officeDocument/2006/relationships/hyperlink" Target="https://www.youtube.com/watch?v=NyOzGPbn2tg" TargetMode="External"/><Relationship Id="rId25" Type="http://schemas.openxmlformats.org/officeDocument/2006/relationships/image" Target="media/image3.jpeg"/><Relationship Id="rId26" Type="http://schemas.openxmlformats.org/officeDocument/2006/relationships/image" Target="media/image19.jpeg"/><Relationship Id="rId27" Type="http://schemas.openxmlformats.org/officeDocument/2006/relationships/image" Target="media/image11.jpeg"/><Relationship Id="rId28" Type="http://schemas.openxmlformats.org/officeDocument/2006/relationships/image" Target="media/image1.jpeg"/><Relationship Id="rId29" Type="http://schemas.openxmlformats.org/officeDocument/2006/relationships/image" Target="media/image20.jpeg"/><Relationship Id="rId30" Type="http://schemas.openxmlformats.org/officeDocument/2006/relationships/image" Target="media/image8.jpeg"/><Relationship Id="rId31" Type="http://schemas.openxmlformats.org/officeDocument/2006/relationships/image" Target="media/image21.jpeg"/><Relationship Id="rId32" Type="http://schemas.openxmlformats.org/officeDocument/2006/relationships/image" Target="media/image15.jpeg"/><Relationship Id="rId33" Type="http://schemas.openxmlformats.org/officeDocument/2006/relationships/image" Target="media/image6.jpeg"/><Relationship Id="rId34" Type="http://schemas.openxmlformats.org/officeDocument/2006/relationships/image" Target="media/image2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9:28:34Z</dcterms:created>
  <dc:creator/>
  <dc:description/>
  <dc:language>en-US</dc:language>
  <cp:lastModifiedBy/>
  <cp:lastPrinted>2021-05-22T15:21:00Z</cp:lastPrinted>
  <dcterms:modified xsi:type="dcterms:W3CDTF">2021-05-22T20:20:22Z</dcterms:modified>
  <cp:revision>6</cp:revision>
  <dc:subject/>
  <dc:title/>
</cp:coreProperties>
</file>