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9788"/>
      </w:tblGrid>
      <w:tr>
        <w:trPr>
          <w:trHeight w:val="54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My Dear Mary An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Randy Sparks and Art Podel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of C; 4/4 Time; “Tenderly.” GCEA Ukulele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Dm7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      Dm7  G7   C ... | Dm7.G7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my dear Mary Anne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G7   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Oh, don't you see the pretty turtle dove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at flies from pine to pin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C+      F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Cryin' for its own true lov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Am      F        Dm7  G7   C ... | Dm7.G7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 way I cry for mine, my dear Mary Anne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F         G7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A lobster dies in a boiling pot;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  Dm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pity, the blue fish, too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C+            F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Yet they're quickly gone and they suffer no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Am       F       Dm7  G7   C . . . | Dm7 . G 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ike the ache I bear for you, my dear Mary Ann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Dm7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 G7   C . . . |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 G7   C . Em . | Dm . G7 . | C . . . | . 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00:16Z</dcterms:created>
  <dc:creator>Douglas Anderson</dc:creator>
  <dc:description/>
  <dc:language>en-US</dc:language>
  <cp:lastModifiedBy>Douglas Anderson</cp:lastModifiedBy>
  <cp:lastPrinted>2018-07-11T13:34:00Z</cp:lastPrinted>
  <dcterms:modified xsi:type="dcterms:W3CDTF">2018-07-11T19:09:33Z</dcterms:modified>
  <cp:revision>22</cp:revision>
  <dc:subject/>
  <dc:title/>
</cp:coreProperties>
</file>