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DRAFT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hyperlink r:id="rId2">
        <w:r>
          <w:rPr>
            <w:rStyle w:val="InternetLink"/>
          </w:rPr>
          <w:t>https://www.youtube.com/watch?v=pNgeuoA1d4k</w:t>
        </w:r>
      </w:hyperlink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tabs>
          <w:tab w:val="clear" w:pos="720"/>
          <w:tab w:val="left" w:pos="3255" w:leader="none"/>
        </w:tabs>
        <w:ind w:left="720" w:firstLine="72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I Don’t Wanna</w:t>
        <w:tab/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ab/>
        <w:tab/>
        <w:tab/>
        <w:tab/>
        <w:t>Pops Bayless  recorded by the Asylum Street Spankers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ntro: (instrumental tune :  Good Night Ladies   C, F, C, G7,  C, F,  C,  G7 , C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E7</w:t>
        <w:tab/>
        <w:tab/>
        <w:tab/>
        <w:tab/>
        <w:t>Am</w:t>
        <w:tab/>
        <w:tab/>
        <w:t xml:space="preserve">      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don’t wanna go to Scotland, I don’t wanna go to Wales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  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A</w:t>
        <w:tab/>
        <w:tab/>
        <w:tab/>
        <w:tab/>
        <w:tab/>
        <w:t>G6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don’t wanna see an opera, and wear a tie and tails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E7</w:t>
        <w:tab/>
        <w:tab/>
        <w:tab/>
        <w:t xml:space="preserve">        Am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don’t wanna go to  England, I don’t wanna go to Franc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A</w:t>
        <w:tab/>
        <w:tab/>
        <w:tab/>
        <w:tab/>
        <w:t xml:space="preserve">    G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don’t wanna go to Moscow and watch a gypsy danc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E7</w:t>
        <w:tab/>
        <w:tab/>
        <w:tab/>
        <w:t xml:space="preserve">     Am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don’t wanna go to Malta, I don’t wanna go to Spain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A                                               G6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don’t wanna go to Cuba where Willie sank the Main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E7</w:t>
        <w:tab/>
        <w:tab/>
        <w:tab/>
        <w:tab/>
        <w:t xml:space="preserve">    C</w:t>
        <w:tab/>
        <w:tab/>
        <w:t xml:space="preserve">   Cm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don’t wanna go to Brooklyn and see the famous zoo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A                            D</w:t>
        <w:tab/>
        <w:tab/>
        <w:t xml:space="preserve">       G</w:t>
        <w:tab/>
        <w:tab/>
        <w:t xml:space="preserve">  SLIDE TO F#  G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just wanna go to your house and spend some time with           you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 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-short Instrumental break-</w:t>
      </w:r>
    </w:p>
    <w:p>
      <w:pPr>
        <w:pStyle w:val="Normal"/>
        <w:ind w:left="720" w:hanging="0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E7</w:t>
        <w:tab/>
        <w:tab/>
        <w:tab/>
        <w:t xml:space="preserve">    Am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don’t wanna go to Paris, I don’t wanna go to Rome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A</w:t>
        <w:tab/>
        <w:tab/>
        <w:tab/>
        <w:tab/>
        <w:t xml:space="preserve">    G                     G6</w:t>
        <w:tab/>
        <w:tab/>
        <w:tab/>
        <w:t xml:space="preserve">  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don’t wanna buy no oil from the boys at Teapot Dom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E7</w:t>
        <w:tab/>
        <w:tab/>
        <w:tab/>
        <w:t xml:space="preserve">            Am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don’t wanna go to Orley and watch old Lindy land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A                                             G  slide F#     G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don’t wanna visit Sousa and listen to the band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E7</w:t>
        <w:tab/>
        <w:tab/>
        <w:tab/>
        <w:tab/>
        <w:t>Am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don’t wanna go to Cairo and riddle with the Sphinx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A</w:t>
        <w:tab/>
        <w:tab/>
        <w:tab/>
        <w:tab/>
        <w:t xml:space="preserve">    G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don’t wanna go to Broadway or “21” for drinks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E7</w:t>
        <w:tab/>
        <w:tab/>
        <w:tab/>
        <w:tab/>
        <w:t>C                      Cm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don’t wanna go to India and hear Mohandas speech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A                            D                        G        F#      G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just wanna go to your house, you little Georgia peach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ind w:left="1440" w:hanging="0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-Instrumental break-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ab/>
        <w:tab/>
        <w:t xml:space="preserve">       B7</w:t>
        <w:tab/>
        <w:tab/>
        <w:tab/>
        <w:t>Em         B7                   Em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(Like Rudy Valley):  Each night after sundown, evening not too lat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A                                                   G</w:t>
        <w:tab/>
        <w:t xml:space="preserve">    Ab                G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’ll spruce up, put on my hat and saunter through your gate.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E7</w:t>
        <w:tab/>
        <w:tab/>
        <w:tab/>
        <w:tab/>
        <w:t>Am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don’t wanna go to Pisbo and dine on well-known clams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A</w:t>
        <w:tab/>
        <w:tab/>
        <w:tab/>
        <w:tab/>
        <w:t xml:space="preserve">  G                            G6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don’t wanna go to Smithfield and pitch the country hams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E7</w:t>
        <w:tab/>
        <w:tab/>
        <w:tab/>
        <w:t xml:space="preserve">         C                    Cm   </w:t>
        <w:tab/>
        <w:tab/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don’t wanna go to China or sail the ocean blu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A                             D</w:t>
        <w:tab/>
        <w:tab/>
        <w:t>A</w:t>
        <w:tab/>
        <w:tab/>
        <w:t xml:space="preserve">      D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just wanna go to your house , I just wanna go to your hous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A</w:t>
        <w:tab/>
        <w:tab/>
        <w:t xml:space="preserve">      D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just wanna go to your hous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G                         F#          G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And spend some time with you  Ooooooooooh!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hyperlink r:id="rId3">
        <w:r>
          <w:rPr>
            <w:rStyle w:val="InternetLink"/>
          </w:rPr>
          <w:t>https://www.youtube.com/watch?v=EKTWCdh8Jpc</w:t>
        </w:r>
      </w:hyperlink>
      <w:r>
        <w:rPr/>
        <w:t xml:space="preserve"> 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pNgeuoA1d4k" TargetMode="External"/><Relationship Id="rId3" Type="http://schemas.openxmlformats.org/officeDocument/2006/relationships/hyperlink" Target="https://www.youtube.com/watch?v=EKTWCdh8Jp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25:00Z</dcterms:created>
  <dc:creator>Theresa Miller</dc:creator>
  <dc:description/>
  <cp:keywords/>
  <dc:language>en-US</dc:language>
  <cp:lastModifiedBy>Theresa</cp:lastModifiedBy>
  <cp:lastPrinted>2018-02-14T17:16:00Z</cp:lastPrinted>
  <dcterms:modified xsi:type="dcterms:W3CDTF">2020-01-04T22:23:00Z</dcterms:modified>
  <cp:revision>9</cp:revision>
  <dc:subject/>
  <dc:title/>
</cp:coreProperties>
</file>