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5"/>
        <w:gridCol w:w="9725"/>
      </w:tblGrid>
      <w:tr>
        <w:trPr>
          <w:trHeight w:val="54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ourier New" w:hAnsi="Courier New" w:cs="Courier New"/>
                <w:b/>
                <w:b/>
                <w:bCs/>
                <w:shd w:fill="FFFF00" w:val="clear"/>
              </w:rPr>
            </w:pPr>
            <w:r>
              <w:rPr>
                <w:rFonts w:cs="Courier New" w:ascii="Courier New" w:hAnsi="Courier New"/>
                <w:b/>
                <w:bCs/>
                <w:shd w:fill="FFFF00" w:val="clear"/>
              </w:rPr>
              <w:t>Bari</w:t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8255</wp:posOffset>
                  </wp:positionV>
                  <wp:extent cx="621030" cy="82232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48"/>
                <w:szCs w:val="48"/>
              </w:rPr>
              <w:t>My Dear Mary An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y Randy Sparks and Art Podell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</w:rPr>
              <w:t>Key of C; 4/4 Time; “Tenderly.” Bari Ukulele.</w:t>
            </w:r>
          </w:p>
          <w:p>
            <w:pPr>
              <w:pStyle w:val="Normal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 w:val="false"/>
                <w:iCs w:val="false"/>
                <w:sz w:val="22"/>
                <w:szCs w:val="22"/>
              </w:rPr>
              <w:t>Recorded by The New Christy Minstrels on their 1963 album</w:t>
            </w: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 xml:space="preserve"> Ramblin'.</w:t>
            </w:r>
          </w:p>
          <w:p>
            <w:pPr>
              <w:pStyle w:val="Normal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Chorus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C         F        G7        C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Oh, fare thee well, my dear Mary Anne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Am7      Dm7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Our days have all gone by.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C           C+         F           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Spring is a-comin' and soon I'll be gone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C         Am            F       Dm7  G7   C ... | Dm7.G7. |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But I'll come back, don-cha cry, my dear Mary Anne. 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C         F       G7            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1. Oh, don't you see the pretty turtle dove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Dm7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at flies from pine to pine,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C      C+      F       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Cryin' for its own true love,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C     Am      F        Dm7  G7   C ... | Dm7.G7. |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 way I cry for mine, my dear Mary Anne.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C       F         G7      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2. A lobster dies in a boiling pot; </w:t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Am7        Dm7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Oh, pity, the blue fish, too.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C       C+            F     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Yet they're quickly gone and they suffer not,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C      Am       F       Dm7  G7   C . . . | Dm7 . G . |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Like the ache I bear for you, my dear Mary Anne.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C         F            G7        C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Oh, fare thee well, my dear Mary Anne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Am7      Dm7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Our days have all gone by.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C           C+         F           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Spring is a-comin' and soon I'll be gone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C         Am            F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But I'll come back, don-cha cry,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Dm7  G7   C . . . |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My dear Mary Anne.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C           C+         F           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Spring is a-comin' and soon I'll be gone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C         Am            F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But I'll come back, don-cha cry,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Dm7  G7   C . Em . | Dm . G7 . | C . . . | . 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My dear Mary Anne. 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720" w:right="72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7:00:16Z</dcterms:created>
  <dc:creator>Douglas Anderson</dc:creator>
  <dc:description/>
  <dc:language>en-US</dc:language>
  <cp:lastModifiedBy>Douglas Anderson</cp:lastModifiedBy>
  <cp:lastPrinted>2018-07-11T14:08:00Z</cp:lastPrinted>
  <dcterms:modified xsi:type="dcterms:W3CDTF">2018-07-11T19:05:56Z</dcterms:modified>
  <cp:revision>23</cp:revision>
  <dc:subject/>
  <dc:title/>
</cp:coreProperties>
</file>