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u w:val="single"/>
        </w:rPr>
        <w:t xml:space="preserve">     </w:t>
      </w:r>
      <w:r>
        <w:rPr>
          <w:rFonts w:cs="Arial" w:ascii="Arial" w:hAnsi="Arial"/>
          <w:b/>
          <w:bCs/>
          <w:u w:val="single"/>
        </w:rPr>
        <w:t>Version 1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Unicorn (Shel Silverstein, 1962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Unicorn</w:t>
        </w:r>
      </w:hyperlink>
      <w:r>
        <w:rPr>
          <w:rFonts w:cs="Arial" w:ascii="Arial" w:hAnsi="Arial"/>
          <w:b/>
          <w:bCs/>
        </w:rPr>
        <w:t xml:space="preserve"> by Shel Silverstein (1962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Single Strum of C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long time ago, when the Earth was gree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re was more kinds of animals than you've ever see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y'd run around free while the Earth was being b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the loveliest of all was the un – i - cor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re was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sure as you're b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loveliest of all was the un – i - cor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Lord seen some sinning and it gave Him p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He says, "Stand back, I'm going to make it rain"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 says, "Hey Brother Noah, I'll tell you what to do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Dm   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ild me a float - ing zoo, and take some of those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sure as you're born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on't you forget my un – i - cor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ld Noah was there to answer the call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 finished up the ark just as the rain began to fall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 marched in the animals two by tw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Dm  G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he called out as they came through - Hey Lord, </w:t>
            </w:r>
          </w:p>
        </w:tc>
        <w:tc>
          <w:tcPr>
            <w:tcW w:w="5256" w:type="dxa"/>
            <w:tcBorders/>
          </w:tcPr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've got your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Lord, I'm so forl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</w:t>
            </w:r>
            <w:r>
              <w:rPr>
                <w:rFonts w:cs="Arial" w:ascii="Arial" w:hAnsi="Arial"/>
                <w:sz w:val="21"/>
                <w:szCs w:val="21"/>
              </w:rPr>
              <w:t>C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just can't find no un – i - corns"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Noah looked out through the driving r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m unicorns were hiding, playing silly gam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icking and splashing while the rain was falling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h, them silly un – i - cor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re was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ah cried, "Close the door because the rain is falling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we just can't wait for no un – i - corns"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ark started moving, it drifted with the tid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unicorns looked up from the rocks and they cried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the waters came dow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sort of floated them away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Tacet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That's why you never see unicorns to this very day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                                     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You'll see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sure as you're b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C                            Dm  G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You're never gonna see no un – i - corn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(Repeat last Chorus)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ersion 1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Unicorn (Shel Silverstein,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e Unicorn</w:t>
        </w:r>
      </w:hyperlink>
      <w:r>
        <w:rPr>
          <w:rFonts w:cs="Arial" w:ascii="Arial" w:hAnsi="Arial"/>
          <w:b/>
          <w:bCs/>
        </w:rPr>
        <w:t xml:space="preserve"> by Shel Silverstein (1962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Single Strum of C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long time ago, when the Earth was gree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re was more kinds of animals than you've ever see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y'd run around free while the Earth was being b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the loveliest of all was the un – i - cor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re was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sure as you're b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loveliest of all was the un – i - cor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Lord seen some sinning and it gave Him p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He says, "Stand back, I'm going to make it rain"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 says, "Hey Brother Noah, I'll tell you what to do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Am   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ild me a float - ing zoo, and take some of those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sure as you're born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on't you forget my un – i - cor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ld Noah was there to answer the call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 finished up the ark just as the rain began to fall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 marched in the animals two by tw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Am  D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 xml:space="preserve">And he called out as they came through - Hey Lord, </w:t>
            </w:r>
          </w:p>
        </w:tc>
        <w:tc>
          <w:tcPr>
            <w:tcW w:w="5256" w:type="dxa"/>
            <w:tcBorders/>
          </w:tcPr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've got your green alligators and long-necked gees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Lord, I'm so forl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</w:t>
            </w:r>
            <w:r>
              <w:rPr>
                <w:rFonts w:cs="Arial" w:ascii="Arial" w:hAnsi="Arial"/>
                <w:sz w:val="21"/>
                <w:szCs w:val="21"/>
              </w:rPr>
              <w:t>G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just can't find no un – i - corns"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Noah looked out through the driving r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m unicorns were hiding, playing silly gam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icking and splashing while the rain was falling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h, them silly un – i - cor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re was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ah cried, "Close the door because the rain is falling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we just can't wait for no un – i - corns"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ark started moving, it drifted with the tid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unicorns looked up from the rocks and they cried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the waters came dow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d sort of floated them away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Tacet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That's why you never see unicorns to this very day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  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You'll see green alligators and long-necked gees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</w:rPr>
              <w:t>D 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humpty backed camels and some chimpanzee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ome cats and rats and elephant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t sure as you're bor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G                            Am  D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You're never gonna see no un – i - corn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(Repeat last Chorus)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qFormat/>
    <w:pPr>
      <w:widowControl/>
      <w:suppressAutoHyphens w:val="true"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pRSk38W-xIs" TargetMode="External"/><Relationship Id="rId4" Type="http://schemas.openxmlformats.org/officeDocument/2006/relationships/hyperlink" Target="https://www.youtube.com/watch?v=pRSk38W-xI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4:34:59Z</dcterms:created>
  <dc:creator/>
  <dc:description/>
  <dc:language>en-US</dc:language>
  <cp:lastModifiedBy/>
  <dcterms:modified xsi:type="dcterms:W3CDTF">2022-03-12T14:50:01Z</dcterms:modified>
  <cp:revision>2</cp:revision>
  <dc:subject/>
  <dc:title/>
</cp:coreProperties>
</file>