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Pretty Irish Girl (Lawrence Edward Watkin / Oliver Wallace)   KEY G (original key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          G7             C                                - C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Em                     A7  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-furl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G7                    C                              - C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  Em                     A7              D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</w:t>
      </w:r>
    </w:p>
    <w:p>
      <w:pPr>
        <w:pStyle w:val="Normal"/>
        <w:ind w:left="27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/>
      </w:r>
    </w:p>
    <w:p>
      <w:pPr>
        <w:pStyle w:val="Normal"/>
        <w:ind w:left="27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</w:t>
      </w:r>
    </w:p>
    <w:p>
      <w:pPr>
        <w:pStyle w:val="Normal"/>
        <w:ind w:left="27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        D7                     C               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she's my dear, my darlin' one,  her eyes so sparklin' full of fun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G       A7                               D7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No other, no other, can match the likes of her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  D7                    C         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he's my dear, my darlin' one, my smilin' and beguilin' one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Am                           C         A7             G     (A7)   D7    G</w:t>
      </w:r>
    </w:p>
    <w:p>
      <w:pPr>
        <w:pStyle w:val="Normal"/>
        <w:ind w:left="270" w:hanging="0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love the ground she walks upon  -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G7             C                            - C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, in Kerry and Killarney?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Em               A7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 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G7                      C                                 - C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Em                A7             D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?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G7            C                                         - C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  <w:u w:val="single"/>
        </w:rPr>
        <w:t>parted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 from my darlin', my 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  <w:u w:val="single"/>
        </w:rPr>
        <w:t>sighs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            A7          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G7              C                         - C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-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A7              D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I think that I will marry me a pretty Irish girl! 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Pretty Irish Girl (Lawrence Edward Watkin / Oliver Wallace)   KEY C 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C7              F                                - F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Am                     D7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-furl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 C7                     F                             - F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   Am                      D7             G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ind w:left="72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</w:t>
      </w:r>
    </w:p>
    <w:p>
      <w:pPr>
        <w:pStyle w:val="Normal"/>
        <w:ind w:left="72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         G7                    F</w:t>
        <w:tab/>
        <w:t xml:space="preserve">                        C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Oh, she's my dear, my darlin' one, her 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  <w:u w:val="single"/>
        </w:rPr>
        <w:t>eyes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 so sparklin' 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  <w:u w:val="single"/>
        </w:rPr>
        <w:t>full</w:t>
      </w: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 of fun</w:t>
      </w:r>
    </w:p>
    <w:p>
      <w:pPr>
        <w:pStyle w:val="Normal"/>
        <w:ind w:left="72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F             C       D7                               G7</w:t>
      </w:r>
    </w:p>
    <w:p>
      <w:pPr>
        <w:pStyle w:val="Normal"/>
        <w:ind w:left="72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No other, no other, can match the likes of her</w:t>
      </w:r>
    </w:p>
    <w:p>
      <w:pPr>
        <w:pStyle w:val="Normal"/>
        <w:ind w:left="72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   G7                    F                   C</w:t>
      </w:r>
    </w:p>
    <w:p>
      <w:pPr>
        <w:pStyle w:val="Normal"/>
        <w:ind w:left="72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he's my dear, my darlin' one, my smilin' and beguilin' one</w:t>
      </w:r>
    </w:p>
    <w:p>
      <w:pPr>
        <w:pStyle w:val="Normal"/>
        <w:ind w:left="72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Dm                           F         D7             C       (D7)   G7   C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love the ground she walks upon  - 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C7             F                            - F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 in Kerry and Killarney?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Am               D7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C7                      F                                 - F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Am               D7             G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.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C7             F                                        - F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Am                         D7        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C7        F                                - F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-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Am             D7              G7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I think that I will marry me a pretty Irish girl!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55:00Z</dcterms:created>
  <dc:creator>Theresa Miller</dc:creator>
  <dc:description/>
  <cp:keywords/>
  <dc:language>en-US</dc:language>
  <cp:lastModifiedBy>Douglas Anderson</cp:lastModifiedBy>
  <cp:lastPrinted>2013-03-15T05:59:00Z</cp:lastPrinted>
  <dcterms:modified xsi:type="dcterms:W3CDTF">2021-03-13T17:13:00Z</dcterms:modified>
  <cp:revision>4</cp:revision>
  <dc:subject/>
  <dc:title>Verse 2:  Amanda Kay and Gaillyn Hope; ) Let me find some quiet place  where O Spirit, show your face</dc:title>
</cp:coreProperties>
</file>