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ary Mac (Traditional by 1846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ary Mac</w:t>
        </w:r>
      </w:hyperlink>
      <w:r>
        <w:rPr>
          <w:rFonts w:cs="Arial" w:ascii="Arial" w:hAnsi="Arial"/>
          <w:b/>
          <w:bCs/>
        </w:rPr>
        <w:t xml:space="preserve"> by Shamus Kennedy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Mary Mac</w:t>
        </w:r>
      </w:hyperlink>
      <w:r>
        <w:rPr>
          <w:rFonts w:cs="Arial" w:ascii="Arial" w:hAnsi="Arial"/>
          <w:b/>
          <w:bCs/>
        </w:rPr>
        <w:t xml:space="preserve"> by Makem and Clanc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re's a little lass and her name is Mary Mac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ke no mistake, she's the girl I'm gonna track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other fellows, wanna get up on her back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G                                                     Am |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I'm thinking that they'd have to get up earl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ry Mac's father's making Mary Mac marry me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        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father's making me marry Mary Mac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I'm gonna marry Mary  For my Mary to take care of m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G                     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ll all be making merry when I marry Mary Mac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                                      Am |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mply umpty dumpty dumty dumty dumty a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is little lass, she has a lot of clas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t a lot of brass And her father thinks I'm ga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I'd be a silly ass  for to let the matter pas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G                                              Am |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My father says she suits me really fairly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y and her mother go an awful lot togethe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G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fact you'd hardly ever see  The one without the othe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all the people wonder if it’s Mary or her mothe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G                                             Am |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 xml:space="preserve">Or the both of them together that I'm courting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ary Mac (Am) – Page 2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edding's on a Wednesday And everything's arrange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on her name will change to mine Unless her mind is change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’re making the arrangements And I'm just about derange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G                                        Am |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r marriage is an awful undertaking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ry Mac's father's making Mary Mac marry me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        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father's making me marry Mary Mac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I'm gonna marry Mary  For my Mary to take care of m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G                     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ll all be making merry when I marry Mary Mac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                                      Am |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mply umpty dumpty dumty dumty dumty ay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e to be a grand affair And grander than a fai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goin' to be a coach and pair For every pair that's the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ll dine upon the finest fare, I'm sure to get me sha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                                       Am |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f I don't I'll be very much mistaken.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Verse 1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-  Repeat 2 or 3 times, getting fast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Mary Mac (Traditional by 1846) (Dm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Mary Mac</w:t>
        </w:r>
      </w:hyperlink>
      <w:r>
        <w:rPr>
          <w:rFonts w:cs="Arial" w:ascii="Arial" w:hAnsi="Arial"/>
          <w:b/>
          <w:bCs/>
        </w:rPr>
        <w:t xml:space="preserve"> by Shamus Kennedy – </w:t>
      </w:r>
      <w:hyperlink r:id="rId6" w:tgtFrame="_blank">
        <w:r>
          <w:rPr>
            <w:rStyle w:val="InternetLink"/>
            <w:rFonts w:cs="Arial" w:ascii="Arial" w:hAnsi="Arial"/>
            <w:b/>
            <w:bCs/>
          </w:rPr>
          <w:t>Mary Mac</w:t>
        </w:r>
      </w:hyperlink>
      <w:r>
        <w:rPr>
          <w:rFonts w:cs="Arial" w:ascii="Arial" w:hAnsi="Arial"/>
          <w:b/>
          <w:bCs/>
        </w:rPr>
        <w:t xml:space="preserve"> by Makem and Clanc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re's a little lass and her name is Mary Mac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ke no mistake, she's the girl I'm gonna track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other fellows, wanna get up on her back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C                                                     Dm |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I'm thinking that they'd have to get up earl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ry Mac's father's making Mary Mac marry me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        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father's making me marry Mary Mac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I'm gonna marry Mary  For my Mary to take care of m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C                                  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ll all be making merry when I marry Mary Mac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C                                                                  Dm |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mply umpty dumpty dumty dumty dumty a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is little lass, she has a lot of clas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t a lot of brass And her father thinks I'm ga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I'd be a silly ass  for to let the matter pas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                                              Dm |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My father says she suits me really fairly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y and her mother go an awful lot togethe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C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fact you'd hardly ever see  The one without the othe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all the people wonder if it’s Mary or her mothe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C                                             Dm |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Or the both of them together that I'm courting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ary Mac (Dm) – Page 2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edding's on a Wednesday And everything's arrange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on her name will change to mine Unless her mind is change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’re making the arrangements And I'm just about derange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                                        Dm |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r marriage is an awful undertaking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ry Mac's father's making Mary Mac marry me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        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father's making me marry Mary Mac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I'm gonna marry Mary  For my Mary to take care of m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C                                  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ll all be making merry when I marry Mary Mac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C                                                                  Dm |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mply umpty dumpty dumty dumty dumty a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e to be a grand affair And grander than a fai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C  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goin' to be a coach and pair For every pair that's the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ll dine upon the finest fare, I'm sure to get me sha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                                       Dm |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f I don't I'll be very much mistaken.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Verse 1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-  Repeat 2 or 3 times, getting faster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HN_T6RcNeE" TargetMode="External"/><Relationship Id="rId3" Type="http://schemas.openxmlformats.org/officeDocument/2006/relationships/hyperlink" Target="https://www.youtube.com/watch?v=lJsAYO4EB3w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youtube.com/watch?v=jHN_T6RcNeE" TargetMode="External"/><Relationship Id="rId6" Type="http://schemas.openxmlformats.org/officeDocument/2006/relationships/hyperlink" Target="https://www.youtube.com/watch?v=lJsAYO4EB3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7:45:12Z</dcterms:created>
  <dc:creator/>
  <dc:description/>
  <dc:language>en-US</dc:language>
  <cp:lastModifiedBy/>
  <dcterms:modified xsi:type="dcterms:W3CDTF">2022-03-17T18:04:43Z</dcterms:modified>
  <cp:revision>2</cp:revision>
  <dc:subject/>
  <dc:title/>
</cp:coreProperties>
</file>