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Lyrics and chords from 1925 sheet music. Arrangement by Kel Keech.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</w:t>
      </w:r>
      <w:r>
        <w:rPr>
          <w:rFonts w:cs="Arial" w:ascii="Arial" w:hAnsi="Arial"/>
          <w:b/>
          <w:bCs/>
          <w:u w:val="none"/>
        </w:rPr>
        <w:t xml:space="preserve"> (1972) (E @ 12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                                         C#7 C7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C#7 C7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There something tender in the moonlight on Hono -lu - lu  Bay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   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 And all the beaches are full of peaches __ who bring their 'ukes' along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                                              G7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F     Am    Dm       F                     C7             Dm -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Gm  C7     Gm                    C7       Gm      C7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Am     Dm       F                                 C7            Dm -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Gm  C7       Gm           C7 Gm              C7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m7                     F                         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7                                                 C         C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F     Am   Dm                        F                                   C7                   Dm -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Gm  C7     Gm       C7     Gm       C7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                                            C#7 C7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C#7 C7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Fond mem'rys cling to me by moonlight although I'm far   a – w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           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Some day I'm going where eyes are glowing 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                                             G7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 (2x)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1PxGLhHjs4" TargetMode="External"/><Relationship Id="rId3" Type="http://schemas.openxmlformats.org/officeDocument/2006/relationships/hyperlink" Target="https://www.youtube.com/watch?v=vsiuQvkZBiw" TargetMode="External"/><Relationship Id="rId4" Type="http://schemas.openxmlformats.org/officeDocument/2006/relationships/hyperlink" Target="https://www.youtube.com/watch?v=4I3fElX8NH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4:03:03Z</dcterms:created>
  <dc:creator/>
  <dc:description/>
  <dc:language>en-US</dc:language>
  <cp:lastModifiedBy/>
  <dcterms:modified xsi:type="dcterms:W3CDTF">2022-05-26T15:38:19Z</dcterms:modified>
  <cp:revision>9</cp:revision>
  <dc:subject/>
  <dc:title/>
</cp:coreProperties>
</file>