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B2B2B2"/>
          <w:sz w:val="40"/>
          <w:szCs w:val="40"/>
          <w:u w:val="none"/>
        </w:rPr>
      </w:pPr>
      <w:r>
        <w:rPr>
          <w:rFonts w:cs="Arial" w:ascii="Arial" w:hAnsi="Arial"/>
          <w:b/>
          <w:bCs/>
          <w:color w:val="B2B2B2"/>
          <w:sz w:val="40"/>
          <w:szCs w:val="40"/>
          <w:u w:val="none"/>
        </w:rPr>
        <w:t>Over the Rainbow - What a Wonderful World Medley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B2B2B2"/>
          <w:sz w:val="32"/>
          <w:szCs w:val="32"/>
          <w:u w:val="none"/>
        </w:rPr>
        <w:t>Harold Arlen &amp; Edgar Yipsel (“Yip”) Harburg (1939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B2B2B2"/>
          <w:sz w:val="32"/>
          <w:szCs w:val="32"/>
          <w:u w:val="none"/>
        </w:rPr>
      </w:pPr>
      <w:r>
        <w:rPr>
          <w:rFonts w:cs="Arial" w:ascii="Arial" w:hAnsi="Arial"/>
          <w:b/>
          <w:bCs/>
          <w:color w:val="B2B2B2"/>
          <w:sz w:val="32"/>
          <w:szCs w:val="32"/>
          <w:u w:val="none"/>
        </w:rPr>
        <w:t>Bob Thiele &amp; George David Weiss (1967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B2B2B2"/>
          <w:sz w:val="32"/>
          <w:szCs w:val="32"/>
          <w:u w:val="none"/>
        </w:rPr>
        <w:t>As performed by Israel Kamakawiwoʻole (1988)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Over the Rainbow - What a Wonderful World Medle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Harold Arlen &amp; Yip Harburg (1939)  –  Bob Thiele &amp; George David Weiss (1967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Over the Rainbow</w:t>
        </w:r>
      </w:hyperlink>
      <w:r>
        <w:rPr>
          <w:rFonts w:cs="Arial" w:ascii="Arial" w:hAnsi="Arial"/>
          <w:b/>
          <w:bCs/>
          <w:u w:val="none"/>
        </w:rPr>
        <w:t xml:space="preserve"> by Judy Garland (Film Clip, 1939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Louis Armstrong (Live, 1967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Over the Rainbow - 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Israel Kamakawiwoʻole (1988) (C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right"/>
        <w:rPr/>
      </w:pPr>
      <w:r>
        <w:rPr>
          <w:rFonts w:cs="Arial" w:ascii="Arial" w:hAnsi="Arial"/>
          <w:b/>
          <w:bCs/>
          <w:u w:val="none"/>
        </w:rPr>
        <w:t xml:space="preserve">7 Chords:   </w:t>
      </w:r>
      <w:r>
        <w:rPr>
          <w:rFonts w:cs="Arial" w:ascii="Arial" w:hAnsi="Arial"/>
        </w:rPr>
        <w:t>C  G  Am  F  Am7  E7  Em7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>C  G  |  Am  F  |  C  G  |  Am  Am7  |  F  |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G                          F    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 ooh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F             E7                Am                      Am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__ ooh. Ooh ooh ___ ooh ooh ooh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            G                         F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 way up high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  G                    Am -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 once in a lulla-by –  y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</w:t>
      </w:r>
      <w:r>
        <w:rPr>
          <w:rFonts w:cs="Arial" w:ascii="Arial" w:hAnsi="Arial"/>
          <w:sz w:val="27"/>
          <w:szCs w:val="27"/>
        </w:rPr>
        <w:t>C                 G                         F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h somewhere over the rainbow, _ blue birds fl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   G                                   Am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, dreams really do come true. Ooh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                                     G                                                         Am 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-day I'll wish upon a star,  wake up where the clouds are far be-hind m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C                                             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 high above the chimney tops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Am              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That's where you'll find me. Oh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             G                          F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Some where over the rain bow, _ blue birds fl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     G                         Am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oh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C          G                F    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ell I see trees of green and __ red roses too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C             E7             A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'll watch them bloom for __ me and you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F                      G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F                    C           G         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Well I see skies of blue and I see clouds of whit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C           F                     C    E7                       -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the bright-ness of day, __ I like the dar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F                      G                              C      -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.</w:t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Over the Rainbow - What a Wonderful World Medley (C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G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The colours of the rainbow so pretty in the sk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G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re also on the faces of people passing b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</w:t>
      </w:r>
      <w:r>
        <w:rPr>
          <w:rFonts w:cs="Arial" w:ascii="Arial" w:hAnsi="Arial"/>
          <w:sz w:val="27"/>
          <w:szCs w:val="27"/>
        </w:rPr>
        <w:t>F                       C                      F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see friends shaking hands, saying __ “how do you do?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F                          C       Em7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__ They're really saying,  I,  I love you!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         G            F        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hear babies cry and I __ watch them grow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               C       E7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They'll learn much more __ than we'll know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F                           G                              Am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I __ think to myself: __ what a wonderful world, __ world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 day I'll wish upon a sta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                              Am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ake up where the clouds are far be-hind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                           Am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igh above the chimney tops that's where you'll find me. Oh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            G                          F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_ way up high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G                         Am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G                          F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 E7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. __ Ooh ah ah eh ah ah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F                                              C  G  |  Am  F  |  C  G  |  Am  Am7  |  F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_ Ah ah ah ah ah ah ah ah!  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Over the Rainbow - What a Wonderful World Medley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Harold Arlen &amp; Yip Harburg (1939)  –  Bob Thiele &amp; George David Weiss (1967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Over the Rainbow</w:t>
        </w:r>
      </w:hyperlink>
      <w:r>
        <w:rPr>
          <w:rFonts w:cs="Arial" w:ascii="Arial" w:hAnsi="Arial"/>
          <w:b/>
          <w:bCs/>
          <w:u w:val="none"/>
        </w:rPr>
        <w:t xml:space="preserve"> by Judy Garland (Film Clip, 1939) (Ab @ 82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none"/>
          </w:rPr>
          <w:t>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Louis Armstrong (Live, 1967) (F @ 77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Over the Rainbow - What a Wonderful World</w:t>
        </w:r>
      </w:hyperlink>
      <w:r>
        <w:rPr>
          <w:rFonts w:cs="Arial" w:ascii="Arial" w:hAnsi="Arial"/>
          <w:b/>
          <w:bCs/>
          <w:u w:val="none"/>
        </w:rPr>
        <w:t xml:space="preserve"> by Israel Kamakawiwoʻole (1988) (C @ 85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right"/>
        <w:rPr/>
      </w:pPr>
      <w:r>
        <w:rPr>
          <w:rFonts w:cs="Arial" w:ascii="Arial" w:hAnsi="Arial"/>
          <w:b/>
          <w:bCs/>
          <w:u w:val="none"/>
        </w:rPr>
        <w:t xml:space="preserve">7 Chords:   G </w:t>
      </w:r>
      <w:r>
        <w:rPr>
          <w:rFonts w:cs="Arial" w:ascii="Arial" w:hAnsi="Arial"/>
        </w:rPr>
        <w:t xml:space="preserve"> D  Em  C  Em7  B7  Bm7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  <w:r>
        <w:rPr>
          <w:rFonts w:cs="Arial" w:ascii="Arial" w:hAnsi="Arial"/>
          <w:b/>
          <w:bCs/>
          <w:sz w:val="27"/>
          <w:szCs w:val="27"/>
        </w:rPr>
        <w:t xml:space="preserve">   G </w:t>
      </w:r>
      <w:r>
        <w:rPr>
          <w:rFonts w:cs="Arial" w:ascii="Arial" w:hAnsi="Arial"/>
          <w:sz w:val="27"/>
          <w:szCs w:val="27"/>
        </w:rPr>
        <w:t xml:space="preserve"> D  |  Em  C  |  G  D  |  Em  Em7  |  C  |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D                          C                 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 oo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B7                Em                      Em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Ooh ooh ooh ooh ooh __ ooh. Ooh ooh ___ ooh ooh ooh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G                  D                         C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 way up high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G                                       D                    Em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 once in a lulla-by –  y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</w:t>
      </w:r>
      <w:r>
        <w:rPr>
          <w:rFonts w:cs="Arial" w:ascii="Arial" w:hAnsi="Arial"/>
          <w:sz w:val="27"/>
          <w:szCs w:val="27"/>
        </w:rPr>
        <w:t>G                 D                         C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h somewhere over the rainbow, _ blue birds fl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G                                        D                                   Em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ream of, dreams really do come true. Ooh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G                                     D                                                         Em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-day I'll wish upon a star,  wake up where the clouds are far be-hind m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G                                               D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 high above the chimney tops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Em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That's where you'll find me. Oh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G                   D                          C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Some where over the rain bow, _ blue birds fl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G                                          D                         Em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oh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</w:t>
      </w:r>
      <w:r>
        <w:rPr>
          <w:rFonts w:cs="Arial" w:ascii="Arial" w:hAnsi="Arial"/>
          <w:sz w:val="27"/>
          <w:szCs w:val="27"/>
        </w:rPr>
        <w:t>G          D                C                  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ell I see trees of green and __ red roses too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G             B7             E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I'll watch them bloom for __ me and you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C                      D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G           D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Well I see skies of blue and I see clouds of white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C                     G    B7                       -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the bright-ness of day, __ I like the dar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</w:t>
      </w:r>
      <w:r>
        <w:rPr>
          <w:rFonts w:cs="Arial" w:ascii="Arial" w:hAnsi="Arial"/>
          <w:sz w:val="27"/>
          <w:szCs w:val="27"/>
        </w:rPr>
        <w:t>C                      D                              G      -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and I think to myself: __ what a wonderful world.</w:t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Over the Rainbow - What a Wonderful World Medley (G) – Page 2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D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The colours of the rainbow so pretty in the sk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</w:t>
      </w:r>
      <w:r>
        <w:rPr>
          <w:rFonts w:cs="Arial" w:ascii="Arial" w:hAnsi="Arial"/>
          <w:sz w:val="27"/>
          <w:szCs w:val="27"/>
        </w:rPr>
        <w:t>D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re also on the faces of people passing b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</w:t>
      </w:r>
      <w:r>
        <w:rPr>
          <w:rFonts w:cs="Arial" w:ascii="Arial" w:hAnsi="Arial"/>
          <w:sz w:val="27"/>
          <w:szCs w:val="27"/>
        </w:rPr>
        <w:t>C                       G                      C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see friends shaking hands, saying __ “how do you do?”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G       Bm7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__ They're really saying,  I,  I love you!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G         D            C                      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hear babies cry and I __ watch them grow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               G       B7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They'll learn much more __ than we'll know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C                           D                              Em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I __ think to myself: __ what a wonderful world, __ world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 day I'll wish upon a sta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                 Em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ake up where the clouds are far be-hind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</w:t>
      </w:r>
      <w:r>
        <w:rPr>
          <w:rFonts w:cs="Arial" w:ascii="Arial" w:hAnsi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ere trouble melts like lemon drops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              Em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igh above the chimney tops that's where you'll find me. Oh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            G                          F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omewhere over the rainbow, __ way up high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            C                                     G                         Am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7"/>
          <w:szCs w:val="27"/>
        </w:rPr>
        <w:t>And the dreams that you dare to, why, oh why can't  I?  I!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D                          C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 ooh. Ooh ooh ooh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             B7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Ooh ooh ooh ooh ooh. __ Ooh ah ah eh ah ah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>C                                              G  D  |  Em  C  |  G  D  |  Em  Em7  |  C  |  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  <w:t xml:space="preserve">__ Ah ah ah ah ah ah ah ah!  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SZxmZmBfnU" TargetMode="External"/><Relationship Id="rId3" Type="http://schemas.openxmlformats.org/officeDocument/2006/relationships/hyperlink" Target="https://www.youtube.com/watch?v=VqhCQZaH4Vs" TargetMode="External"/><Relationship Id="rId4" Type="http://schemas.openxmlformats.org/officeDocument/2006/relationships/hyperlink" Target="https://www.youtube.com/watch?v=Z26BvHOD_sg" TargetMode="External"/><Relationship Id="rId5" Type="http://schemas.openxmlformats.org/officeDocument/2006/relationships/hyperlink" Target="https://www.youtube.com/watch?v=PSZxmZmBfnU" TargetMode="External"/><Relationship Id="rId6" Type="http://schemas.openxmlformats.org/officeDocument/2006/relationships/hyperlink" Target="https://www.youtube.com/watch?v=VqhCQZaH4Vs" TargetMode="External"/><Relationship Id="rId7" Type="http://schemas.openxmlformats.org/officeDocument/2006/relationships/hyperlink" Target="https://www.youtube.com/watch?v=Z26BvHOD_s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20:30Z</dcterms:created>
  <dc:creator/>
  <dc:description/>
  <dc:language>en-US</dc:language>
  <cp:lastModifiedBy/>
  <cp:lastPrinted>2022-05-27T10:16:00Z</cp:lastPrinted>
  <dcterms:modified xsi:type="dcterms:W3CDTF">2022-05-27T15:24:34Z</dcterms:modified>
  <cp:revision>24</cp:revision>
  <dc:subject/>
  <dc:title/>
</cp:coreProperties>
</file>