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Lyrics and chords from 1925 sheet music.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</w:t>
      </w:r>
      <w:r>
        <w:rPr>
          <w:rFonts w:cs="Arial" w:ascii="Arial" w:hAnsi="Arial"/>
          <w:b/>
          <w:bCs/>
          <w:u w:val="none"/>
        </w:rPr>
        <w:t xml:space="preserve"> (1972) (E @ 126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hords for first two lines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D                                                                           A#7 A7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A#7 A7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There something tender in the moonlight on Hono -lu - lu  Bay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m                                                              F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 And all the beaches are full of peaches __ who bring their 'ukes' along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                                         E7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     F#m   Bm       D                     A7             Bm -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f you like-a 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Em   A7     Em                     A7      Em        A7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F#m    Bm       D                                 A7            Bm -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you kiss a 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Em  A7        Em           A7 Em              A7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he see an-other Uku-lele Lady fool a-round with you: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m7                      D                         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8"/>
          <w:szCs w:val="28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E7                                                  A         A7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D     F#m  Bm                        D                                   A7                   Bm -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o sing  to. 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Em  A7     Em        A7    Em        A7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D                                                                              A#7 A7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A#7 A7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Fond mem'rys cling to me by moonlight although I'm far   a – w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m                                                                      F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Some day I'm going where eyes are glowing 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                                       E7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 (2x)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Lyrics and chords from 1925 sheet music.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</w:t>
      </w:r>
      <w:r>
        <w:rPr>
          <w:rFonts w:cs="Arial" w:ascii="Arial" w:hAnsi="Arial"/>
          <w:b/>
          <w:bCs/>
          <w:u w:val="none"/>
        </w:rPr>
        <w:t xml:space="preserve"> (1972) (E @ 126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hords for first two lines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                                                                           C7  B7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C7  B7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There something tender in the moonlight on Hono -lu - lu  Bay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#m                                                            G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 And all the beaches are full of peaches __ who bring their 'ukes' along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                                                                               F#7          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E    G#m   C#m      E                     B7             C#m -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f you like-a 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F#m  B7     F#m                    B7       F#m      B7 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G#m   C#m      E                                 B7            C#m -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F#m  B7       F#m         B7   F#m           B7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he   see an-other Uku-lele Lady fool a-round with you: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#m7                     E                         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8"/>
          <w:szCs w:val="28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F#7                                                B         B7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E    G#m  C#m                      E                                   B7                  C#m -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F#m  B7     F#m     B7     F#m     B7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                                                                              C7  B7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C7  B7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Fond mem'rys cling to me by moonlight although I'm far  a – w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#m                                                                   G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Some day I'm going where eyes are glowing 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                                                                             F#7      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 (2x)</w:t>
      </w: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 xml:space="preserve"> 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1PxGLhHjs4" TargetMode="External"/><Relationship Id="rId3" Type="http://schemas.openxmlformats.org/officeDocument/2006/relationships/hyperlink" Target="https://www.youtube.com/watch?v=vsiuQvkZBiw" TargetMode="External"/><Relationship Id="rId4" Type="http://schemas.openxmlformats.org/officeDocument/2006/relationships/hyperlink" Target="https://www.youtube.com/watch?v=4I3fElX8NHg" TargetMode="External"/><Relationship Id="rId5" Type="http://schemas.openxmlformats.org/officeDocument/2006/relationships/hyperlink" Target="https://www.youtube.com/watch?v=L1PxGLhHjs4" TargetMode="External"/><Relationship Id="rId6" Type="http://schemas.openxmlformats.org/officeDocument/2006/relationships/hyperlink" Target="https://www.youtube.com/watch?v=vsiuQvkZBiw" TargetMode="External"/><Relationship Id="rId7" Type="http://schemas.openxmlformats.org/officeDocument/2006/relationships/hyperlink" Target="https://www.youtube.com/watch?v=4I3fElX8NH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5:04:21Z</dcterms:created>
  <dc:creator/>
  <dc:description/>
  <dc:language>en-US</dc:language>
  <cp:lastModifiedBy/>
  <dcterms:modified xsi:type="dcterms:W3CDTF">2022-05-26T15:13:43Z</dcterms:modified>
  <cp:revision>4</cp:revision>
  <dc:subject/>
  <dc:title/>
</cp:coreProperties>
</file>