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Lyrics and chords from 1925 sheet music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                            G#7 G7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G#7 G7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 There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         D7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C    Em    Am       C                     G7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m  G7     Dm                    G7      Dm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Em     Am       C                                 G7            Am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Dm  G7       Dm           G7 Dm              G7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Dm7                     C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D7                                                  G         G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Em   Am                        C                                   G7                   Am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m  G7     Dm       G7     Dm       G7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                                 G#7 G7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G#7 G7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Fond mem'rys cling to me by moonlight although I'm far   a – 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         D7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u w:val="non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Lyrics and chords from 1925 sheet music.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                                             D#7 D7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D#7 D7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 There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              A7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    Bm    Em       G                     D7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m  D7     Am                    D7      Am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Bm     Em       G                                 D7            Em -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m  D7       Am           D7 Am              D7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7                     G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A7                                                  D         D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Bm  Em                        G                                   D7                   Em -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m  D7     Am       D7     Am       D7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                                                  D#7 D7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D#7 D7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Fond mem'rys cling to me by moonlight although I'm far   a – 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              A7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u w:val="non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hyperlink" Target="https://www.youtube.com/watch?v=L1PxGLhHjs4" TargetMode="External"/><Relationship Id="rId6" Type="http://schemas.openxmlformats.org/officeDocument/2006/relationships/hyperlink" Target="https://www.youtube.com/watch?v=vsiuQvkZBiw" TargetMode="External"/><Relationship Id="rId7" Type="http://schemas.openxmlformats.org/officeDocument/2006/relationships/hyperlink" Target="https://www.youtube.com/watch?v=4I3fElX8NH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8:23Z</dcterms:created>
  <dc:creator/>
  <dc:description/>
  <dc:language>en-US</dc:language>
  <cp:lastModifiedBy/>
  <cp:lastPrinted>2022-05-26T09:11:00Z</cp:lastPrinted>
  <dcterms:modified xsi:type="dcterms:W3CDTF">2022-05-26T15:16:03Z</dcterms:modified>
  <cp:revision>7</cp:revision>
  <dc:subject/>
  <dc:title/>
</cp:coreProperties>
</file>