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D   A7  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                                                  G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sitting at a table on an open bay, waiting for a drink of ru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asked my waiter for the time of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A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"look out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sugar cane gr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7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living is sl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7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mangoes are swee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                                   A7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centipede he crawls all over your fee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                                                           G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laying by the water in the morning sun, shaded by a coconut t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turned around it was all I could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A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re was great big centipede staring at me.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77BC65" w:val="clear"/>
        </w:rPr>
      </w:pPr>
      <w:r>
        <w:rPr>
          <w:rFonts w:cs="Arial" w:ascii="Arial" w:hAnsi="Arial"/>
          <w:b/>
          <w:bCs/>
          <w:sz w:val="28"/>
          <w:szCs w:val="28"/>
          <w:shd w:fill="77BC65" w:val="clear"/>
        </w:rPr>
        <w:t>Bridge (2x)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h doh doh doh boh boh.  Boh boh doh d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7                               D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h doh doh doh boh doh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                                                                       G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had only just a second to decide what to do, while looking at his poisonous fang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said I thought it was a beautiful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e said "Look out, Mister Howely! I think you're pushing my leg."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77BC65" w:val="clear"/>
        </w:rPr>
        <w:t>Outro:  Repeat Bridg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FYI. Lahaina is on the island of Maui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0mpUMpd6W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20:16:54Z</dcterms:created>
  <dc:creator/>
  <dc:description/>
  <dc:language>en-US</dc:language>
  <cp:lastModifiedBy/>
  <cp:lastPrinted>2022-05-29T12:34:00Z</cp:lastPrinted>
  <dcterms:modified xsi:type="dcterms:W3CDTF">2022-05-29T17:34:39Z</dcterms:modified>
  <cp:revision>5</cp:revision>
  <dc:subject/>
  <dc:title/>
</cp:coreProperties>
</file>