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Hawai’i (Leo Robin and Ralph Rainger, 1936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Elvis Presley from “Blue Hawaii” (1961) (Ab @ 82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Bing Crosby from “Waikiki Wedding” (1937) (A @ 86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72"/>
        <w:gridCol w:w="1166"/>
        <w:gridCol w:w="1167"/>
      </w:tblGrid>
      <w:tr>
        <w:trPr/>
        <w:tc>
          <w:tcPr>
            <w:tcW w:w="8179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ntr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(Chords for Chorus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G              G7  C                       G             E7        A7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Night and you __ and blue Ha-wai`i, the night is heavenl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D7                     G                   | Am7  -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 And you are heaven to me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      G7  C                       G              E7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Lovely you __ and blue Ha-wai`i, with all this loveliness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D7                         G  –  C  |  G  –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_ There must be lov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                 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ome with me, while the moon is on the sea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 xml:space="preserve">A7                                     Am7  |  D7  |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The night is young, and so are w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                   G7   C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Dreams come true __ in  blue Ha-wai`i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E7    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And mine could all come true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>D7                    G          C                G  –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>1.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 xml:space="preserve">__ This magic night of nights with you.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eat from Chorus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 xml:space="preserve">D7                     G          C               G  |  D7  –  G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>│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>2.</w:t>
            </w:r>
            <w:r>
              <w:rPr>
                <w:rFonts w:eastAsia="Arial" w:cs="Arial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28"/>
                <w:szCs w:val="28"/>
              </w:rPr>
              <w:t xml:space="preserve">__ This magic night of nights with you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KyUsCj49MI" TargetMode="External"/><Relationship Id="rId3" Type="http://schemas.openxmlformats.org/officeDocument/2006/relationships/hyperlink" Target="https://www.youtube.com/watch?v=Z1gXTZExcts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9:51:14Z</dcterms:created>
  <dc:creator/>
  <dc:description/>
  <dc:language>en-US</dc:language>
  <cp:lastModifiedBy/>
  <dcterms:modified xsi:type="dcterms:W3CDTF">2022-04-02T13:18:15Z</dcterms:modified>
  <cp:revision>13</cp:revision>
  <dc:subject/>
  <dc:title/>
</cp:coreProperties>
</file>