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Hawai’i (Leo Robin and Ralph Rainger, 1936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Bing Crosby from “Waikiki Wedding” (1937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Elvis Presley from “Blue Hawaii” (1961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72"/>
        <w:gridCol w:w="1166"/>
        <w:gridCol w:w="1166"/>
      </w:tblGrid>
      <w:tr>
        <w:trPr/>
        <w:tc>
          <w:tcPr>
            <w:tcW w:w="8180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(Chords for Chorus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G                     G7  C                 G            E7        A7       -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Night and you and  __ blue Ha-wai`i, the night is heavenl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>G                   Am7  -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d you are heaven to me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       G7  C                       G              E7        A7         -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ovely you __ and blue Ha-wai`i, with all this lovelines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</w:t>
            </w:r>
            <w:r>
              <w:rPr>
                <w:rFonts w:cs="Arial" w:ascii="Arial" w:hAnsi="Arial"/>
                <w:sz w:val="28"/>
                <w:szCs w:val="28"/>
              </w:rPr>
              <w:t>G – C – G –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There must be lov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              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Come with me, while the moon is on the sea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G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ile the moon is on the sea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A7                                     Am7 – D – C – D7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The night is young, and so are w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                     G7  C                     G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reams come true __ in  blue Ha-wai`i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E7             A7                 -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nd mine could all come tru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G          C       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magic night of nights with you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from Chorus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80" w:type="dxa"/>
            <w:gridSpan w:val="7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80" w:type="dxa"/>
            <w:gridSpan w:val="7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80" w:type="dxa"/>
            <w:gridSpan w:val="7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1gXTZExcts" TargetMode="External"/><Relationship Id="rId3" Type="http://schemas.openxmlformats.org/officeDocument/2006/relationships/hyperlink" Target="https://www.youtube.com/watch?v=gKyUsCj49MI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9:51:14Z</dcterms:created>
  <dc:creator/>
  <dc:description/>
  <dc:language>en-US</dc:language>
  <cp:lastModifiedBy/>
  <dcterms:modified xsi:type="dcterms:W3CDTF">2022-03-26T20:52:23Z</dcterms:modified>
  <cp:revision>7</cp:revision>
  <dc:subject/>
  <dc:title/>
</cp:coreProperties>
</file>