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ui Hawaiian Sup'pa Man (Israel Kamakawiwo'ole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aui Hawaiian Sup'pa Man</w:t>
        </w:r>
      </w:hyperlink>
      <w:r>
        <w:rPr>
          <w:rFonts w:cs="Arial" w:ascii="Arial" w:hAnsi="Arial"/>
          <w:b/>
          <w:bCs/>
        </w:rPr>
        <w:t xml:space="preserve"> by Israel "IZ" Kamakawiwoʻole from "Facing Future" (1993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Intro:  Chorus melod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all  is the tale  of the mischievous 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F    E7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o fished out all the islands and captured the su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 deeds and task s I will unmask so that you'll under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                             F              E7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before there was a Clark Kent there was a Hawaiian Superm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G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ished out all the islands with a magic hook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G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ould've been more but somebody look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G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pulled morning sky, the sun he entwin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G                              Am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low down his flight, so kapa could dry,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F    E7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G            F        E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 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G            F        E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Maui Hawaiian Sup'pa Man (A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ret of fire was locked somewhere in ti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G                                           F         E7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hen the ahi died in the hale kuke, no way to re-ign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off he goes in search of those who hold the informa-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G                                          F        E7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that fire could be used by all the future generation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G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ound that Alae held the fire conn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G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his plan of deception fell short of perf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G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other choice he had to get me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G                       Am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 he squeezed Alae's throat until she screamed the se-cre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F    E7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G            F        E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G            F        E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m    G            F        E7                               </w:t>
      </w:r>
      <w:r>
        <w:rPr>
          <w:rFonts w:cs="Arial" w:ascii="Arial" w:hAnsi="Arial"/>
          <w:sz w:val="28"/>
          <w:szCs w:val="28"/>
          <w:shd w:fill="FFFF00" w:val="clear"/>
        </w:rPr>
        <w:t>(4x to fade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ui Hawaiian Sup'pa Man (Israel Kamakawiwo'ole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ui Hawaiian Sup'pa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srael "IZ" Kamakawiwoʻole from "Facing Future" (199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Intro:  Chorus melod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all  is the tale  of the mischievous 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Bb    A7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o fished out all the islands and captured the su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 deeds and task s I will unmask so that you'll under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                                                                 Bb              A7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before there was a Clark Kent there was a Hawaiian Superm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C 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ished out all the islands with a magic hook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C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ould've been more but somebody look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C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pulled morning sky, the sun he entwin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C                              Dm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low down his flight, so kapa could dry,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Bb    A7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C            Bb        A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 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C            Bb        A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Maui Hawaiian Sup'pa Man (Dm) – Page 2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ret of fire was locked somewhere in ti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C                                           Bb         A7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hen the ahi died in the hale kuke, no way to re-ign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off he goes in search of those who hold the informa-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C                                          Bb        A7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that fire could be used by all the future generation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C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ound that Alae held the fire conn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C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his plan of deception fell short of perf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C 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other choice he had to get me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C                       Dm 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 he squeezed Alae's throat until she screamed the se-cre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Bb    A7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C            Bb        A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C            Bb        A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Dm    C            Bb        A7                               </w:t>
      </w:r>
      <w:r>
        <w:rPr>
          <w:rFonts w:cs="Arial" w:ascii="Arial" w:hAnsi="Arial"/>
          <w:sz w:val="28"/>
          <w:szCs w:val="28"/>
          <w:shd w:fill="FFFF00" w:val="clear"/>
        </w:rPr>
        <w:t>(4x to fade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ui Hawaiian Sup'pa Man (Israel Kamakawiwo'ole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Maui Hawaiian Sup'pa Man</w:t>
        </w:r>
      </w:hyperlink>
      <w:r>
        <w:rPr>
          <w:rFonts w:cs="Arial" w:ascii="Arial" w:hAnsi="Arial"/>
          <w:b/>
          <w:bCs/>
        </w:rPr>
        <w:t xml:space="preserve"> by Israel "IZ" Kamakawiwoʻole from "Facing Future" (1993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:  Chorus melody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all  is the tale  of the mischievous 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C    B7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o fished out all the islands and captured the su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E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 deeds and task s I will unmask so that you'll under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                                                                 C              B7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before there was a Clark Kent there was a Hawaiian Superm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D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ished out all the islands with a magic hook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D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ould've been more but somebody look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D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pulled morning sky, the sun he entwine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D                              Em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low down his flight, so kapa could dry,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C    B7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    D            C        B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 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    D            C        B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Maui Hawaiian Sup'pa Man (E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ret of fire was locked somewhere in ti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D                                           C         B7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hen the ahi died in the hale kuke, no way to re-ign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off he goes in search of those who hold the informa-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D                                          C        B7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that fire could be used by all the future generation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D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found that Alae held the fire conn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D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his plan of deception fell short of perfectio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D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other choice he had to get mea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D                       Em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 he squeezed Alae's throat until she screamed the se-cret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ievous, marvelous, magical Maui, Hero of this la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C    B7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, the only, the ultimate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    D            C        B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    D            C        B7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m    D            C        B7                               </w:t>
      </w:r>
      <w:r>
        <w:rPr>
          <w:rFonts w:cs="Arial" w:ascii="Arial" w:hAnsi="Arial"/>
          <w:sz w:val="28"/>
          <w:szCs w:val="28"/>
          <w:shd w:fill="FFFF00" w:val="clear"/>
        </w:rPr>
        <w:t>(4x to fade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i, Maui, oh Maui, Hawaiian Supa’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3C4avLxn7Q" TargetMode="External"/><Relationship Id="rId3" Type="http://schemas.openxmlformats.org/officeDocument/2006/relationships/hyperlink" Target="https://www.youtube.com/watch?v=D3C4avLxn7Q" TargetMode="External"/><Relationship Id="rId4" Type="http://schemas.openxmlformats.org/officeDocument/2006/relationships/hyperlink" Target="https://www.youtube.com/watch?v=D3C4avLxn7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6:55:26Z</dcterms:created>
  <dc:creator/>
  <dc:description/>
  <dc:language>en-US</dc:language>
  <cp:lastModifiedBy/>
  <dcterms:modified xsi:type="dcterms:W3CDTF">2022-05-29T17:11:22Z</dcterms:modified>
  <cp:revision>4</cp:revision>
  <dc:subject/>
  <dc:title/>
</cp:coreProperties>
</file>