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Kel Keech (Ver. 1)</w:t>
      </w:r>
      <w:r>
        <w:rPr>
          <w:rFonts w:cs="Arial" w:ascii="Arial" w:hAnsi="Arial"/>
          <w:b/>
          <w:bCs/>
          <w:u w:val="none"/>
        </w:rPr>
        <w:t>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G#7 G7  C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>G#7 G7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                                                 E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 And all the beaches __ are full of peaches __ who bring their 'ukes' along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 D7          G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C    Em    Am       C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m  G7     Dm                    G7      Dm      G7   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Em     Am       C            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m  G7       Dm           G7 Dm              G7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                     C                         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C     Em   Am                        C                                   G7       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G#7 G7 C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</w:rPr>
        <w:t>G#7 G7  C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Fond mem'ries cling to me by moonlight, although I'm far   a – way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                                                         E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ome day I'm going __ where eyes are glowing __ and lips are made to kiss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 D7  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To see somebody in the moonlight and hear the song I miss.  </w:t>
      </w:r>
      <w:r>
        <w:rPr>
          <w:rFonts w:cs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Kel Keech (Ver. 1)</w:t>
      </w:r>
      <w:r>
        <w:rPr>
          <w:rFonts w:cs="Arial" w:ascii="Arial" w:hAnsi="Arial"/>
          <w:b/>
          <w:bCs/>
          <w:u w:val="none"/>
        </w:rPr>
        <w:t>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C#7 C7  F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</w:t>
      </w:r>
      <w:r>
        <w:rPr>
          <w:rFonts w:eastAsia="Arial" w:cs="Arial"/>
          <w:sz w:val="28"/>
          <w:szCs w:val="28"/>
        </w:rPr>
        <w:t>C#7 C7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                                                  A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 And all the beaches __ are full of peaches __ who bring their 'ukes' along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      G7          C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Am    Dm       F                     C7            Dm -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eastAsia="Arial" w:cs="Arial"/>
          <w:sz w:val="28"/>
          <w:szCs w:val="28"/>
        </w:rPr>
        <w:t xml:space="preserve">Gm </w:t>
      </w:r>
      <w:r>
        <w:rPr>
          <w:rFonts w:cs="Arial"/>
          <w:sz w:val="28"/>
          <w:szCs w:val="28"/>
        </w:rPr>
        <w:t xml:space="preserve"> C7     Gm                    C7      Gm      C7              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 xml:space="preserve">Am </w:t>
      </w:r>
      <w:r>
        <w:rPr>
          <w:rFonts w:cs="Arial"/>
          <w:sz w:val="28"/>
          <w:szCs w:val="28"/>
        </w:rPr>
        <w:t xml:space="preserve">    Dm       F                                 C7            Dm -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 xml:space="preserve">Gm </w:t>
      </w:r>
      <w:r>
        <w:rPr>
          <w:rFonts w:cs="Arial"/>
          <w:sz w:val="28"/>
          <w:szCs w:val="28"/>
        </w:rPr>
        <w:t xml:space="preserve"> C7       Gm           C7 Gm              C7           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                     F                         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7                                                  C         C7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Am   Dm                        F                                   C7                   Dm -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eastAsia="Arial" w:cs="Arial"/>
          <w:sz w:val="28"/>
          <w:szCs w:val="28"/>
        </w:rPr>
        <w:t xml:space="preserve">Gm </w:t>
      </w:r>
      <w:r>
        <w:rPr>
          <w:rFonts w:cs="Arial"/>
          <w:sz w:val="28"/>
          <w:szCs w:val="28"/>
        </w:rPr>
        <w:t xml:space="preserve"> C7     Gm       C7     Gm       C7             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     C#7 C7 F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C#7 C7 </w:t>
      </w:r>
      <w:r>
        <w:rPr>
          <w:rFonts w:cs="Arial"/>
          <w:sz w:val="28"/>
          <w:szCs w:val="28"/>
        </w:rPr>
        <w:t xml:space="preserve"> F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Fond mem'ries cling to me by moonlight, although I'm far   a – way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                                                          A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ome day I'm going __ where eyes are glowing __ and lips are made to kiss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          G7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To see somebody in the moonlight and hear the song I miss.  </w:t>
      </w:r>
      <w:r>
        <w:rPr>
          <w:rFonts w:cs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 Arrangement by Kel Keech.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D#7 D7  G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</w:rPr>
        <w:t>D#7 D7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m                                                                    B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 And all the beaches __ are full of peaches __ who bring their 'ukes' along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 A7        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    Bm    Em       G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Am  D7     Am                    D7      Am      D7   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Bm     Em       G            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Am  D7       Am           D7 Am              D7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7                      G                         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     Bm  Em                        G                                   D7       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Am  D7     Am       D7     Am       D7  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D#7 D7 G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/>
          <w:sz w:val="28"/>
          <w:szCs w:val="28"/>
        </w:rPr>
        <w:t>D#7 D7  G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Fond mem'ries cling to me by moonlight, although I'm far   a – way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m                                                                  Bm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Some day I'm going  __  eyes are glowing __ and lips are made to kiss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To see somebody in the moonlight and hear the song I miss.  </w:t>
      </w:r>
      <w:r>
        <w:rPr>
          <w:rFonts w:cs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hyperlink" Target="https://www.youtube.com/watch?v=L1PxGLhHjs4" TargetMode="External"/><Relationship Id="rId9" Type="http://schemas.openxmlformats.org/officeDocument/2006/relationships/hyperlink" Target="https://www.youtube.com/watch?v=vsiuQvkZBiw" TargetMode="External"/><Relationship Id="rId10" Type="http://schemas.openxmlformats.org/officeDocument/2006/relationships/hyperlink" Target="https://www.youtube.com/watch?v=4I3fElX8NH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14:26:00Z</cp:lastPrinted>
  <dcterms:modified xsi:type="dcterms:W3CDTF">2022-05-26T19:43:24Z</dcterms:modified>
  <cp:revision>19</cp:revision>
  <dc:subject/>
  <dc:title/>
</cp:coreProperties>
</file>