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32"/>
          <w:szCs w:val="32"/>
          <w:shd w:fill="FFFFFF" w:val="clear"/>
        </w:rPr>
      </w:pPr>
      <w:r>
        <w:rPr>
          <w:rFonts w:cs="Arial" w:ascii="Arial" w:hAnsi="Arial"/>
          <w:color w:val="222222"/>
          <w:sz w:val="32"/>
          <w:szCs w:val="32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  <w:t>Over the Rainbow/ Wonderful World</w:t>
      </w:r>
    </w:p>
    <w:p>
      <w:pPr>
        <w:pStyle w:val="Normal"/>
        <w:shd w:fill="FFFFFF" w:val="clear"/>
        <w:rPr/>
      </w:pPr>
      <w:hyperlink r:id="rId2">
        <w:r>
          <w:rPr>
            <w:rStyle w:val="InternetLink"/>
            <w:rFonts w:cs="Arial" w:ascii="Arial" w:hAnsi="Arial"/>
            <w:color w:val="660099"/>
          </w:rPr>
          <w:t>Israel Kamakawiwoʻole</w:t>
        </w:r>
      </w:hyperlink>
      <w:r>
        <w:rPr>
          <w:rFonts w:cs="Arial" w:ascii="Arial" w:hAnsi="Arial"/>
          <w:color w:val="777777"/>
        </w:rPr>
        <w:tab/>
        <w:tab/>
      </w:r>
      <w:r>
        <w:rPr>
          <w:rFonts w:cs="Arial" w:ascii="Arial" w:hAnsi="Arial"/>
          <w:color w:val="70757A"/>
          <w:sz w:val="18"/>
          <w:szCs w:val="18"/>
        </w:rPr>
        <w:t>Songwriters: E.Y. Harburg / Harold Arlen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https://www.youtube.com/watch?v=U-Ooxpz0Eqk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Intro:  C  Em  F  F    C  Em   F   F    </w:t>
      </w:r>
    </w:p>
    <w:p>
      <w:pPr>
        <w:pStyle w:val="Normal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C         Em                   F        C     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Ooh-ooh, ooh-ooh-ooh-ooh-ooh, ooh-ooh, Ooh</w:t>
      </w:r>
    </w:p>
    <w:p>
      <w:pPr>
        <w:pStyle w:val="Normal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F</w:t>
        <w:tab/>
        <w:t xml:space="preserve"> E7</w:t>
        <w:tab/>
        <w:t xml:space="preserve">            Am            F</w:t>
      </w:r>
    </w:p>
    <w:p>
      <w:pPr>
        <w:pStyle w:val="Normal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Ooooh, Ooh-ooh-ooh-ooh, ooh-ooh-ooh, ooh-ooh-ooh</w:t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Em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ab/>
        <w:t xml:space="preserve">         F        C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Somewhere over the rainbow _ way up high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nd the dreams that you dream of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F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Once in a lulla-bye-aye-aye aye-aye-aye </w:t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Em</w:t>
        <w:tab/>
        <w:tab/>
        <w:t xml:space="preserve">       F          C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Oh, somewhere over the rainbow bluebirds fly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nd the dreams that you dream of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Dreams really do come true-ue-ue Ooh-ooh ooh</w:t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Someday I'll wish upon a star and 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E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ake up where the clouds are far be-hind me-ee-ee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here trouble melts like lemon drops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High above the chimney tops that's where you'll fi-i-nd me</w:t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Em               F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Oh,somewhere over the rainbow_ bluebirds fly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And the dreams that you dare to,oh why, oh why can't I-i-i I-i-i? </w:t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           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Em       F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ell I see trees of green and red roses too,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E7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I'll watch then bloom for me and you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nd I  think to myself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eastAsia="Courier New"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hat a wonderful world</w:t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            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Em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ell, I see skies of blue and I see clouds of white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   E7           Am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nd the brightness of day,   I like the dark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nd I  think to myself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C   F C  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hat a wonderful world</w:t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ab/>
        <w:tab/>
        <w:tab/>
        <w:tab/>
        <w:t>Over the Rainbow/ Wonderful World p.2</w:t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        C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The colors of the rainbow so pretty in the sky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C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re also on the faces of people passing by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I see friends shaking hands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eastAsia="Courier New"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Saying, "How do you do?"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Dm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     G7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They're really saying, I...I love you</w:t>
      </w:r>
    </w:p>
    <w:p>
      <w:pPr>
        <w:pStyle w:val="Normal"/>
        <w:ind w:left="720" w:hanging="0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F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I hear babies cry and I watch them grow,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    E7            Am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They'll learn much more  than  we’ll  know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nd I think to myself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Am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 xml:space="preserve">F  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hat a wonderful wo-o-rld, wo-o-rld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Someday I'll wish upon a star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ake up where the clouds are far behind me-ee-ee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here trouble melts like lemon drops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</w:p>
    <w:p>
      <w:pPr>
        <w:pStyle w:val="Normal"/>
        <w:rPr/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High above the chimney tops that's where you'll fi-i-nd me</w:t>
      </w:r>
    </w:p>
    <w:p>
      <w:pPr>
        <w:pStyle w:val="Normal"/>
        <w:rPr>
          <w:rStyle w:val="3l0da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Em               F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Oh, Somewhere over the rainbow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 xml:space="preserve">F   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Way up high</w:t>
      </w:r>
    </w:p>
    <w:p>
      <w:pPr>
        <w:pStyle w:val="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Am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 </w:t>
      </w:r>
      <w:r>
        <w:rPr>
          <w:rStyle w:val="3l0da"/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nd the dreams that you dare to,why, Oh why can't I-i-i I-i-i??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C         Em                   F    C     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 xml:space="preserve">Ooh-ooh, ooh-ooh-ooh-ooh-ooh, ooh, ooh-ooh </w:t>
      </w:r>
    </w:p>
    <w:p>
      <w:pPr>
        <w:pStyle w:val="Normal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F</w:t>
        <w:tab/>
        <w:t xml:space="preserve">  E7</w:t>
        <w:tab/>
        <w:t xml:space="preserve">            Am             F</w:t>
        <w:tab/>
        <w:tab/>
        <w:t xml:space="preserve">        C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Ooooh, ooh-ooh-ooh-ooh, Ohh-aah-ahh-e-ah-ah-ah–ah-ah-ah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A good four chord version tutorial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  <w:t>https://www.youtube.com/watch?v=bQNQ1qdg9zc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212121"/>
          <w:sz w:val="20"/>
          <w:szCs w:val="20"/>
          <w:shd w:fill="F8F8F8" w:val="clear"/>
        </w:rPr>
      </w:pPr>
      <w:r>
        <w:rPr>
          <w:rFonts w:cs="Courier New" w:ascii="Courier New" w:hAnsi="Courier New"/>
          <w:b/>
          <w:color w:val="212121"/>
          <w:sz w:val="20"/>
          <w:szCs w:val="20"/>
          <w:shd w:fill="F8F8F8" w:val="clear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45"/>
          <w:szCs w:val="45"/>
          <w:shd w:fill="F8F8F8" w:val="clear"/>
        </w:rPr>
      </w:pPr>
      <w:r>
        <w:rPr>
          <w:rFonts w:cs="Arial" w:ascii="Arial" w:hAnsi="Arial"/>
          <w:b/>
          <w:color w:val="222222"/>
          <w:sz w:val="45"/>
          <w:szCs w:val="45"/>
          <w:shd w:fill="F8F8F8" w:val="clear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45"/>
          <w:szCs w:val="45"/>
        </w:rPr>
      </w:pPr>
      <w:r>
        <w:rPr>
          <w:rFonts w:cs="Arial" w:ascii="Arial" w:hAnsi="Arial"/>
          <w:b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45"/>
          <w:szCs w:val="45"/>
        </w:rPr>
      </w:pPr>
      <w:r>
        <w:rPr>
          <w:rFonts w:cs="Arial" w:ascii="Arial" w:hAnsi="Arial"/>
          <w:b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  <w:t>Over the Rainbow</w:t>
      </w:r>
    </w:p>
    <w:p>
      <w:pPr>
        <w:pStyle w:val="Normal"/>
        <w:shd w:fill="FFFFFF" w:val="clear"/>
        <w:rPr>
          <w:rFonts w:ascii="Arial" w:hAnsi="Arial" w:cs="Arial"/>
          <w:color w:val="777777"/>
        </w:rPr>
      </w:pPr>
      <w:hyperlink r:id="rId3">
        <w:r>
          <w:rPr>
            <w:rStyle w:val="InternetLink"/>
            <w:rFonts w:cs="Arial" w:ascii="Arial" w:hAnsi="Arial"/>
            <w:color w:val="660099"/>
          </w:rPr>
          <w:t>Israel Kamakawiwoʻole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Ooh, ooh, ooh</w:t>
        <w:br/>
        <w:t>Ooh, ooh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omewhere over the rainbow</w:t>
        <w:br/>
        <w:t>Way up high</w:t>
        <w:br/>
        <w:t>And the dreams that you dream of</w:t>
        <w:br/>
        <w:t>Once in a lullaby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Somewhere over the rainbow</w:t>
        <w:br/>
        <w:t>Bluebirds fly</w:t>
        <w:br/>
        <w:t>And the dreams that you dream of</w:t>
        <w:br/>
        <w:t>Dreams really do come tru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omeday, I wish upon a star</w:t>
        <w:br/>
        <w:t>Wake up where the clouds are far behind me</w:t>
        <w:br/>
        <w:t>Where trouble melts like lemon drops</w:t>
        <w:br/>
        <w:t>High above the chimney top</w:t>
        <w:br/>
        <w:t>That's where you'll find m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omewhere over the rainbow</w:t>
        <w:br/>
        <w:t>Bluebirds fly</w:t>
        <w:br/>
        <w:t>And the dreams that you dare to</w:t>
        <w:br/>
        <w:t>Oh why, oh why can't I?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ell, I see trees of green and red roses too</w:t>
        <w:br/>
        <w:t>I'll watch them bloom for me and you</w:t>
        <w:br/>
        <w:t>And I think to myself</w:t>
        <w:br/>
        <w:t>What a wonderful worl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ell, I see skies of blue and I see clouds of white</w:t>
        <w:br/>
        <w:t>And the brightness of day</w:t>
        <w:br/>
        <w:t>I like the dark</w:t>
        <w:br/>
        <w:t>And I think to myself what a wonderful worl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colors of the rainbow so pretty in the sky</w:t>
        <w:br/>
        <w:t>And also on the faces of people passing by</w:t>
        <w:br/>
        <w:t>I see friends shaking hands saying</w:t>
        <w:br/>
        <w:t>How do you do?</w:t>
        <w:br/>
        <w:t>They're really saying I, I love you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 hear babies cry and I watch them grow</w:t>
        <w:br/>
        <w:t>They'll learn much more then we'll know</w:t>
        <w:br/>
        <w:t>And I think to myself what a wonderful world</w:t>
        <w:br/>
        <w:t>Worl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omeday I wish upon a star</w:t>
        <w:br/>
        <w:t>Wake up where the clouds are far behind me</w:t>
        <w:br/>
        <w:t>Where trouble melts like lemon drops</w:t>
        <w:br/>
        <w:t>High above the chimney top</w:t>
        <w:br/>
        <w:t>That's where you'll find m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Oh, somewhere over the rainbow</w:t>
        <w:br/>
        <w:t>Way up high</w:t>
        <w:br/>
        <w:t>And the dreams that you dare to</w:t>
        <w:br/>
        <w:t>Why oh, why can't I?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Ooh, ooh</w:t>
        <w:br/>
        <w:t>Ooh, ooh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70757A"/>
          <w:sz w:val="18"/>
          <w:szCs w:val="18"/>
        </w:rPr>
      </w:pPr>
      <w:r>
        <w:rPr>
          <w:rFonts w:cs="Arial" w:ascii="Arial" w:hAnsi="Arial"/>
          <w:color w:val="70757A"/>
          <w:sz w:val="18"/>
          <w:szCs w:val="18"/>
        </w:rPr>
        <w:t>Songwriters: E.Y. Harburg / Harold Arlen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q=Israel+Kamakawiwo&#699;ole&amp;stick=H4sIAAAAAAAAAONgVuLUz9U3MCxPssxexCrmWVyUmJqj4J2Ym5idWJ5Znn9qd35OKgBBjWvyJgAAAA&amp;sa=X&amp;ved=2ahUKEwi67ZSqmKvhAhUInKwKHTECB-0QMTAAegQIBxAF" TargetMode="External"/><Relationship Id="rId3" Type="http://schemas.openxmlformats.org/officeDocument/2006/relationships/hyperlink" Target="https://www.google.com/search?q=Israel+Kamakawiwo&#699;ole&amp;stick=H4sIAAAAAAAAAONgVuLUz9U3MCxPssxexCrmWVyUmJqj4J2Ym5idWJ5Znn9qd35OKgBBjWvyJgAAAA&amp;sa=X&amp;ved=2ahUKEwi67ZSqmKvhAhUInKwKHTECB-0QMTAAegQIBx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13:00Z</dcterms:created>
  <dc:creator>Theresa Miller</dc:creator>
  <dc:description/>
  <cp:keywords/>
  <dc:language>en-US</dc:language>
  <cp:lastModifiedBy>Theresa</cp:lastModifiedBy>
  <cp:lastPrinted>2019-04-01T09:08:00Z</cp:lastPrinted>
  <dcterms:modified xsi:type="dcterms:W3CDTF">2022-05-24T17:21:00Z</dcterms:modified>
  <cp:revision>9</cp:revision>
  <dc:subject/>
  <dc:title/>
</cp:coreProperties>
</file>