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ahaina (Jim Messina, 197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Lahaina</w:t>
        </w:r>
      </w:hyperlink>
      <w:r>
        <w:rPr>
          <w:rFonts w:cs="Arial" w:ascii="Arial" w:hAnsi="Arial"/>
          <w:b/>
          <w:bCs/>
          <w:u w:val="none"/>
        </w:rPr>
        <w:t xml:space="preserve"> by Loggins &amp; Messina from "Full Sail" (1973) (G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   G7  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                                                  F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was sitting at a table on an open bay, waiting for a drink of ru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asked my waiter for the time of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G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"look out there's a centipede coming your way.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sugar cane gr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7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living is sl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7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mangoes are swee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                                   G7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centipede he crawls all over your fee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                                                           F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was laying by the water in the morning sun, shaded by a coconut tr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turned around it was all I could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G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re was great big centipede staring at me.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77BC65" w:val="clear"/>
        </w:rPr>
      </w:pPr>
      <w:r>
        <w:rPr>
          <w:rFonts w:cs="Arial" w:ascii="Arial" w:hAnsi="Arial"/>
          <w:b/>
          <w:bCs/>
          <w:sz w:val="28"/>
          <w:szCs w:val="28"/>
          <w:shd w:fill="77BC65" w:val="clear"/>
        </w:rPr>
        <w:t>Bridge (2x)</w:t>
      </w:r>
    </w:p>
    <w:p>
      <w:pPr>
        <w:pStyle w:val="Chord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Lyric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oh doh doh doh boh boh.  Boh boh doh doh doh.</w:t>
      </w:r>
    </w:p>
    <w:p>
      <w:pPr>
        <w:pStyle w:val="Chord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G7                               C</w:t>
      </w:r>
    </w:p>
    <w:p>
      <w:pPr>
        <w:pStyle w:val="Lyric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oh doh doh doh boh doh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C                                                                       F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had only just a second to decide what to do, while looking at his poisonous fang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said I thought it was a beautiful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He said "Look out, Mister Howely! I think you're pushing my leg."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77BC65" w:val="clear"/>
        </w:rPr>
        <w:t>Outro:  Repeat Bridg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FYI. Lahaina is on the island of Maui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ahaina (Jim Messina, 1973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Lahaina</w:t>
        </w:r>
      </w:hyperlink>
      <w:r>
        <w:rPr>
          <w:rFonts w:cs="Arial" w:ascii="Arial" w:hAnsi="Arial"/>
          <w:b/>
          <w:bCs/>
          <w:u w:val="none"/>
        </w:rPr>
        <w:t xml:space="preserve"> by Loggins &amp; Messina from "Full Sail" (1973) (G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F   C7  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                                                  Bb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was sitting at a table on an open bay, waiting for a drink of ru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asked my waiter for the time of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C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"look out there's a centipede coming your way.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sugar cane gr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7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living is sl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7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mangoes are swee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F                                   C7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centipede he crawls all over your fee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                                                            Bb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was laying by the water in the morning sun, shaded by a coconut tr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turned around it was all I could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re was great big centipede staring at me.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77BC65" w:val="clear"/>
        </w:rPr>
      </w:pPr>
      <w:r>
        <w:rPr>
          <w:rFonts w:cs="Arial" w:ascii="Arial" w:hAnsi="Arial"/>
          <w:b/>
          <w:bCs/>
          <w:sz w:val="28"/>
          <w:szCs w:val="28"/>
          <w:shd w:fill="77BC65" w:val="clear"/>
        </w:rPr>
        <w:t>Bridge (2x)</w:t>
      </w:r>
    </w:p>
    <w:p>
      <w:pPr>
        <w:pStyle w:val="Chord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Lyric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oh doh doh doh boh boh.  Boh boh doh doh doh.</w:t>
      </w:r>
    </w:p>
    <w:p>
      <w:pPr>
        <w:pStyle w:val="Chord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7                               F</w:t>
      </w:r>
    </w:p>
    <w:p>
      <w:pPr>
        <w:pStyle w:val="Lyric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oh doh doh doh boh doh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F                                                                       Bb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had only just a second to decide what to do, while looking at his poisonous fang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said I thought it was a beautiful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He said "Look out, Mister Howely! I think you're pushing my leg."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77BC65" w:val="clear"/>
        </w:rPr>
        <w:t>Outro:  Repeat Bridg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FYI. Lahaina is on the island of Maui.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Lahaina (Jim Messina, 1973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Lahaina</w:t>
        </w:r>
      </w:hyperlink>
      <w:r>
        <w:rPr>
          <w:rFonts w:cs="Arial" w:ascii="Arial" w:hAnsi="Arial"/>
          <w:b/>
          <w:bCs/>
          <w:u w:val="none"/>
        </w:rPr>
        <w:t xml:space="preserve"> by Loggins &amp; Messina from "Full Sail" (1973) (G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G   D7  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                                                  C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was sitting at a table on an open bay, waiting for a drink of ru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asked my waiter for the time of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D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"look out there's a centipede coming your way.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sugar cane gr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D7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living is sl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7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La-haina, the mangoes are swee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G                                   D7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centipede he crawls all over your fee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                                                           C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was laying by the water in the morning sun, shaded by a coconut tr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turned around it was all I could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D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re was great big centipede staring at me.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77BC65" w:val="clear"/>
        </w:rPr>
      </w:pPr>
      <w:r>
        <w:rPr>
          <w:rFonts w:cs="Arial" w:ascii="Arial" w:hAnsi="Arial"/>
          <w:b/>
          <w:bCs/>
          <w:sz w:val="28"/>
          <w:szCs w:val="28"/>
          <w:shd w:fill="77BC65" w:val="clear"/>
        </w:rPr>
        <w:t>Bridge (2x)</w:t>
      </w:r>
    </w:p>
    <w:p>
      <w:pPr>
        <w:pStyle w:val="Chord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G</w:t>
      </w:r>
    </w:p>
    <w:p>
      <w:pPr>
        <w:pStyle w:val="Lyric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oh doh doh doh boh boh.  Boh boh doh doh doh.</w:t>
      </w:r>
    </w:p>
    <w:p>
      <w:pPr>
        <w:pStyle w:val="Chord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7                               G</w:t>
      </w:r>
    </w:p>
    <w:p>
      <w:pPr>
        <w:pStyle w:val="Lyrics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oh doh doh doh boh doh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G                                                                       C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had only just a second to decide what to do, while looking at his poisonous fang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said I thought it was a beautiful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He said "Look out, Mister Howely! I think you're pushing my leg."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77BC65" w:val="clear"/>
        </w:rPr>
        <w:t>Outro:  Repeat Bridg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YI. Lahaina is on the island of Maui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0mpUMpd6WM" TargetMode="External"/><Relationship Id="rId3" Type="http://schemas.openxmlformats.org/officeDocument/2006/relationships/hyperlink" Target="https://www.youtube.com/watch?v=o0mpUMpd6WM" TargetMode="External"/><Relationship Id="rId4" Type="http://schemas.openxmlformats.org/officeDocument/2006/relationships/hyperlink" Target="https://www.youtube.com/watch?v=o0mpUMpd6W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20:16:54Z</dcterms:created>
  <dc:creator/>
  <dc:description/>
  <dc:language>en-US</dc:language>
  <cp:lastModifiedBy/>
  <cp:lastPrinted>2022-05-28T17:27:00Z</cp:lastPrinted>
  <dcterms:modified xsi:type="dcterms:W3CDTF">2022-05-29T13:03:20Z</dcterms:modified>
  <cp:revision>3</cp:revision>
  <dc:subject/>
  <dc:title/>
</cp:coreProperties>
</file>