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With Her Head Tucked Underneath Her A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yrics by R. P. Weston and Bert Lee; Music by Harris Weston (1934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s performed by Stanley Holloway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With Her Head Tucked Underneath Her Ar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s performed by the Kingston Trio,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With Her Head Tucked Underneath Her Arm</w:t>
        </w:r>
      </w:hyperlink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Arial" w:ascii="Arial" w:hAnsi="Arial"/>
          <w:b/>
          <w:bCs/>
        </w:rPr>
        <w:t>Source: traditionalmusic.co.uk-pd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Intro:</w:t>
      </w:r>
      <w:r>
        <w:rPr>
          <w:rFonts w:cs="Lucida Sans Typewriter" w:ascii="Lucida Sans Typewriter" w:hAnsi="Lucida Sans Typewriter"/>
          <w:b/>
          <w:bCs/>
        </w:rPr>
        <w:t xml:space="preserve"> Am - C - F - E (2x)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         Dm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In the Tower of London, large as lif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                                       -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the ghost of Anne Boleyn walks, they declar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Am                                       Dm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 </w:t>
      </w:r>
      <w:r>
        <w:rPr>
          <w:rFonts w:cs="Lucida Sans Typewriter" w:ascii="Lucida Sans Typewriter" w:hAnsi="Lucida Sans Typewriter"/>
        </w:rPr>
        <w:t>Poor Anne Boleyn was once King Henry's wif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E                                    -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un-til he made the headsman bob her hair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         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Ah, yes, he did her wrong long years ago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F                                   - 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and she comes up at night to tell him so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shd w:fill="FFFF00" w:val="clear"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Am   E            Am        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ith her head tucked under-neath her arm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F - G             - 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walks the   bloody tower,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F    A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ith her head tucked underneath her arm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</w:t>
      </w:r>
      <w:r>
        <w:rPr>
          <w:rFonts w:cs="Lucida Sans Typewriter" w:ascii="Lucida Sans Typewriter" w:hAnsi="Lucida Sans Typewriter"/>
          <w:b/>
          <w:bCs/>
        </w:rPr>
        <w:t>Dm  - 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t the midnight hour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G                       F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She comes to haunt King Henry, she means giving him what for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    G                   F           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Gad-zooks, she's going to tell him off, she's feeling very sor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F                Dm                    Am            - F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and just in case the headsman wants to give her an encor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</w:t>
      </w:r>
      <w:r>
        <w:rPr>
          <w:rFonts w:cs="Lucida Sans Typewriter" w:ascii="Lucida Sans Typewriter" w:hAnsi="Lucida Sans Typewriter"/>
          <w:b/>
          <w:bCs/>
        </w:rPr>
        <w:t>Am          E                 - Am - C - F - 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 xml:space="preserve">she's has her head tucked underneath her arm. </w:t>
      </w:r>
      <w:r>
        <w:rPr>
          <w:rFonts w:cs="Lucida Sans Typewriter" w:ascii="Lucida Sans Typewriter" w:hAnsi="Lucida Sans Typewriter"/>
          <w:b/>
          <w:bCs/>
          <w:shd w:fill="FFFF00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                  G               F               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3. The sentries think that it's a football that she carries in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 G                  F     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and when they've had a few they shout 'Is Army going to win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>F                   Dm                     Am            - F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They think that it's Red Grange instead of poor old Ann Boleyn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Am          E                 - Am - C - F - 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with her head tucked underneath her arm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Am                                     - Dm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4. Sometimes gay King Henry gives a spread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E                                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for all his pals and gals and ghostly crew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m                                          - Dm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her headsman carves the joint and cuts the bread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>E                                   - 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then in comes Anne Boleyn to queer the do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Dm                          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She holds her head up with a wild war whoop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F                                  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 xml:space="preserve">and Henry cries, "Don't drop it in the soup!" </w:t>
      </w:r>
      <w:r>
        <w:rPr>
          <w:rFonts w:cs="Lucida Sans Typewriter" w:ascii="Lucida Sans Typewriter" w:hAnsi="Lucida Sans Typewriter"/>
          <w:b/>
          <w:bCs/>
          <w:shd w:fill="FFFF00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                    G                F    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5. One night she caught King Henry, he was in the canteen bar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>Am                G                     F                 - 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Said he, "Are you Jane Seymour, Anne Boleyn, or Katherine Parr 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F                       Dm       Am              - F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Oh, how the sweet San Perry-Ann do I know who you ar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>Am                E               - Am</w:t>
      </w:r>
    </w:p>
    <w:p>
      <w:pPr>
        <w:pStyle w:val="Normal"/>
        <w:rPr/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cs="Lucida Sans Typewriter" w:ascii="Lucida Sans Typewriter" w:hAnsi="Lucida Sans Typewriter"/>
        </w:rPr>
        <w:t>with your head tucked under-neath your arm ?"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a0cFYa5Ffw" TargetMode="External"/><Relationship Id="rId3" Type="http://schemas.openxmlformats.org/officeDocument/2006/relationships/hyperlink" Target="https://www.youtube.com/watch?v=6JKNl8gmES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6:22:33Z</dcterms:created>
  <dc:creator>Douglas Anderson</dc:creator>
  <dc:description/>
  <dc:language>en-US</dc:language>
  <cp:lastModifiedBy>Douglas Anderson</cp:lastModifiedBy>
  <dcterms:modified xsi:type="dcterms:W3CDTF">2019-10-17T17:02:47Z</dcterms:modified>
  <cp:revision>5</cp:revision>
  <dc:subject/>
  <dc:title/>
</cp:coreProperties>
</file>