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right="0" w:firstLine="720"/>
        <w:rPr/>
      </w:pPr>
      <w:r>
        <w:rPr/>
        <w:drawing>
          <wp:inline distT="0" distB="0" distL="0" distR="0">
            <wp:extent cx="225044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b/>
          <w:sz w:val="28"/>
          <w:szCs w:val="28"/>
        </w:rPr>
        <w:t>I Heard it in the Graveyard</w:t>
      </w:r>
    </w:p>
    <w:p>
      <w:pPr>
        <w:pStyle w:val="Normal"/>
        <w:tabs>
          <w:tab w:val="left" w:pos="720" w:leader="none"/>
          <w:tab w:val="left" w:pos="2326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ro: Dm ////  G7 /  Dm / -   Dm //  G7 // 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Dm ////  G7 / Dm /  A   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A                         Dm              G7      Dm                   A                             G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Ooh, ooh, I can tell by the spooky moon  Hallo-ween  is comin’ soon 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Dm            G7      Dm                       A                                  G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Werewolves howl and run around   Zombies crawl from under ground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Bm7</w:t>
        <w:tab/>
        <w:t xml:space="preserve">          G7                                Dm                  G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Witching night is almost here  And you don’t got a thing to fear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   Dm                     G7      D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Dontcha know I heard it in the Grave yard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A                               G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Having fun just ain’t that hard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Dm                  G7      D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Ooh, ooh, I heard it in the grave yard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G7                                                                                 D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Time to stroll out from the boulevard,  Mummy, mummy yeah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D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(I know that roaming streets at night could cause some folks to get a fright)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A</w:t>
        <w:tab/>
        <w:t xml:space="preserve">              Dm                     G7      D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Ooh, ooh, I heard it in the grave yard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A                               G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Having fun just ain’t that hard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Dm                  G7      D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Ooh, ooh, I heard it in the grave yard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G7</w:t>
        <w:tab/>
        <w:tab/>
        <w:tab/>
        <w:tab/>
        <w:tab/>
        <w:tab/>
        <w:t xml:space="preserve">    Dm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Time to stroll out from the boulevard,  Mummy, mummy yeah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Dm</w:t>
        <w:tab/>
        <w:tab/>
        <w:tab/>
        <w:tab/>
        <w:tab/>
        <w:tab/>
        <w:tab/>
        <w:tab/>
        <w:tab/>
        <w:t xml:space="preserve">    A</w:t>
      </w:r>
    </w:p>
    <w:p>
      <w:pPr>
        <w:pStyle w:val="Normal"/>
        <w:tabs>
          <w:tab w:val="left" w:pos="720" w:leader="none"/>
        </w:tabs>
        <w:ind w:left="360" w:right="0" w:firstLine="72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Candy corn and other sweets will fill my bag with lots of treats) Ooh oooh ooh  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Dm                      G7    Dm           A7         Dm                   G7     Dm      A7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Heard it in the grave yard , oh yeah, I heard it in the grave yard!  </w:t>
      </w:r>
    </w:p>
    <w:p>
      <w:pPr>
        <w:pStyle w:val="NoSpacing"/>
        <w:bidi w:val="0"/>
        <w:jc w:val="left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Dm                      G7    Dm        A7   Dm /</w:t>
      </w:r>
    </w:p>
    <w:p>
      <w:pPr>
        <w:pStyle w:val="Normal"/>
        <w:tabs>
          <w:tab w:val="left" w:pos="720" w:leader="none"/>
        </w:tabs>
        <w:ind w:left="360" w:right="0" w:firstLine="720"/>
        <w:rPr>
          <w:rFonts w:ascii="Calibri" w:hAnsi="Calibri" w:cs="Calibri"/>
        </w:rPr>
      </w:pPr>
      <w:r>
        <w:rPr>
          <w:rFonts w:cs="Calibri" w:ascii="Calibri" w:hAnsi="Calibri"/>
        </w:rPr>
        <w:t>Heard it in the grave yard!                   (Werewolf howl!)</w:t>
      </w:r>
    </w:p>
    <w:p>
      <w:pPr>
        <w:pStyle w:val="Normal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sectPr>
      <w:type w:val="nextPage"/>
      <w:pgSz w:w="12240" w:h="15840"/>
      <w:pgMar w:left="1440" w:right="14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0:29:00Z</dcterms:created>
  <dc:creator>Theresa Miller</dc:creator>
  <dc:description/>
  <dc:language>en-US</dc:language>
  <cp:lastModifiedBy/>
  <cp:lastPrinted>1995-11-21T17:41:00Z</cp:lastPrinted>
  <dcterms:modified xsi:type="dcterms:W3CDTF">2020-10-22T12:42:53Z</dcterms:modified>
  <cp:revision>3</cp:revision>
  <dc:subject/>
  <dc:title/>
</cp:coreProperties>
</file>