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I  Put a Spell on You   (from Hocus Pocus)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Em                           Am                             Em  E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 put a spell on you,    and now you’re mine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Am                                           B7  B    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You can’t stop the things I do, I ain’t lyin’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Em                                          E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t’s been three hundred years, right down to the day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Am                                       C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Now the witch is back and there’s Hell to pay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Em                B7                            E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 put a spell on you,   and now you’re mine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Hello, Salem, my name is Winifred, what’s yours?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Em               Am                             E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 put a spell on you,    and now you’re gone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(gone, gone, gone, so long)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Am                                   B7     B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My whammy fell on you and it was strong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(So strong, so strong, so strong!)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Em                                      E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Your wretched little lives have all been cursed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Am                                       C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Because of all the witches working, I’m the worst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Em                           B7                               E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 put a spell on you,   and now you’re mine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C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Watch out , watch out, Watch out, watch out!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Em                                            E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f you don’t believe, you’d better get  superstitious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Am                    C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Ask my sisters: “Ooh, she’s viscious”!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Em                  B7                Em              B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I put a spell on you      I put a spell on you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B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Sisters:  Ah say ento pi, alpha mabi, upendi  Ah say ento pi, alpha mabi, upendi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Inna comma coriyama, inna comma coriyama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Hey, hey, high, high say bye bye</w:t>
      </w:r>
    </w:p>
    <w:p>
      <w:pPr>
        <w:pStyle w:val="Normal"/>
        <w:tabs>
          <w:tab w:val="left" w:pos="720" w:leader="none"/>
        </w:tabs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B7           Em     C      E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Say bye- bye   eye   eye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</w:rPr>
        <w:t>Em //  B7 // Em  bar 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9:00:00Z</dcterms:created>
  <dc:creator>Theresa Miller</dc:creator>
  <dc:description/>
  <dc:language>en-US</dc:language>
  <cp:lastModifiedBy>Theresa</cp:lastModifiedBy>
  <cp:lastPrinted>1995-11-21T17:41:00Z</cp:lastPrinted>
  <dcterms:modified xsi:type="dcterms:W3CDTF">2020-10-27T13:38:00Z</dcterms:modified>
  <cp:revision>4</cp:revision>
  <dc:subject/>
  <dc:title>Verse 2:  Amanda Kay and Gaillyn Hope; ) Let me find some quiet place  where O Spirit, show your face</dc:title>
</cp:coreProperties>
</file>