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Sep 2020 19:2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APTOP-9PPM355M\\do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Sep 2020 19:2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Sep 2020 21:1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users\\douga\\documents\\music_&amp;_more/c\:/users/douga/documents/music_&amp;_more:TR|17 Sep 2020 19:29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usic/_Ala\\ Ukefest\\ 2020/Ala\\ Ukefest\\ 202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Sep 2020 21:1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2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