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right="0" w:hanging="0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sz w:val="48"/>
          <w:szCs w:val="48"/>
        </w:rPr>
        <w:t>Green, Green</w:t>
      </w:r>
    </w:p>
    <w:p>
      <w:pPr>
        <w:pStyle w:val="Normal"/>
        <w:ind w:left="709" w:right="0" w:hanging="0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Ukulele.</w:t>
      </w:r>
    </w:p>
    <w:p>
      <w:pPr>
        <w:pStyle w:val="Normal"/>
        <w:ind w:left="709" w:right="0" w:hanging="0"/>
        <w:jc w:val="right"/>
        <w:rPr>
          <w:b/>
          <w:b/>
          <w:bCs/>
          <w:shd w:fill="FFFF00" w:val="clear"/>
        </w:rPr>
      </w:pP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Key of G (Original Key of C). </w:t>
      </w:r>
      <w:r>
        <w:br w:type="page"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>Green, Green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By Barry McGuire and Randy Spar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</w:rPr>
              <w:t>2/2 Time; Key of G (Original Key of C). “With a Steady Beat.” Ukulel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rded by The New Christy Minstrels on their album R</w:t>
            </w:r>
            <w:r>
              <w:rPr>
                <w:b/>
                <w:bCs/>
                <w:i/>
                <w:iCs/>
              </w:rPr>
              <w:t>amblin'</w:t>
            </w:r>
            <w:r>
              <w:rPr>
                <w:b/>
                <w:bCs/>
                <w:i w:val="false"/>
                <w:iCs w:val="false"/>
              </w:rPr>
              <w:t xml:space="preserve"> (196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4 Measure Introduction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Chorus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    C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t's green they sa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G 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far side of the hill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G7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'm goin' awa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D7      G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where the grass is greener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G       Bm          C   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.</w:t>
            </w:r>
            <w:r>
              <w:rPr>
                <w:rFonts w:cs="Courier New" w:ascii="Courier New" w:hAnsi="Courier New"/>
              </w:rPr>
              <w:t xml:space="preserve"> Well, I told my mama on the day I was bor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D7      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“</w:t>
            </w:r>
            <w:r>
              <w:rPr>
                <w:rFonts w:cs="Courier New" w:ascii="Courier New" w:hAnsi="Courier New"/>
              </w:rPr>
              <w:t>Don-cha cry when you see I'm gon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</w:rPr>
              <w:t>G        Bm          C   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ou know, there ain't no woman gonna settle me d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        D7        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 just gotta be travelin' on.” A-singin'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>G        Bm           C    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.</w:t>
            </w:r>
            <w:r>
              <w:rPr>
                <w:rFonts w:cs="Courier New" w:ascii="Courier New" w:hAnsi="Courier New"/>
              </w:rPr>
              <w:t xml:space="preserve"> No, there ain't no-body in this whole wide worl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      D7       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onna tell me how to spend my ti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Bm          C  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'm just a good-lovin' ramblin' ma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C              D7         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y, buddy, can you spare me a dime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Hear me cryin', it's a …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Optional Girls Vers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G          Bm       C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3.</w:t>
            </w:r>
            <w:r>
              <w:rPr>
                <w:rFonts w:cs="Courier New" w:ascii="Courier New" w:hAnsi="Courier New"/>
                <w:i w:val="false"/>
                <w:iCs w:val="false"/>
              </w:rPr>
              <w:t xml:space="preserve"> Loved that man with all my heart,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 xml:space="preserve">C             D7    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I will till the day I die.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G      Bm     C  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I was just a stop a-long his way;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C          D7        G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 xml:space="preserve">Never even said good-bye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G       Bm            C   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</w:rPr>
              <w:t>4.</w:t>
            </w:r>
            <w:r>
              <w:rPr>
                <w:rFonts w:cs="Courier New" w:ascii="Courier New" w:hAnsi="Courier New"/>
              </w:rPr>
              <w:t xml:space="preserve"> I don't care when the sun goes down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 xml:space="preserve">C      D7    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</w:rPr>
              <w:t>Where I lay my weary hea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G            Bm          C  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</w:rPr>
              <w:t>Green, green valley or a rocky roa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C               D7      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's there I'm gonna make my b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    C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t's green they sa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G 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far side of the hill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G7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'm goin' awa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D7      G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where the grass is greener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</w:rPr>
              <w:t>[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Spoken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iCs/>
              </w:rPr>
              <w:t>Everybody, I wanna hear it now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    C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t's green they sa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G 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far side of the hill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G7      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'm goin' awa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D7      G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where the grass is greener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i/>
                <w:iCs/>
              </w:rPr>
              <w:t>Repeat as needed for Fade out</w:t>
            </w:r>
            <w:r>
              <w:rPr>
                <w:rFonts w:cs="Courier New" w:ascii="Courier New" w:hAnsi="Courier New"/>
                <w:i w:val="false"/>
                <w:iCs w:val="false"/>
              </w:rPr>
              <w:t>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G        D7      G </w:t>
            </w:r>
          </w:p>
          <w:p>
            <w:pPr>
              <w:pStyle w:val="Normal"/>
              <w:ind w:left="709" w:right="0" w:hanging="0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||: To where the grass is greener still. :||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35:16Z</dcterms:created>
  <dc:creator>Douglas Anderson</dc:creator>
  <dc:description/>
  <dc:language>en-US</dc:language>
  <cp:lastModifiedBy>Douglas Anderson</cp:lastModifiedBy>
  <dcterms:modified xsi:type="dcterms:W3CDTF">2018-07-12T11:35:39Z</dcterms:modified>
  <cp:revision>23</cp:revision>
  <dc:subject/>
  <dc:title/>
</cp:coreProperties>
</file>