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48"/>
          <w:szCs w:val="48"/>
        </w:rPr>
        <w:t>Down The Ohio</w:t>
      </w:r>
    </w:p>
    <w:p>
      <w:pPr>
        <w:pStyle w:val="Normal"/>
        <w:jc w:val="right"/>
        <w:rPr>
          <w:b/>
          <w:b/>
          <w:bCs/>
          <w:i w:val="false"/>
          <w:i w:val="false"/>
          <w:iCs w:val="false"/>
        </w:rPr>
      </w:pPr>
      <w:r>
        <w:rPr>
          <w:b/>
          <w:bCs/>
        </w:rPr>
        <w:t>Randy Sparks and Larry Ramos, 1963</w:t>
      </w:r>
    </w:p>
    <w:p>
      <w:pPr>
        <w:pStyle w:val="Normal"/>
        <w:jc w:val="righ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ut Time (2/4). Original Key of G (1 Sharp). "Fast." Ukulele.</w:t>
      </w:r>
    </w:p>
    <w:p>
      <w:pPr>
        <w:pStyle w:val="Normal"/>
        <w:jc w:val="righ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Recorded by the New Christy Minstrels on their 1963 album </w:t>
      </w:r>
      <w:r>
        <w:rPr>
          <w:b/>
          <w:bCs/>
          <w:i/>
          <w:iCs/>
        </w:rPr>
        <w:t>Ramblin'.</w:t>
      </w:r>
    </w:p>
    <w:p>
      <w:pPr>
        <w:pStyle w:val="Normal"/>
        <w:jc w:val="righ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GCEA</w:t>
            </w:r>
          </w:p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8"/>
                <w:szCs w:val="28"/>
                <w:shd w:fill="FFFF00" w:val="clear"/>
              </w:rPr>
              <w:t>Bari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48"/>
                <w:szCs w:val="48"/>
              </w:rPr>
              <w:t>Down The Ohio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Randy Sparks and Larry Ramos, 196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 w:val="false"/>
              </w:rPr>
              <w:t>Cut Time (2/4). Original Key of G (1 Sharp). "Fast." Ukulele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corded by the New Christy Minstrels on their 1963 album </w:t>
            </w:r>
            <w:r>
              <w:rPr>
                <w:b/>
                <w:bCs/>
                <w:i/>
                <w:iCs/>
              </w:rPr>
              <w:t>Ramblin'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b/>
                <w:bCs/>
              </w:rPr>
              <w:t>Introduction - 20 Measures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tbl>
            <w:tblPr>
              <w:tblW w:w="9401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50"/>
              <w:gridCol w:w="2350"/>
              <w:gridCol w:w="1175"/>
              <w:gridCol w:w="1175"/>
              <w:gridCol w:w="2351"/>
            </w:tblGrid>
            <w:tr>
              <w:trPr/>
              <w:tc>
                <w:tcPr>
                  <w:tcW w:w="23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23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235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23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G   D7  G   G  </w:t>
                  </w:r>
                </w:p>
              </w:tc>
            </w:tr>
            <w:tr>
              <w:trPr/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2350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235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G   D7  G   G  </w:t>
                  </w:r>
                </w:p>
              </w:tc>
            </w:tr>
            <w:tr>
              <w:trPr/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11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11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D7</w:t>
                  </w:r>
                </w:p>
              </w:tc>
              <w:tc>
                <w:tcPr>
                  <w:tcW w:w="235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      G7</w:t>
                  </w:r>
                </w:p>
              </w:tc>
            </w:tr>
            <w:tr>
              <w:trPr/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0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235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</w:tr>
            <w:tr>
              <w:trPr/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0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235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G   D7  G   G  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Chorus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G                         C            G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Come 'long, children, and sing a happy song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              D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Play it on your old ban-jo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G6     G            C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Get on board, we're sailin' down the river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       D7   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Sailing down the O-hi-o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Vers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G                                  G        D7   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 What d' we do on a Saturday night? Down the O-hi-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                            G        D7   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Kiss the girls in the pale moonlight, Down the O-hi-o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                    G        D7   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don' know, but I been told, Down the O-hi-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                       G        D7   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that glitters can't be gold, Down the O-hi-o.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Chorus</w:t>
            </w:r>
            <w:r>
              <w:rPr>
                <w:rFonts w:cs="Courier New" w:ascii="Courier New" w:hAnsi="Courier New"/>
                <w:i/>
                <w:iCs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G                     G        D7   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 w:val="false"/>
                <w:bCs w:val="false"/>
              </w:rPr>
              <w:t xml:space="preserve">2. </w:t>
            </w:r>
            <w:r>
              <w:rPr>
                <w:rFonts w:cs="Courier New" w:ascii="Courier New" w:hAnsi="Courier New"/>
              </w:rPr>
              <w:t>If I die in Arkansas, Down the O-hi-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                             G        D7   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hip me "collect" to my mother-in-law, Down the O-hi-o.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Why don-cha...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Chorus</w:t>
            </w:r>
            <w:r>
              <w:rPr>
                <w:rFonts w:cs="Courier New" w:ascii="Courier New" w:hAnsi="Courier New"/>
                <w:i/>
                <w:iCs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[16 Measure Instrumental]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tbl>
            <w:tblPr>
              <w:tblW w:w="9389" w:type="dxa"/>
              <w:jc w:val="righ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40"/>
              <w:gridCol w:w="2340"/>
              <w:gridCol w:w="2355"/>
              <w:gridCol w:w="2354"/>
            </w:tblGrid>
            <w:tr>
              <w:trPr/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23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23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G   D7  G   G  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23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2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23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G   D7  G   G  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23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</w:t>
                  </w:r>
                </w:p>
              </w:tc>
              <w:tc>
                <w:tcPr>
                  <w:tcW w:w="235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G   D7  G   G  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Bridge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Dance, Liza, dance; dance, little Liza, dance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Dance all night in the pale moonlight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G         D7                 G 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we'll all go home in the morning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! Ho! 'Way we go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Sailin' down the river, on the Ohi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! Ho! 'Way we go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                              D7   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ilin' down the river, on the O-hi-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[4 Measure Instrumental]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tbl>
            <w:tblPr>
              <w:tblW w:w="9401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50"/>
              <w:gridCol w:w="2350"/>
              <w:gridCol w:w="2350"/>
              <w:gridCol w:w="2351"/>
            </w:tblGrid>
            <w:tr>
              <w:trPr/>
              <w:tc>
                <w:tcPr>
                  <w:tcW w:w="23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G</w:t>
                  </w:r>
                </w:p>
              </w:tc>
              <w:tc>
                <w:tcPr>
                  <w:tcW w:w="23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D7     G</w:t>
                  </w:r>
                </w:p>
              </w:tc>
              <w:tc>
                <w:tcPr>
                  <w:tcW w:w="23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G</w:t>
                  </w:r>
                </w:p>
              </w:tc>
              <w:tc>
                <w:tcPr>
                  <w:tcW w:w="23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D+     G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! Ho! 'Way we go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Sailin' down the river, on the Ohi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! Ho! 'Way we go,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</w:rPr>
              <w:t>G                              D7   G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>Sailin' down the river, on the O-hi-o.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7:35:16Z</dcterms:created>
  <dc:creator>Douglas Anderson</dc:creator>
  <dc:description/>
  <dc:language>en-US</dc:language>
  <cp:lastModifiedBy>Douglas Anderson</cp:lastModifiedBy>
  <dcterms:modified xsi:type="dcterms:W3CDTF">2018-06-09T19:56:04Z</dcterms:modified>
  <cp:revision>40</cp:revision>
  <dc:subject/>
  <dc:title/>
</cp:coreProperties>
</file>