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For Lovin' M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k.a. “That's What You Get For Lovin' Me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rdon Lightfoot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Arial" w:ascii="Arial" w:hAnsi="Arial"/>
          <w:b/>
          <w:bCs/>
        </w:rPr>
        <w:t>Key of 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ntro: C Csus4 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  C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That's what you get for lovin' me.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  Am  G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C                     Am               D  D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Everything you had is gone, as you can see,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  C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  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I ain't the kind to hang a-roun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Am   G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With any new love that I've foun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        Am                D  D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Movin' is my stock and trade, I'm movin' on,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 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I won't think of you when I'm gon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So don't you shed a tear for me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    Am  G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I ain't the love you thought I'd 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              Am               D   D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I've got a hundred more like you, so don't be blue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  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I'll have a thousand 'fore I'm through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     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Now there you go, you're cryin' a-gain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     Am  G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Now there you go, you're cryin' a-gai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                  Am              D   D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But then some day when your poor heart is on the mend,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I just might pass this way a-gai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  C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That's what you get for lovin' me.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  Am  G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C                     Am               D  D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Everything you had is gone, as you can see,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  C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7                              C</w:t>
      </w:r>
    </w:p>
    <w:p>
      <w:pPr>
        <w:pStyle w:val="Normal"/>
        <w:ind w:left="709" w:right="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For Lovin' M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k.a. “That's What You Get For Lovin' Me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rdon Lightfoot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Arial" w:ascii="Arial" w:hAnsi="Arial"/>
          <w:b/>
          <w:bCs/>
        </w:rPr>
        <w:t>Key of 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ntro: F Fsus4 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  F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That's what you get for lovin' me.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  Dm  C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F                     Dm               G  G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Everything you had is gone, as you can see,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  F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  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I ain't the kind to hang a-roun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Dm   C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With any new love that I've foun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                      Dm                G  G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Movin' is my stock and trade, I'm movin' on,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 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I won't think of you when I'm gon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So don't you shed a tear for me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    Dm  C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I ain't the love you thought I'd 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                            Dm               G   G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I've got a hundred more like you, so don't be blue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  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I'll have a thousand 'fore I'm through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     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Now there you go, you're cryin' a-gain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     Dm  C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Now there you go, you're cryin' a-gai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                                Dm              G   G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But then some day when your poor heart is on the mend,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I just might pass this way a-gai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  F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That's what you get for lovin' me.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  Dm  C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F                     Dm               G  G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Everything you had is gone, as you can see,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  F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7                              F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For Lovin' M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k.a. “That's What You Get For Lovin' Me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rdon Lightfoot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</w:rPr>
      </w:pPr>
      <w:r>
        <w:rPr>
          <w:rFonts w:cs="Arial" w:ascii="Arial" w:hAnsi="Arial"/>
          <w:b/>
          <w:bCs/>
        </w:rPr>
        <w:t>Key of 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(Intro)</w:t>
      </w:r>
      <w:r>
        <w:rPr>
          <w:rFonts w:cs="Lucida Console" w:ascii="Lucida Console" w:hAnsi="Lucida Console"/>
        </w:rPr>
        <w:t xml:space="preserve"> G Gsus4 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7                              G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That's what you get for lovin' me.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7                              Em  D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G                     Em               A  A7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Everything you had is gone, as you can see,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7                              G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7                              G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I ain't the kind to hang a-roun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7                           Em   D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With any new love that I've foun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 Em                A  A7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Movin' is my stock and trade, I'm movin' on,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7                             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I won't think of you when I'm gon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7                            G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So don't you shed a tear for me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7                                Em  D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I ain't the love you thought I'd 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                             Em               A   A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I've got a hundred more like you, so don't be blue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7                              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I'll have a thousand 'fore I'm through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7                                 G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Now there you go, you're cryin' a-gain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7                                 Em  D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Now there you go, you're cryin' a-gai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           Em              A   A7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But then some day when your poor heart is on the mend,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7                            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I just might pass this way a-gai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7                              G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That's what you get for lovin' me.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7                              Em  D7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G                     Em               A  A7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 xml:space="preserve">Everything you had is gone, as you can see,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7                              G 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7                              G </w:t>
      </w:r>
    </w:p>
    <w:p>
      <w:pPr>
        <w:pStyle w:val="Normal"/>
        <w:ind w:left="709" w:right="0" w:hanging="0"/>
        <w:rPr/>
      </w:pPr>
      <w:r>
        <w:rPr>
          <w:rFonts w:eastAsia="Lucida Console" w:cs="Lucida Console" w:ascii="Lucida Console" w:hAnsi="Lucida Console"/>
        </w:rPr>
        <w:t xml:space="preserve"> </w:t>
      </w:r>
      <w:r>
        <w:rPr>
          <w:rFonts w:cs="Lucida Console" w:ascii="Lucida Console" w:hAnsi="Lucida Console"/>
        </w:rPr>
        <w:t>That's what you get for lovin' me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default"/>
  </w:font>
  <w:font w:name="Optima">
    <w:charset w:val="80"/>
    <w:family w:val="auto"/>
    <w:pitch w:val="default"/>
  </w:font>
  <w:font w:name="Arial">
    <w:charset w:val="80"/>
    <w:family w:val="swiss"/>
    <w:pitch w:val="variable"/>
  </w:font>
  <w:font w:name="Lucida Consol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7:38:02Z</dcterms:created>
  <dc:creator>Douglas Anderson</dc:creator>
  <dc:description/>
  <dc:language>en-US</dc:language>
  <cp:lastModifiedBy>Douglas Anderson</cp:lastModifiedBy>
  <dcterms:modified xsi:type="dcterms:W3CDTF">2019-08-19T17:57:48Z</dcterms:modified>
  <cp:revision>4</cp:revision>
  <dc:subject/>
  <dc:title/>
</cp:coreProperties>
</file>