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Happy Together (Gary Bonner &amp; Alan Gordon, 1965) (Am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Happy Together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The Turtles (1967) (F#m @ 123)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Intro  (4 Measures)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</w:t>
      </w:r>
      <w:r>
        <w:rPr>
          <w:rFonts w:cs="Arial" w:ascii="Arial" w:hAnsi="Arial"/>
          <w:sz w:val="26"/>
          <w:szCs w:val="26"/>
        </w:rPr>
        <w:t>Am                          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magine me and you, I do. I think about you day and night, it's only right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</w:t>
      </w:r>
      <w:r>
        <w:rPr>
          <w:rFonts w:cs="Arial" w:ascii="Arial" w:hAnsi="Arial"/>
          <w:sz w:val="26"/>
          <w:szCs w:val="26"/>
        </w:rPr>
        <w:t>F                                                                   E       |  E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To think about the girl you love and hold her tight, so happy to-gether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</w:t>
      </w:r>
      <w:r>
        <w:rPr>
          <w:rFonts w:cs="Arial" w:ascii="Arial" w:hAnsi="Arial"/>
          <w:sz w:val="26"/>
          <w:szCs w:val="26"/>
        </w:rPr>
        <w:t>Am                                                 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 xml:space="preserve">If I should call you up, invest a dime, and you say you be-long to me and ease my mind,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</w:t>
      </w:r>
      <w:r>
        <w:rPr>
          <w:rFonts w:cs="Arial" w:ascii="Arial" w:hAnsi="Arial"/>
          <w:sz w:val="26"/>
          <w:szCs w:val="26"/>
        </w:rPr>
        <w:t>F                                                               E      |  E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Imagine how the world could be, so very fine, so happy to-gether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                    Em7                     A                    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 xml:space="preserve">I can't see me lovin' nobody but you,  for all my life.    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                                Em7                        A                    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When you're with me, baby the skies'll be blue,  for all my life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m                                                     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Me and you and you and me, no matter how they toss the dice, it had to b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</w:t>
      </w:r>
      <w:r>
        <w:rPr>
          <w:rFonts w:cs="Arial" w:ascii="Arial" w:hAnsi="Arial"/>
          <w:sz w:val="26"/>
          <w:szCs w:val="26"/>
        </w:rPr>
        <w:t>F                                                            E     |  E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 xml:space="preserve">The only one for me is you, and you for me, so happy to-gether.  </w:t>
      </w: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m                                                     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Me and you and you and me, no matter how they toss the dice, it had to b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</w:t>
      </w:r>
      <w:r>
        <w:rPr>
          <w:rFonts w:cs="Arial" w:ascii="Arial" w:hAnsi="Arial"/>
          <w:sz w:val="26"/>
          <w:szCs w:val="26"/>
        </w:rPr>
        <w:t>F                                                             E     |  E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The only one for me is you, and you for me, so happy to-gether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                    Em7       A    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a ba ba ba,   baa ba,   ba ba ba ba,   baaa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                    Em7       A    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a ba ba ba,   baa ba,   ba ba ba ba,   baaa.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m                                                     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Me and you and you and me, no matter how they toss the dice, it had to b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</w:t>
      </w:r>
      <w:r>
        <w:rPr>
          <w:rFonts w:cs="Arial" w:ascii="Arial" w:hAnsi="Arial"/>
          <w:sz w:val="26"/>
          <w:szCs w:val="26"/>
        </w:rPr>
        <w:t xml:space="preserve">F                                                            E      |  E 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The only one for me is you, and you for me, so happy to-gether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Outro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</w:t>
      </w:r>
      <w:r>
        <w:rPr>
          <w:rFonts w:cs="Arial" w:ascii="Arial" w:hAnsi="Arial"/>
          <w:sz w:val="26"/>
          <w:szCs w:val="26"/>
        </w:rPr>
        <w:t>E       |  Am                            E         |  Am                       E      |  A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 xml:space="preserve">So happy to-gether            And how is the weather?         So happy to-gether.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</w:t>
      </w:r>
      <w:r>
        <w:rPr>
          <w:rFonts w:cs="Arial" w:ascii="Arial" w:hAnsi="Arial"/>
          <w:sz w:val="26"/>
          <w:szCs w:val="26"/>
        </w:rPr>
        <w:t>E       |  Am                         E       |  Am                    E       |  A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e're happy to-gether.            So happy to-gether.            Happy to-gether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</w:t>
      </w:r>
      <w:r>
        <w:rPr>
          <w:rFonts w:cs="Arial" w:ascii="Arial" w:hAnsi="Arial"/>
          <w:sz w:val="26"/>
          <w:szCs w:val="26"/>
        </w:rPr>
        <w:t>E       |  Am                         E       |  A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So happy to-gether.            So happy to-gether.</w:t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Happy Together (Gary Bonner &amp; Alan Gordon, 1965) (Dm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Happy Together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The Turtles (1967) (F#m @ 123) 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Intro  (4 Measures)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</w:t>
      </w:r>
      <w:r>
        <w:rPr>
          <w:rFonts w:cs="Arial" w:ascii="Arial" w:hAnsi="Arial"/>
          <w:sz w:val="26"/>
          <w:szCs w:val="26"/>
        </w:rPr>
        <w:t>Dm                      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magine me and you, I do. I think about you day and night, it's only right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</w:t>
      </w:r>
      <w:r>
        <w:rPr>
          <w:rFonts w:cs="Arial" w:ascii="Arial" w:hAnsi="Arial"/>
          <w:sz w:val="26"/>
          <w:szCs w:val="26"/>
        </w:rPr>
        <w:t>Bb                                                                   A       |  A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To think about the girl you love and hold her tight, so happy to-gether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</w:t>
      </w:r>
      <w:r>
        <w:rPr>
          <w:rFonts w:cs="Arial" w:ascii="Arial" w:hAnsi="Arial"/>
          <w:sz w:val="26"/>
          <w:szCs w:val="26"/>
        </w:rPr>
        <w:t>Dm                                                          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 xml:space="preserve">If I should call you up, invest a dime, and you say you be-long to me and ease my mind,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</w:t>
      </w:r>
      <w:r>
        <w:rPr>
          <w:rFonts w:cs="Arial" w:ascii="Arial" w:hAnsi="Arial"/>
          <w:sz w:val="26"/>
          <w:szCs w:val="26"/>
        </w:rPr>
        <w:t>Bb                                                               A      |  A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Imagine how the world could be, so very fine, so happy to-gether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                     Am7                     D                      F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 xml:space="preserve">I can't see me lovin' nobody but you,  for all my life.    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                                 Am7                        D                      F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When you're with me, baby the skies'll be blue,  for all my life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m                                                              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Me and you and you and me, no matter how they toss the dice, it had to b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</w:t>
      </w:r>
      <w:r>
        <w:rPr>
          <w:rFonts w:cs="Arial" w:ascii="Arial" w:hAnsi="Arial"/>
          <w:sz w:val="26"/>
          <w:szCs w:val="26"/>
        </w:rPr>
        <w:t>Bb                                                            A     |  A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 xml:space="preserve">The only one for me is you, and you for me, so happy to-gether.  </w:t>
      </w: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m                                                              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Me and you and you and me, no matter how they toss the dice, it had to b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</w:t>
      </w:r>
      <w:r>
        <w:rPr>
          <w:rFonts w:cs="Arial" w:ascii="Arial" w:hAnsi="Arial"/>
          <w:sz w:val="26"/>
          <w:szCs w:val="26"/>
        </w:rPr>
        <w:t>Bb                                                             A     |  A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The only one for me is you, and you for me, so happy to-gether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                     Am7       D                   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a ba ba ba,   baa ba,   ba ba ba ba,   baaa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                     Am7       D                   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a ba ba ba,   baa ba,   ba ba ba ba,   baaa.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m                                                              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Me and you and you and me, no matter how they toss the dice, it had to b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</w:t>
      </w:r>
      <w:r>
        <w:rPr>
          <w:rFonts w:cs="Arial" w:ascii="Arial" w:hAnsi="Arial"/>
          <w:sz w:val="26"/>
          <w:szCs w:val="26"/>
        </w:rPr>
        <w:t xml:space="preserve">Bb                                                            A      |  A 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The only one for me is you, and you for me, so happy to-gether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Outro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</w:t>
      </w:r>
      <w:r>
        <w:rPr>
          <w:rFonts w:cs="Arial" w:ascii="Arial" w:hAnsi="Arial"/>
          <w:sz w:val="26"/>
          <w:szCs w:val="26"/>
        </w:rPr>
        <w:t>A       |  Dm                            A         |  Dm                       A      |  D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 xml:space="preserve">So happy to-gether            And how is the weather?         So happy to-gether.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</w:t>
      </w:r>
      <w:r>
        <w:rPr>
          <w:rFonts w:cs="Arial" w:ascii="Arial" w:hAnsi="Arial"/>
          <w:sz w:val="26"/>
          <w:szCs w:val="26"/>
        </w:rPr>
        <w:t>A       |  Dm                         A       |  Dm                    A       |  D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e're happy to-gether.            So happy to-gether.            Happy to-gether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</w:t>
      </w:r>
      <w:r>
        <w:rPr>
          <w:rFonts w:cs="Arial" w:ascii="Arial" w:hAnsi="Arial"/>
          <w:sz w:val="26"/>
          <w:szCs w:val="26"/>
        </w:rPr>
        <w:t>A       |  Dm                         A       |  D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So happy to-gether.            So happy to-gether.</w:t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Happy Together (Gary Bonner &amp; Alan Gordon, 1965) (Em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Happy Together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The Turtles (1967) (F#m @ 123)  [Capo 2]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Intro  (4 Measures)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</w:t>
      </w:r>
      <w:r>
        <w:rPr>
          <w:rFonts w:cs="Arial" w:ascii="Arial" w:hAnsi="Arial"/>
          <w:sz w:val="26"/>
          <w:szCs w:val="26"/>
        </w:rPr>
        <w:t>Em                                                    D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magine me and you, I do. I think about you day and night, it's only right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</w:t>
      </w:r>
      <w:r>
        <w:rPr>
          <w:rFonts w:cs="Arial" w:ascii="Arial" w:hAnsi="Arial"/>
          <w:sz w:val="26"/>
          <w:szCs w:val="26"/>
        </w:rPr>
        <w:t>C                                                                   B       |  B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To think about the girl you love and hold her tight, so happy to-gether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</w:t>
      </w:r>
      <w:r>
        <w:rPr>
          <w:rFonts w:cs="Arial" w:ascii="Arial" w:hAnsi="Arial"/>
          <w:sz w:val="26"/>
          <w:szCs w:val="26"/>
        </w:rPr>
        <w:t>Em                                                                      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 xml:space="preserve">If I should call you up, invest a dime, and you say you be-long to me and ease my mind,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</w:t>
      </w:r>
      <w:r>
        <w:rPr>
          <w:rFonts w:cs="Arial" w:ascii="Arial" w:hAnsi="Arial"/>
          <w:sz w:val="26"/>
          <w:szCs w:val="26"/>
        </w:rPr>
        <w:t>C                                                               B      |  B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Imagine how the world could be, so very fine, so happy to-gether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E                     Bm7                     E                    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 xml:space="preserve">I can't see me lovin' nobody but you,  for all my life.   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E                                 Bm7                        E                    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When you're with me, baby the skies'll be blue,  for all my life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m                                                                          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Me and you and you and me, no matter how they toss the dice, it had to b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</w:t>
      </w:r>
      <w:r>
        <w:rPr>
          <w:rFonts w:cs="Arial" w:ascii="Arial" w:hAnsi="Arial"/>
          <w:sz w:val="26"/>
          <w:szCs w:val="26"/>
        </w:rPr>
        <w:t>C                                                            B     |  B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 xml:space="preserve">The only one for me is you, and you for me, so happy to-gether.  </w:t>
      </w: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m                                                                          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Me and you and you and me, no matter how they toss the dice, it had to b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</w:t>
      </w:r>
      <w:r>
        <w:rPr>
          <w:rFonts w:cs="Arial" w:ascii="Arial" w:hAnsi="Arial"/>
          <w:sz w:val="26"/>
          <w:szCs w:val="26"/>
        </w:rPr>
        <w:t>C                                                             B     |  B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The only one for me is you, and you for me, so happy to-gether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E                     Bm7       E      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a ba ba ba,   baa ba,   ba ba ba ba,   baaa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E                     Bm7       E      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a ba ba ba,   baa ba,   ba ba ba ba,   baaa.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m                                                                          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Me and you and you and me, no matter how they toss the dice, it had to b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</w:t>
      </w:r>
      <w:r>
        <w:rPr>
          <w:rFonts w:cs="Arial" w:ascii="Arial" w:hAnsi="Arial"/>
          <w:sz w:val="26"/>
          <w:szCs w:val="26"/>
        </w:rPr>
        <w:t xml:space="preserve">C                                                            B      |  B 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The only one for me is you, and you for me, so happy to-gether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Outro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</w:t>
      </w:r>
      <w:r>
        <w:rPr>
          <w:rFonts w:cs="Arial" w:ascii="Arial" w:hAnsi="Arial"/>
          <w:sz w:val="26"/>
          <w:szCs w:val="26"/>
        </w:rPr>
        <w:t>B       |  Em                            B         |  Em                       B      |  E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 xml:space="preserve">So happy to-gether            And how is the weather?         So happy to-gether.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</w:t>
      </w:r>
      <w:r>
        <w:rPr>
          <w:rFonts w:cs="Arial" w:ascii="Arial" w:hAnsi="Arial"/>
          <w:sz w:val="26"/>
          <w:szCs w:val="26"/>
        </w:rPr>
        <w:t>B       |  Em                         B       |  Em                    B       |  E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e're happy to-gether.            So happy to-gether.            Happy to-gether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</w:t>
      </w:r>
      <w:r>
        <w:rPr>
          <w:rFonts w:cs="Arial" w:ascii="Arial" w:hAnsi="Arial"/>
          <w:sz w:val="26"/>
          <w:szCs w:val="26"/>
        </w:rPr>
        <w:t>B       |  Em                         B       |  E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So happy to-gether.            So happy to-gether.</w:t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Happy Together (Gary Bonner &amp; Alan Gordon, 1965) (F#m)</w:t>
      </w:r>
    </w:p>
    <w:p>
      <w:pPr>
        <w:pStyle w:val="Normal"/>
        <w:bidi w:val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Happy Together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The Turtles (1967) (F#m @ 123)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Intro  (4 Measures)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#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</w:t>
      </w:r>
      <w:r>
        <w:rPr>
          <w:rFonts w:cs="Arial" w:ascii="Arial" w:hAnsi="Arial"/>
          <w:sz w:val="26"/>
          <w:szCs w:val="26"/>
        </w:rPr>
        <w:t>F#m                                                   E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magine me and you, I do. I think about you day and night, it's only right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</w:t>
      </w:r>
      <w:r>
        <w:rPr>
          <w:rFonts w:cs="Arial" w:ascii="Arial" w:hAnsi="Arial"/>
          <w:sz w:val="26"/>
          <w:szCs w:val="26"/>
        </w:rPr>
        <w:t>D                                                                   C#       |  C#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To think about the girl you love and hold her tight, so happy to-gether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</w:t>
      </w:r>
      <w:r>
        <w:rPr>
          <w:rFonts w:cs="Arial" w:ascii="Arial" w:hAnsi="Arial"/>
          <w:sz w:val="26"/>
          <w:szCs w:val="26"/>
        </w:rPr>
        <w:t xml:space="preserve">F#m                                                                  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 E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 xml:space="preserve">If I should call you up, invest a dime, and you say you be-long to me and ease my mind,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</w:t>
      </w:r>
      <w:r>
        <w:rPr>
          <w:rFonts w:cs="Arial" w:ascii="Arial" w:hAnsi="Arial"/>
          <w:sz w:val="26"/>
          <w:szCs w:val="26"/>
        </w:rPr>
        <w:t>D                                                               C#      |  C#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Imagine how the world could be, so very fine, so happy to-gether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#                  C#m7                    F#                    A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I can't see me lovin' nobody but you,  for all my life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#                              C#m7                       F#                      A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When you're with me, baby the skies'll be blue,  for all my life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#m                                                                        E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Me and you and you and me, no matter how they toss the dice, it had to b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</w:t>
      </w:r>
      <w:r>
        <w:rPr>
          <w:rFonts w:cs="Arial" w:ascii="Arial" w:hAnsi="Arial"/>
          <w:sz w:val="26"/>
          <w:szCs w:val="26"/>
        </w:rPr>
        <w:t>D                                                            C#     |  C#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 xml:space="preserve">The only one for me is you, and you for me, so happy to-gether.        </w:t>
      </w: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#m                                                                        E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Me and you and you and me, no matter how they toss the dice, it had to b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</w:t>
      </w:r>
      <w:r>
        <w:rPr>
          <w:rFonts w:cs="Arial" w:ascii="Arial" w:hAnsi="Arial"/>
          <w:sz w:val="26"/>
          <w:szCs w:val="26"/>
        </w:rPr>
        <w:t>D                                                             C#     |  C#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The only one for me is you, and you for me, so happy to-gether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#                   C#m7      F#                     A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a ba ba ba,   baa ba,   ba ba ba ba,   baaa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#                   C#m7     F#                    A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a ba ba ba,   baa ba,   ba ba ba ba,   baaa.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#m                                                                        E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Me and you and you and me, no matter how they toss the dice, it had to b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</w:t>
      </w:r>
      <w:r>
        <w:rPr>
          <w:rFonts w:cs="Arial" w:ascii="Arial" w:hAnsi="Arial"/>
          <w:sz w:val="26"/>
          <w:szCs w:val="26"/>
        </w:rPr>
        <w:t xml:space="preserve">D                                                            C#      |  C# 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The only one for me is you, and you for me, so happy to-gether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Outro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</w:t>
      </w:r>
      <w:r>
        <w:rPr>
          <w:rFonts w:cs="Arial" w:ascii="Arial" w:hAnsi="Arial"/>
          <w:sz w:val="26"/>
          <w:szCs w:val="26"/>
        </w:rPr>
        <w:t>C#    |  F#m                           C#        |  F#m                     C#    |  F#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 xml:space="preserve">So happy to-gether            And how is the weather?         So happy to-gether.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</w:t>
      </w:r>
      <w:r>
        <w:rPr>
          <w:rFonts w:cs="Arial" w:ascii="Arial" w:hAnsi="Arial"/>
          <w:sz w:val="26"/>
          <w:szCs w:val="26"/>
        </w:rPr>
        <w:t>C#     |  F#m                     C#       |  F#m                 C#       |  F#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e're happy to-gether.          So happy to-gether.            Happy to-gether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</w:t>
      </w:r>
      <w:r>
        <w:rPr>
          <w:rFonts w:cs="Arial" w:ascii="Arial" w:hAnsi="Arial"/>
          <w:sz w:val="26"/>
          <w:szCs w:val="26"/>
        </w:rPr>
        <w:t>C#     |  F#m                       C#       |  F#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So happy to-gether.            So happy to-gether.</w:t>
      </w:r>
    </w:p>
    <w:sectPr>
      <w:type w:val="nextPage"/>
      <w:pgSz w:w="12240" w:h="15840"/>
      <w:pgMar w:left="864" w:right="864" w:gutter="0" w:header="0" w:top="720" w:footer="0" w:bottom="288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9ZEURntrQOg" TargetMode="External"/><Relationship Id="rId3" Type="http://schemas.openxmlformats.org/officeDocument/2006/relationships/hyperlink" Target="https://www.youtube.com/watch?v=9ZEURntrQOg" TargetMode="External"/><Relationship Id="rId4" Type="http://schemas.openxmlformats.org/officeDocument/2006/relationships/hyperlink" Target="https://www.youtube.com/watch?v=9ZEURntrQOg" TargetMode="External"/><Relationship Id="rId5" Type="http://schemas.openxmlformats.org/officeDocument/2006/relationships/hyperlink" Target="https://www.youtube.com/watch?v=9ZEURntrQO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6:16:04Z</dcterms:created>
  <dc:creator/>
  <dc:description/>
  <dc:language>en-US</dc:language>
  <cp:lastModifiedBy/>
  <dcterms:modified xsi:type="dcterms:W3CDTF">2023-02-14T22:57:36Z</dcterms:modified>
  <cp:revision>19</cp:revision>
  <dc:subject/>
  <dc:title/>
</cp:coreProperties>
</file>