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21230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Hawaiian Rainbows (Hula Noho, seated hula) (A)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</w:rPr>
          <w:t>Hawaiian Rainbows</w:t>
        </w:r>
      </w:hyperlink>
      <w:r>
        <w:rPr>
          <w:rFonts w:cs="Arial" w:ascii="Arial" w:hAnsi="Arial"/>
          <w:b/>
          <w:color w:val="000000"/>
        </w:rPr>
        <w:t xml:space="preserve"> by Holly Nagel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Vamp:  B7, E7, A 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2x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8"/>
          <w:szCs w:val="28"/>
        </w:rPr>
        <w:t>Hand Motion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E7      A</w:t>
        <w:tab/>
        <w:t xml:space="preserve">    A7</w:t>
      </w:r>
    </w:p>
    <w:p>
      <w:pPr>
        <w:pStyle w:val="Normal"/>
        <w:ind w:left="3600" w:hanging="3600"/>
        <w:rPr/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>start with both hands folded at left side . Make arc to right with right han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hite clouds roll by</w:t>
        <w:tab/>
        <w:tab/>
        <w:t>roll hands going upwar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A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You share your colors</w:t>
        <w:tab/>
        <w:tab/>
        <w:t>hold hands out palms up, spread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E7</w:t>
        <w:tab/>
        <w:tab/>
        <w:t xml:space="preserve"> A    E7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cross the sky</w:t>
        <w:tab/>
        <w:tab/>
        <w:t xml:space="preserve">        reach both hands up in middle, arc out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color w:val="000000"/>
          <w:sz w:val="28"/>
          <w:szCs w:val="28"/>
        </w:rPr>
        <w:t>A</w:t>
        <w:tab/>
        <w:t xml:space="preserve">              A7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ab/>
        <w:t>make arc again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  <w:tab/>
        <w:t>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t seems to me</w:t>
        <w:tab/>
        <w:tab/>
        <w:tab/>
        <w:t>ripple hands toward your ches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A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You reach the mountain</w:t>
        <w:tab/>
        <w:t xml:space="preserve">hands slide uphill to right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E7 </w:t>
        <w:tab/>
        <w:tab/>
        <w:t xml:space="preserve">   A       E7    A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wn to the sea</w:t>
        <w:tab/>
        <w:t>flat hands make waves as they come back down making ocean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Vamp:  B7, E7, A 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2x</w:t>
      </w:r>
      <w:r>
        <w:br w:type="page"/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21230" cy="144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Hawaiian Rainbows (Hula Noho, seated hula) (C)</w:t>
      </w:r>
    </w:p>
    <w:p>
      <w:pPr>
        <w:pStyle w:val="Normal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</w:rPr>
          <w:t>Hawaiian Rainbows</w:t>
        </w:r>
      </w:hyperlink>
      <w:r>
        <w:rPr>
          <w:rFonts w:cs="Arial" w:ascii="Arial" w:hAnsi="Arial"/>
          <w:b/>
          <w:color w:val="000000"/>
        </w:rPr>
        <w:t xml:space="preserve"> by Holly Nagel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Vamp:  D7, G7, C 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2x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8"/>
          <w:szCs w:val="28"/>
        </w:rPr>
        <w:t>Hand Motion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G7      C</w:t>
        <w:tab/>
        <w:t xml:space="preserve">    C7</w:t>
      </w:r>
    </w:p>
    <w:p>
      <w:pPr>
        <w:pStyle w:val="Normal"/>
        <w:ind w:left="3600" w:hanging="3600"/>
        <w:rPr/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 xml:space="preserve">start with both hands folded at left side . </w:t>
        <w:br/>
        <w:t>Make arc to right with right han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F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hite clouds roll by</w:t>
        <w:tab/>
        <w:tab/>
        <w:t>roll hands going upwar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C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You share your colors</w:t>
        <w:tab/>
        <w:tab/>
        <w:t>hold hands out palms up, spread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>G7</w:t>
        <w:tab/>
        <w:tab/>
        <w:t xml:space="preserve"> C    G7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Across the sky</w:t>
        <w:tab/>
        <w:tab/>
        <w:t xml:space="preserve">        reach both hands up in middle, arc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color w:val="000000"/>
          <w:sz w:val="28"/>
          <w:szCs w:val="28"/>
        </w:rPr>
        <w:t>C</w:t>
        <w:tab/>
        <w:t xml:space="preserve">     C7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ab/>
        <w:t>make arc again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  <w:tab/>
        <w:t>F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t seems to me</w:t>
        <w:tab/>
        <w:tab/>
        <w:tab/>
        <w:t>ripple hands toward your ches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C</w:t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You reach the mountain</w:t>
        <w:tab/>
        <w:t xml:space="preserve">hands slide uphill to right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G7 </w:t>
        <w:tab/>
        <w:tab/>
        <w:t xml:space="preserve">   C       F     C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wn to the sea</w:t>
        <w:tab/>
        <w:t>flat hands make waves as they come back down making ocean</w:t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Vamp:  D7, G7, C 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2x</w:t>
      </w:r>
      <w:r>
        <w:br w:type="page"/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21230" cy="144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Hawaiian Rainbows (Hula Noho, seated hula) (F)</w:t>
      </w:r>
    </w:p>
    <w:p>
      <w:pPr>
        <w:pStyle w:val="Normal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</w:rPr>
          <w:t>Hawaiian Rainbows</w:t>
        </w:r>
      </w:hyperlink>
      <w:r>
        <w:rPr>
          <w:rFonts w:cs="Arial" w:ascii="Arial" w:hAnsi="Arial"/>
          <w:b/>
          <w:color w:val="000000"/>
        </w:rPr>
        <w:t xml:space="preserve"> by Holly Nagel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Vamp:  G7, C7, F 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2x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8"/>
          <w:szCs w:val="28"/>
        </w:rPr>
        <w:t>Hand Motion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</w:t>
      </w:r>
      <w:r>
        <w:rPr>
          <w:rFonts w:cs="Arial" w:ascii="Arial" w:hAnsi="Arial"/>
          <w:color w:val="000000"/>
          <w:sz w:val="28"/>
          <w:szCs w:val="28"/>
        </w:rPr>
        <w:t>C7      F</w:t>
        <w:tab/>
        <w:t xml:space="preserve">  F7</w:t>
      </w:r>
    </w:p>
    <w:p>
      <w:pPr>
        <w:pStyle w:val="Normal"/>
        <w:ind w:left="3600" w:hanging="3600"/>
        <w:rPr/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 xml:space="preserve">start with both hands folded at left side . </w:t>
        <w:br/>
        <w:t>Make arc to right with right han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Bb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hite clouds roll by</w:t>
        <w:tab/>
        <w:tab/>
        <w:t>roll hands going upward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F     C7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You share your colors</w:t>
        <w:tab/>
        <w:tab/>
        <w:t>hold hands out palms up, spread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ab/>
        <w:tab/>
        <w:t xml:space="preserve"> F    C7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cross the sky</w:t>
        <w:tab/>
        <w:tab/>
        <w:t xml:space="preserve">        reach both hands up in middle, arc ou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</w:t>
      </w:r>
      <w:r>
        <w:rPr>
          <w:rFonts w:cs="Arial" w:ascii="Arial" w:hAnsi="Arial"/>
          <w:color w:val="000000"/>
          <w:sz w:val="28"/>
          <w:szCs w:val="28"/>
        </w:rPr>
        <w:t xml:space="preserve">F            F7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awaiian rainbows</w:t>
        <w:tab/>
        <w:tab/>
        <w:t>make arc again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  <w:tab/>
        <w:t>Bb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t seems to me</w:t>
        <w:tab/>
        <w:tab/>
        <w:tab/>
        <w:t>ripple hands toward your chest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F</w:t>
        <w:tab/>
        <w:t xml:space="preserve"> C7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You reach the mountain</w:t>
        <w:tab/>
        <w:t xml:space="preserve">hands slide uphill to right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ab/>
        <w:tab/>
        <w:t xml:space="preserve">   F       C7     F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own to the sea</w:t>
        <w:tab/>
        <w:t>flat hands make waves as they come back down making ocean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Vamp:  G7, C7, F 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2x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KMeXqr7zK4U&amp;t=4s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youtube.com/watch?v=KMeXqr7zK4U&amp;t=4s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.youtube.com/watch?v=KMeXqr7zK4U&amp;t=4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0:00Z</dcterms:created>
  <dc:creator>Theresa Miller</dc:creator>
  <dc:description/>
  <cp:keywords/>
  <dc:language>en-US</dc:language>
  <cp:lastModifiedBy>Douglas Anderson</cp:lastModifiedBy>
  <cp:lastPrinted>2018-02-14T17:16:00Z</cp:lastPrinted>
  <dcterms:modified xsi:type="dcterms:W3CDTF">2021-03-24T16:33:00Z</dcterms:modified>
  <cp:revision>3</cp:revision>
  <dc:subject/>
  <dc:title/>
</cp:coreProperties>
</file>