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4"/>
          <w:szCs w:val="24"/>
        </w:rPr>
        <w:t>Cut time;  Key of G Major changing to A</w:t>
      </w:r>
      <w:r>
        <w:rPr>
          <w:rFonts w:eastAsia="Lucida Sans Unicode" w:cs="Courier New" w:ascii="Courier New" w:hAnsi="Courier New"/>
          <w:b/>
          <w:bCs/>
          <w:sz w:val="24"/>
          <w:szCs w:val="24"/>
        </w:rPr>
        <w:t>♭</w:t>
      </w:r>
      <w:r>
        <w:rPr>
          <w:b/>
          <w:bCs/>
          <w:sz w:val="24"/>
          <w:szCs w:val="24"/>
        </w:rPr>
        <w:t xml:space="preserve"> Maj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GCEA 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 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“</w:t>
      </w:r>
      <w:r>
        <w:rPr>
          <w:b/>
          <w:bCs/>
        </w:rPr>
        <w:t xml:space="preserve">Bright and Happy.” Cut time; Key of G Major changing to A </w:t>
      </w:r>
      <w:r>
        <w:rPr>
          <w:rFonts w:eastAsia="Lucida Sans Unicode" w:cs="Courier New" w:ascii="Courier New" w:hAnsi="Courier New"/>
          <w:b/>
          <w:bCs/>
        </w:rPr>
        <w:t>♭</w:t>
      </w:r>
      <w:r>
        <w:rPr>
          <w:b/>
          <w:bCs/>
        </w:rPr>
        <w:t xml:space="preserve"> Major. GCEA Ukulele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Major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♭ Major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Four Measure Introduction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7        C     G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7                        G - D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D7                            G – D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>Ha! Singin'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Key Change to 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A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E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A♭             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D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E♭                                A♭   E♭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  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7       D♭     A♭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  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7       D♭     A♭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           A♭ – E♭7 – A♭ [Spoken] 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Told my gal I'd be home Sunday night.        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dcterms:modified xsi:type="dcterms:W3CDTF">2018-07-14T11:59:31Z</dcterms:modified>
  <cp:revision>17</cp:revision>
  <dc:subject/>
  <dc:title/>
</cp:coreProperties>
</file>