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48"/>
          <w:szCs w:val="48"/>
        </w:rPr>
        <w:t>Down The Oh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andy Sparks and Larry Ramos, 1963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</w:rPr>
      </w:pPr>
      <w:r>
        <w:rPr>
          <w:b/>
          <w:bCs/>
        </w:rPr>
        <w:t>As recorded by the New Christy Minstrels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 w:val="false"/>
          <w:iCs w:val="false"/>
        </w:rPr>
        <w:t>Cut Time (2/2). Key of C. "Fast." Ukulele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9"/>
        <w:gridCol w:w="9511"/>
      </w:tblGrid>
      <w:tr>
        <w:trPr/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GCEA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t>Bari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8"/>
                <w:szCs w:val="28"/>
                <w:shd w:fill="FFFF00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00" w:val="clear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sz w:val="28"/>
                <w:szCs w:val="28"/>
                <w:shd w:fill="FFFF00" w:val="clear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  <w:szCs w:val="48"/>
              </w:rPr>
              <w:t>Down The Ohio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Randy Sparks and Larry Ramos, 196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</w:rPr>
              <w:t>Cut Time (2/4). Key of C (Original Key of G). "Fast." Ukulel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orded by the New Christy Minstrels on their 1963 album </w:t>
            </w:r>
            <w:r>
              <w:rPr>
                <w:b/>
                <w:bCs/>
                <w:i/>
                <w:iCs/>
              </w:rPr>
              <w:t>Ramblin'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Introduction - 20 Measur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940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50"/>
              <w:gridCol w:w="2350"/>
              <w:gridCol w:w="2350"/>
              <w:gridCol w:w="2351"/>
            </w:tblGrid>
            <w:tr>
              <w:trPr/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C   G7  C   C  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C   G7  C   C  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G7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C   G7  C   C 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Chorus: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                F            C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Come 'long, children, and sing a happy song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G7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Play it on your old ban-jo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6     C            F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Get on board, we're sailin' down the river;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G7   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ailing down the O-hi-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Ver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       C        G7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1. What d' we do on a Saturday night?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       C        G7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Kiss the girls in the pale moonlight,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C        G7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I don' know, but I been told,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  C        G7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that glitters can't be gold, Down the O-hi-o.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Chorus</w:t>
            </w:r>
            <w:r>
              <w:rPr>
                <w:rFonts w:cs="Courier New" w:ascii="Courier New" w:hAnsi="Courier New"/>
                <w:i/>
                <w:iCs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C                     C        G7   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 w:val="false"/>
                <w:bCs w:val="false"/>
              </w:rPr>
              <w:t xml:space="preserve">2. </w:t>
            </w:r>
            <w:r>
              <w:rPr>
                <w:rFonts w:cs="Courier New" w:ascii="Courier New" w:hAnsi="Courier New"/>
              </w:rPr>
              <w:t>If I die in Arkansas,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        C        G7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ip me "collect" to my mother-in-law, Dow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y don-cha... </w:t>
            </w:r>
            <w:r>
              <w:rPr>
                <w:rFonts w:cs="Courier New" w:ascii="Courier New" w:hAnsi="Courier New"/>
                <w:i/>
                <w:iCs/>
              </w:rPr>
              <w:t>Choru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[16 Measure Instrumental]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tbl>
            <w:tblPr>
              <w:tblW w:w="940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50"/>
              <w:gridCol w:w="2350"/>
              <w:gridCol w:w="2350"/>
              <w:gridCol w:w="2351"/>
            </w:tblGrid>
            <w:tr>
              <w:trPr/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C   G7  C   C  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C   G7  C   C  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</w:tr>
            <w:tr>
              <w:trPr/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F</w:t>
                  </w:r>
                </w:p>
              </w:tc>
              <w:tc>
                <w:tcPr>
                  <w:tcW w:w="235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C   G7  C   C 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Bridge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Dance, Liza, dance; dance, little Liza, dance.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Dance all night in the pale moonlight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C         G7                 C   </w:t>
            </w:r>
          </w:p>
          <w:p>
            <w:pPr>
              <w:pStyle w:val="Normal"/>
              <w:ind w:left="709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we'll all go home in the morn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ailin' down the river, on the Ohi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   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ailin' down the river, on the O-hi-o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tbl>
            <w:tblPr>
              <w:tblW w:w="9401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50"/>
              <w:gridCol w:w="2350"/>
              <w:gridCol w:w="2350"/>
              <w:gridCol w:w="2351"/>
            </w:tblGrid>
            <w:tr>
              <w:trPr/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G7      C            </w:t>
                  </w:r>
                </w:p>
              </w:tc>
              <w:tc>
                <w:tcPr>
                  <w:tcW w:w="23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</w:t>
                  </w:r>
                </w:p>
              </w:tc>
              <w:tc>
                <w:tcPr>
                  <w:tcW w:w="23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G+      C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Sailin' down the river, on the Ohio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Hi! Ho! 'Way we go,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Courier New" w:ascii="Courier New" w:hAnsi="Courier New"/>
                <w:b/>
                <w:bCs/>
              </w:rPr>
              <w:t>C                              G7   C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iCs w:val="false"/>
              </w:rPr>
              <w:t xml:space="preserve">Sailin' down the river, on the O-hi-o. </w:t>
            </w:r>
          </w:p>
          <w:p>
            <w:pPr>
              <w:pStyle w:val="Normal"/>
              <w:ind w:left="0" w:right="0" w:hanging="0"/>
              <w:rPr>
                <w:rFonts w:ascii="Courier New" w:hAnsi="Courier New" w:cs="Courier New"/>
                <w:i/>
                <w:i/>
                <w:iCs/>
              </w:rPr>
            </w:pPr>
            <w:r>
              <w:rPr>
                <w:rFonts w:cs="Courier New" w:ascii="Courier New" w:hAnsi="Courier New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35:16Z</dcterms:created>
  <dc:creator>Douglas Anderson</dc:creator>
  <dc:description/>
  <dc:language>en-US</dc:language>
  <cp:lastModifiedBy>Douglas Anderson</cp:lastModifiedBy>
  <dcterms:modified xsi:type="dcterms:W3CDTF">2018-06-09T20:20:24Z</dcterms:modified>
  <cp:revision>32</cp:revision>
  <dc:subject/>
  <dc:title/>
</cp:coreProperties>
</file>