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8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alaxy Song (Eric Idle &amp; John DuPrez, ca. 1983) (C)</w:t>
      </w:r>
    </w:p>
    <w:p>
      <w:pPr>
        <w:pStyle w:val="Normal"/>
        <w:shd w:fill="FFFFFF" w:val="clear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color w:val="202124"/>
          </w:rPr>
          <w:t>Galaxy Song - Monty Python's The Meaning of Life</w:t>
        </w:r>
      </w:hyperlink>
      <w:r>
        <w:rPr>
          <w:rFonts w:cs="Arial" w:ascii="Arial" w:hAnsi="Arial"/>
          <w:b/>
          <w:bCs/>
          <w:color w:val="202124"/>
        </w:rPr>
        <w:t xml:space="preserve"> (Official Video) - </w:t>
      </w:r>
      <w:r>
        <w:rPr>
          <w:rFonts w:cs="Arial" w:ascii="Arial" w:hAnsi="Arial"/>
          <w:b/>
          <w:bCs/>
          <w:color w:val="202124"/>
          <w:shd w:fill="FFFF00" w:val="clear"/>
        </w:rPr>
        <w:t>GCEA</w:t>
      </w:r>
    </w:p>
    <w:p>
      <w:pPr>
        <w:pStyle w:val="Normal"/>
        <w:shd w:fill="FFFFFF" w:val="clear"/>
        <w:bidi w:val="0"/>
        <w:jc w:val="left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  <w:r>
        <w:br w:type="page"/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6"/>
        <w:gridCol w:w="1313"/>
        <w:gridCol w:w="1314"/>
        <w:gridCol w:w="1314"/>
        <w:gridCol w:w="1315"/>
      </w:tblGrid>
      <w:tr>
        <w:trPr/>
        <w:tc>
          <w:tcPr>
            <w:tcW w:w="5256" w:type="dxa"/>
            <w:vMerge w:val="restart"/>
            <w:tcBorders/>
          </w:tcPr>
          <w:p>
            <w:pPr>
              <w:pStyle w:val="Normal"/>
              <w:pageBreakBefore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00" w:val="clear"/>
              </w:rPr>
              <w:t>Intro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Spoken with single strum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dim7                           C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ever life gets you down, Mrs Brown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im7            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things seem hard or tough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im7                   C                  A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people are stupid, obnoxious or daft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7                                    G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you feel that you've had quite enough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7        C                             CMaj7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ust re-member that you're standing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6                CMaj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 a planet that's evolving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                       F#dim7               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olving at nine hundred miles an hour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7                    Dm                      G7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d orbiting at nineteen miles a second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it's reckone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                      G7                     C       G7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un that is the source of all our powe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sun and you and me,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all the stars that we can se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7                                       F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e moving at a million miles a day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dim7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an outer spiral arm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 forty thousand miles an hou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7                                  C   G7  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 the galaxy we call the Milky Way.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r galaxy itself contains a hundred billion stars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#dim7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's a hundred thousand light-years side-to-sid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7                    Dm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t bulges in the middle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7                             Dm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xteen thousand light-years thick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                           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t out by us it's just three thousand light-years wide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're thirty thousand light-years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om galactic central point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7                                                Dm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 go round every two hundred million years</w:t>
            </w:r>
          </w:p>
        </w:tc>
        <w:tc>
          <w:tcPr>
            <w:tcW w:w="5256" w:type="dxa"/>
            <w:gridSpan w:val="4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im7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our galaxy itself is one of millions of billions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7                                        C      G7    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this amazing and expanding uni-verse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universe itself keeps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 expanding and expanding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7  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all of the directions it can whiz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7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 fast as it can go, at the speed of light you know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welve million miles a minut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that's the fastest speed there i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 remember, when you're feeling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y small and insecur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7                                     F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amazingly unlikely is your birth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dim7                       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d pray that there's intelligent life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where up in spac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7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                           C    G7    C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Because there's bugger all down here on Earth.</w:t>
            </w:r>
          </w:p>
        </w:tc>
      </w:tr>
      <w:tr>
        <w:trPr/>
        <w:tc>
          <w:tcPr>
            <w:tcW w:w="5256" w:type="dxa"/>
            <w:vMerge w:val="continue"/>
            <w:tcBorders/>
          </w:tcPr>
          <w:p>
            <w:pPr>
              <w:pStyle w:val="Normal"/>
              <w:bidi w:val="0"/>
              <w:snapToGrid w:val="false"/>
              <w:ind w:left="504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3" w:type="dxa"/>
            <w:tcBorders/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6" w:type="dxa"/>
            <w:vMerge w:val="continue"/>
            <w:tcBorders/>
          </w:tcPr>
          <w:p>
            <w:pPr>
              <w:pStyle w:val="Normal"/>
              <w:bidi w:val="0"/>
              <w:snapToGrid w:val="false"/>
              <w:ind w:left="504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3" w:type="dxa"/>
            <w:tcBorders/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905" cy="114744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6" w:type="dxa"/>
            <w:vMerge w:val="continue"/>
            <w:tcBorders/>
          </w:tcPr>
          <w:p>
            <w:pPr>
              <w:pStyle w:val="Normal"/>
              <w:bidi w:val="0"/>
              <w:snapToGrid w:val="false"/>
              <w:ind w:left="504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3" w:type="dxa"/>
            <w:tcBorders/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bidi w:val="0"/>
        <w:jc w:val="left"/>
        <w:rPr>
          <w:rFonts w:ascii="Arial" w:hAnsi="Arial" w:cs="Arial"/>
          <w:color w:val="202124"/>
          <w:sz w:val="4"/>
          <w:szCs w:val="4"/>
        </w:rPr>
      </w:pPr>
      <w:r>
        <w:rPr>
          <w:rFonts w:cs="Arial" w:ascii="Arial" w:hAnsi="Arial"/>
          <w:color w:val="202124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alaxy Song (Eric Idle &amp; John DuPrez, ca. 1983) (C)</w:t>
      </w:r>
    </w:p>
    <w:p>
      <w:pPr>
        <w:pStyle w:val="Normal"/>
        <w:shd w:fill="FFFFFF" w:val="clear"/>
        <w:bidi w:val="0"/>
        <w:jc w:val="center"/>
        <w:rPr/>
      </w:pPr>
      <w:hyperlink r:id="rId13" w:tgtFrame="_blank">
        <w:r>
          <w:rPr>
            <w:rStyle w:val="InternetLink"/>
            <w:rFonts w:cs="Arial" w:ascii="Arial" w:hAnsi="Arial"/>
            <w:b/>
            <w:bCs/>
            <w:color w:val="202124"/>
          </w:rPr>
          <w:t>Galaxy Song - Monty Python's The Meaning of Life</w:t>
        </w:r>
      </w:hyperlink>
      <w:r>
        <w:rPr>
          <w:rFonts w:cs="Arial" w:ascii="Arial" w:hAnsi="Arial"/>
          <w:b/>
          <w:bCs/>
          <w:color w:val="202124"/>
        </w:rPr>
        <w:t xml:space="preserve"> (Official Video) - </w:t>
      </w:r>
      <w:r>
        <w:rPr>
          <w:rFonts w:cs="Arial" w:ascii="Arial" w:hAnsi="Arial"/>
          <w:b/>
          <w:bCs/>
          <w:color w:val="202124"/>
          <w:shd w:fill="FFFF00" w:val="clear"/>
        </w:rPr>
        <w:t>DGBE</w:t>
      </w:r>
    </w:p>
    <w:p>
      <w:pPr>
        <w:pStyle w:val="Normal"/>
        <w:shd w:fill="FFFFFF" w:val="clear"/>
        <w:bidi w:val="0"/>
        <w:jc w:val="left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  <w:r>
        <w:br w:type="page"/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6"/>
        <w:gridCol w:w="1313"/>
        <w:gridCol w:w="1314"/>
        <w:gridCol w:w="1314"/>
        <w:gridCol w:w="1315"/>
      </w:tblGrid>
      <w:tr>
        <w:trPr/>
        <w:tc>
          <w:tcPr>
            <w:tcW w:w="5256" w:type="dxa"/>
            <w:vMerge w:val="restart"/>
            <w:tcBorders/>
          </w:tcPr>
          <w:p>
            <w:pPr>
              <w:pStyle w:val="Normal"/>
              <w:pageBreakBefore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00" w:val="clear"/>
              </w:rPr>
              <w:t>Intro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Spoken with single strum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dim7                           C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ever life gets you down, Mrs Brown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im7                      C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things seem hard or tough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im7                   C                  A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people are stupid, obnoxious or daft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7                                    G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you feel that you've had quite enough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7        C                             CMaj7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ust re-member that you're standing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6                CMaj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 a planet that's evolving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                       F#dim7                 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olving at nine hundred miles an hour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7                    Dm                      G7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d orbiting at nineteen miles a second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it's reckone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                      G7                     C       G7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un that is the source of all our powe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sun and you and me,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all the stars that we can se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7                                       F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e moving at a million miles a day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dim7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an outer spiral arm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 forty thousand miles an hou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7                                  C   G7  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 the galaxy we call the Milky Way.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r galaxy itself contains a hundred billion stars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#dim7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's a hundred thousand light-years side-to-sid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7                    Dm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t bulges in the middle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7                             Dm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xteen thousand light-years thick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                               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t out by us it's just three thousand light-years wide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're thirty thousand light-years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om galactic central point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7                                                Dm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 go round every two hundred million years</w:t>
            </w:r>
          </w:p>
        </w:tc>
        <w:tc>
          <w:tcPr>
            <w:tcW w:w="5256" w:type="dxa"/>
            <w:gridSpan w:val="4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im7              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our galaxy itself is one of millions of billions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7                                        C      G7    C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this amazing and expanding uni-verse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universe itself keeps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 expanding and expanding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7  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all of the directions it can whiz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7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 fast as it can go, at the speed of light you know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welve million miles a minut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that's the fastest speed there i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 remember, when you're feeling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y small and insecur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7                                     F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amazingly unlikely is your birth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dim7                       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d pray that there's intelligent life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where up in spac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7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                           C    G7    C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Because there's bugger all down here on Earth.</w:t>
            </w:r>
          </w:p>
        </w:tc>
      </w:tr>
      <w:tr>
        <w:trPr/>
        <w:tc>
          <w:tcPr>
            <w:tcW w:w="5256" w:type="dxa"/>
            <w:vMerge w:val="continue"/>
            <w:tcBorders/>
          </w:tcPr>
          <w:p>
            <w:pPr>
              <w:pStyle w:val="Normal"/>
              <w:bidi w:val="0"/>
              <w:snapToGrid w:val="false"/>
              <w:ind w:left="504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6" w:type="dxa"/>
            <w:vMerge w:val="continue"/>
            <w:tcBorders/>
          </w:tcPr>
          <w:p>
            <w:pPr>
              <w:pStyle w:val="Normal"/>
              <w:bidi w:val="0"/>
              <w:snapToGrid w:val="false"/>
              <w:ind w:left="504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left w:val="single" w:sz="4" w:space="0" w:color="000000"/>
            </w:tcBorders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6" w:type="dxa"/>
            <w:vMerge w:val="continue"/>
            <w:tcBorders/>
          </w:tcPr>
          <w:p>
            <w:pPr>
              <w:pStyle w:val="Normal"/>
              <w:bidi w:val="0"/>
              <w:snapToGrid w:val="false"/>
              <w:ind w:left="504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56" w:type="dxa"/>
            <w:vMerge w:val="continue"/>
            <w:tcBorders/>
          </w:tcPr>
          <w:p>
            <w:pPr>
              <w:pStyle w:val="Normal"/>
              <w:bidi w:val="0"/>
              <w:snapToGrid w:val="false"/>
              <w:ind w:left="504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3" w:type="dxa"/>
            <w:tcBorders/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314" w:type="dxa"/>
            <w:tcBorders/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bidi w:val="0"/>
        <w:jc w:val="center"/>
        <w:rPr>
          <w:rFonts w:ascii="Arial" w:hAnsi="Arial" w:cs="Arial"/>
          <w:b w:val="false"/>
          <w:b w:val="false"/>
          <w:bCs w:val="false"/>
          <w:color w:val="202124"/>
          <w:sz w:val="4"/>
          <w:szCs w:val="4"/>
        </w:rPr>
      </w:pPr>
      <w:r>
        <w:rPr>
          <w:rFonts w:cs="Arial" w:ascii="Arial" w:hAnsi="Arial"/>
          <w:b w:val="false"/>
          <w:bCs w:val="false"/>
          <w:color w:val="202124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alaxy Song (Eric Idle &amp; John DuPrez, ca. 1983) (F)</w:t>
      </w:r>
    </w:p>
    <w:p>
      <w:pPr>
        <w:pStyle w:val="Normal"/>
        <w:shd w:fill="FFFFFF" w:val="clear"/>
        <w:bidi w:val="0"/>
        <w:jc w:val="center"/>
        <w:rPr/>
      </w:pPr>
      <w:hyperlink r:id="rId24" w:tgtFrame="_blank">
        <w:r>
          <w:rPr>
            <w:rStyle w:val="InternetLink"/>
            <w:rFonts w:cs="Arial" w:ascii="Arial" w:hAnsi="Arial"/>
            <w:b/>
            <w:bCs/>
            <w:color w:val="202124"/>
          </w:rPr>
          <w:t>Galaxy Song - Monty Python's The Meaning of Life</w:t>
        </w:r>
      </w:hyperlink>
      <w:r>
        <w:rPr>
          <w:rFonts w:cs="Arial" w:ascii="Arial" w:hAnsi="Arial"/>
          <w:b/>
          <w:bCs/>
          <w:color w:val="202124"/>
        </w:rPr>
        <w:t xml:space="preserve"> (Official Video) – </w:t>
      </w:r>
      <w:r>
        <w:rPr>
          <w:rFonts w:cs="Arial" w:ascii="Arial" w:hAnsi="Arial"/>
          <w:b/>
          <w:bCs/>
          <w:color w:val="202124"/>
          <w:shd w:fill="FFFF00" w:val="clear"/>
        </w:rPr>
        <w:t>GCEA</w:t>
      </w:r>
    </w:p>
    <w:p>
      <w:pPr>
        <w:pStyle w:val="Normal"/>
        <w:shd w:fill="FFFFFF" w:val="clear"/>
        <w:bidi w:val="0"/>
        <w:jc w:val="left"/>
        <w:rPr>
          <w:rFonts w:ascii="Arial" w:hAnsi="Arial" w:cs="Arial"/>
          <w:color w:val="202124"/>
          <w:sz w:val="16"/>
          <w:szCs w:val="16"/>
        </w:rPr>
      </w:pPr>
      <w:r>
        <w:rPr>
          <w:rFonts w:cs="Arial" w:ascii="Arial" w:hAnsi="Arial"/>
          <w:color w:val="202124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6"/>
        <w:gridCol w:w="1313"/>
        <w:gridCol w:w="1314"/>
        <w:gridCol w:w="1314"/>
        <w:gridCol w:w="1315"/>
      </w:tblGrid>
      <w:tr>
        <w:trPr/>
        <w:tc>
          <w:tcPr>
            <w:tcW w:w="5256" w:type="dxa"/>
            <w:vMerge w:val="restart"/>
            <w:tcBorders/>
          </w:tcPr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00" w:val="clear"/>
              </w:rPr>
              <w:t>Intro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Spoken with single strum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dim7                           F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ever life gets you down, Mrs Brown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dim7                      F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things seem hard or tough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dim7                   F                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people are stupid, obnoxious or daft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7                                    C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you feel that you've had quite enough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7        F                             FMaj7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ust re-member that you're standing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6                FMaj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 a planet that's evolving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                       Bdim7                 C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olving at nine hundred miles an hour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7                    Gm                      C7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d orbiting at nineteen miles a second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it's reckone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                      C7                     F       C7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un that is the source of all our powe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sun and you and me,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all the stars that we can se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7                                       Bb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 moving at a million miles a da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dim7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an outer spiral arm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 forty thousand miles an hou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7                                  F   C7  F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 the galaxy we call the Milky Way.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r galaxy itself contains a hundred billion stars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dim7                   C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's a hundred thousand light-years side-to-side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7                    Gm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t bulges in the middle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7                            G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xteen thousand light-years thick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 out by us it's just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three thousand light-years wide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're thirty thousand light-years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from galactic central point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7                                                G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We go round every two hundred million years</w:t>
            </w:r>
          </w:p>
        </w:tc>
        <w:tc>
          <w:tcPr>
            <w:tcW w:w="5256" w:type="dxa"/>
            <w:gridSpan w:val="4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dim7                        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our galaxy itself is one of millions of billions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7                                        F      C7   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this amazing and expanding uni-verse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universe itself keeps on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anding and expanding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all of the directions it can whiz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7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 fast as it can go, at the speed of light you know</w:t>
            </w:r>
          </w:p>
          <w:p>
            <w:pPr>
              <w:pStyle w:val="Chords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welve million miles a minut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that's the fastest speed there i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 remember, when you're feeling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y small and insecur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7                                     Bb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amazingly unlikely is your birth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dim7                       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d pray that there's intelligent life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where up in spac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7                                   F    C7    F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Because there's bugger all down here on Earth </w:t>
            </w:r>
          </w:p>
        </w:tc>
      </w:tr>
      <w:tr>
        <w:trPr/>
        <w:tc>
          <w:tcPr>
            <w:tcW w:w="5256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/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6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3" w:type="dxa"/>
            <w:tcBorders/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6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3" w:type="dxa"/>
            <w:tcBorders/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alaxy Song (Eric Idle &amp; John DuPrez, ca. 1983) (F)</w:t>
      </w:r>
    </w:p>
    <w:p>
      <w:pPr>
        <w:pStyle w:val="Normal"/>
        <w:shd w:fill="FFFFFF" w:val="clear"/>
        <w:bidi w:val="0"/>
        <w:jc w:val="center"/>
        <w:rPr/>
      </w:pPr>
      <w:hyperlink r:id="rId35" w:tgtFrame="_blank">
        <w:r>
          <w:rPr>
            <w:rStyle w:val="InternetLink"/>
            <w:rFonts w:cs="Arial" w:ascii="Arial" w:hAnsi="Arial"/>
            <w:b/>
            <w:bCs/>
            <w:color w:val="202124"/>
          </w:rPr>
          <w:t>Galaxy Song - Monty Python's The Meaning of Life</w:t>
        </w:r>
      </w:hyperlink>
      <w:r>
        <w:rPr>
          <w:rFonts w:cs="Arial" w:ascii="Arial" w:hAnsi="Arial"/>
          <w:b/>
          <w:bCs/>
          <w:color w:val="202124"/>
        </w:rPr>
        <w:t xml:space="preserve"> (Official Video) – </w:t>
      </w:r>
      <w:r>
        <w:rPr>
          <w:rFonts w:cs="Arial" w:ascii="Arial" w:hAnsi="Arial"/>
          <w:b/>
          <w:bCs/>
          <w:color w:val="202124"/>
          <w:shd w:fill="FFFF00" w:val="clear"/>
        </w:rPr>
        <w:t>DGBE</w:t>
      </w:r>
    </w:p>
    <w:p>
      <w:pPr>
        <w:pStyle w:val="Normal"/>
        <w:shd w:fill="FFFFFF" w:val="clear"/>
        <w:bidi w:val="0"/>
        <w:jc w:val="left"/>
        <w:rPr>
          <w:rFonts w:ascii="Arial" w:hAnsi="Arial" w:cs="Arial"/>
          <w:color w:val="202124"/>
          <w:sz w:val="16"/>
          <w:szCs w:val="16"/>
        </w:rPr>
      </w:pPr>
      <w:r>
        <w:rPr>
          <w:rFonts w:cs="Arial" w:ascii="Arial" w:hAnsi="Arial"/>
          <w:color w:val="202124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6"/>
        <w:gridCol w:w="1313"/>
        <w:gridCol w:w="1314"/>
        <w:gridCol w:w="1314"/>
        <w:gridCol w:w="1315"/>
      </w:tblGrid>
      <w:tr>
        <w:trPr/>
        <w:tc>
          <w:tcPr>
            <w:tcW w:w="5256" w:type="dxa"/>
            <w:vMerge w:val="restart"/>
            <w:tcBorders/>
          </w:tcPr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00" w:val="clear"/>
              </w:rPr>
              <w:t>Intro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Spoken with single strum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dim7                           F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ever life gets you down, Mrs Brown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dim7                      F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things seem hard or tough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dim7                   F                  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people are stupid, obnoxious or daft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7                                    C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you feel that you've had quite enough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7        F                              FMaj7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ust re-member that you're standing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6                FMaj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 a planet that's evolving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                        Bdim7                 C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olving at nine hundred miles an hour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7                    Gm                      C7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d orbiting at nineteen miles a second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it's reckone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                      C7                     F       C7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un that is the source of all our powe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sun and you and me,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all the stars that we can se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7                                       Bb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 moving at a million miles a day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dim7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an outer spiral arm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 forty thousand miles an hour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7                                  F   C7  F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 the galaxy we call the Milky Way.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r galaxy itself contains a hundred billion stars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dim7                   C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's a hundred thousand light-years side-to-side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7                    Gm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t bulges in the middle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7                            G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xteen thousand light-years thick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 out by us it's just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three thousand light-years wide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're thirty thousand light-years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from galactic central point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7                                                G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We go round every two hundred million years</w:t>
            </w:r>
          </w:p>
        </w:tc>
        <w:tc>
          <w:tcPr>
            <w:tcW w:w="5256" w:type="dxa"/>
            <w:gridSpan w:val="4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dim7                        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our galaxy itself is one of millions of billions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7                                        F      C7   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this amazing and expanding uni-verse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universe itself keeps on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anding and expanding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all of the directions it can whiz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7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 fast as it can go, at the speed of light you know</w:t>
            </w:r>
          </w:p>
          <w:p>
            <w:pPr>
              <w:pStyle w:val="Chords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welve million miles a minute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 that's the fastest speed there i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 remember, when you're feeling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y small and insecur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7                                    Bb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amazingly unlikely is your birth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dim7                                       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d pray that there's intelligent life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where up in spac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7                                   F    C7    F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Because there's bugger all down here on Earth </w:t>
            </w:r>
          </w:p>
        </w:tc>
      </w:tr>
      <w:tr>
        <w:trPr/>
        <w:tc>
          <w:tcPr>
            <w:tcW w:w="5256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6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3" w:type="dxa"/>
            <w:tcBorders>
              <w:left w:val="single" w:sz="4" w:space="0" w:color="000000"/>
            </w:tcBorders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6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Lyric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56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bidi w:val="0"/>
        <w:jc w:val="left"/>
        <w:rPr>
          <w:rFonts w:ascii="Arial" w:hAnsi="Arial" w:cs="Arial"/>
          <w:color w:val="202124"/>
          <w:sz w:val="4"/>
          <w:szCs w:val="4"/>
        </w:rPr>
      </w:pPr>
      <w:r>
        <w:rPr>
          <w:rFonts w:cs="Arial" w:ascii="Arial" w:hAnsi="Arial"/>
          <w:color w:val="202124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alaxy Song (Eric Idle &amp; John DuPrez, ca. 1983) (G)</w:t>
      </w:r>
    </w:p>
    <w:p>
      <w:pPr>
        <w:pStyle w:val="Normal"/>
        <w:shd w:fill="FFFFFF" w:val="clear"/>
        <w:bidi w:val="0"/>
        <w:jc w:val="center"/>
        <w:rPr/>
      </w:pPr>
      <w:hyperlink r:id="rId46" w:tgtFrame="_blank">
        <w:r>
          <w:rPr>
            <w:rStyle w:val="InternetLink"/>
            <w:rFonts w:cs="Arial" w:ascii="Arial" w:hAnsi="Arial"/>
            <w:b/>
            <w:bCs/>
            <w:color w:val="202124"/>
          </w:rPr>
          <w:t>Galaxy Song - Monty Python's The Meaning of Life</w:t>
        </w:r>
      </w:hyperlink>
      <w:r>
        <w:rPr>
          <w:rFonts w:cs="Arial" w:ascii="Arial" w:hAnsi="Arial"/>
          <w:b/>
          <w:bCs/>
          <w:color w:val="202124"/>
        </w:rPr>
        <w:t xml:space="preserve"> (Official Video) – </w:t>
      </w:r>
      <w:r>
        <w:rPr>
          <w:rFonts w:cs="Arial" w:ascii="Arial" w:hAnsi="Arial"/>
          <w:b/>
          <w:bCs/>
          <w:color w:val="202124"/>
          <w:shd w:fill="FFFF00" w:val="clear"/>
        </w:rPr>
        <w:t>GCEA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6"/>
        <w:gridCol w:w="1313"/>
        <w:gridCol w:w="1314"/>
        <w:gridCol w:w="1314"/>
        <w:gridCol w:w="1315"/>
      </w:tblGrid>
      <w:tr>
        <w:trPr/>
        <w:tc>
          <w:tcPr>
            <w:tcW w:w="5256" w:type="dxa"/>
            <w:vMerge w:val="restart"/>
            <w:tcBorders/>
          </w:tcPr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 Spoken with single strum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Gdim7                           G 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Whenever life gets you down, Mrs Brown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Gdim7                      G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nd things seem hard or tough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Gdim7                   G                  E7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nd people are stupid, obnoxious or daft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A7                                    D7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nd you feel that you've had quite enough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D7        G                            GMaj7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Just re-member that you're standing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G6                GMaj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on a planet that's evolvin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G                        C#dim7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revolving at nine hundred miles an hour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D7                    Am                      D7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And orbiting at nineteen miles a second,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so it's reckoned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D                      D7                     G       D7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 sun that is the source of all our powe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The sun and you and me,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nd all the stars that we can se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E7                                       C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re moving at a million miles a da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Gdim7   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In an outer spiral arm,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t forty thousand miles an hour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D7                                  G   D7  G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Of the galaxy we call the Milky Way.       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G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Our galaxy itself contains a hundred billion star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C#dim7  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It's a hundred thousand light-years side-to-sid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D7                    Am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It bulges in the middle,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D7                            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sixteen thousand light-years thick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D      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But out by us it's just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three thousand light-years wid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G    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We're thirty thousand light-years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from galactic central point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E7                                                Am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We go round every two hundred million years</w:t>
            </w:r>
          </w:p>
        </w:tc>
        <w:tc>
          <w:tcPr>
            <w:tcW w:w="5256" w:type="dxa"/>
            <w:gridSpan w:val="4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Gdim7                         G        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nd our galaxy itself is one of millions of billion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D7                                        G      D7    G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In this amazing and expanding uni-verse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G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The universe itself keeps on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expanding and expandin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D7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In all of the directions it can whiz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D7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s fast as it can go, at the speed of light you know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Twelve million miles a minute and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that's the fastest speed there i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G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So remember, when you're feeling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very small and insecur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E7                                     C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How amazingly unlikely is your bir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Gdim7                           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And pray that there's intelligent life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G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somewhere up in spac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D7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Because there's bugger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G     D7    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all down here on Earth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     </w:t>
            </w:r>
          </w:p>
        </w:tc>
      </w:tr>
      <w:tr>
        <w:trPr/>
        <w:tc>
          <w:tcPr>
            <w:tcW w:w="5256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4540" cy="1153795"/>
                  <wp:effectExtent l="0" t="0" r="0" b="0"/>
                  <wp:wrapSquare wrapText="largest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6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6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3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Galaxy Song (Eric Idle &amp; John DuPrez, ca. 1983) (G)</w:t>
      </w:r>
    </w:p>
    <w:p>
      <w:pPr>
        <w:pStyle w:val="Normal"/>
        <w:shd w:fill="FFFFFF" w:val="clear"/>
        <w:bidi w:val="0"/>
        <w:jc w:val="center"/>
        <w:rPr/>
      </w:pPr>
      <w:hyperlink r:id="rId57" w:tgtFrame="_blank">
        <w:r>
          <w:rPr>
            <w:rStyle w:val="InternetLink"/>
            <w:rFonts w:cs="Arial" w:ascii="Arial" w:hAnsi="Arial"/>
            <w:b/>
            <w:bCs/>
            <w:color w:val="202124"/>
          </w:rPr>
          <w:t>Galaxy Song - Monty Python's The Meaning of Life</w:t>
        </w:r>
      </w:hyperlink>
      <w:r>
        <w:rPr>
          <w:rFonts w:cs="Arial" w:ascii="Arial" w:hAnsi="Arial"/>
          <w:b/>
          <w:bCs/>
          <w:color w:val="202124"/>
        </w:rPr>
        <w:t xml:space="preserve"> (Official Video) – </w:t>
      </w:r>
      <w:r>
        <w:rPr>
          <w:rFonts w:cs="Arial" w:ascii="Arial" w:hAnsi="Arial"/>
          <w:b/>
          <w:bCs/>
          <w:color w:val="202124"/>
          <w:shd w:fill="FFFF00" w:val="clear"/>
        </w:rPr>
        <w:t>DGBE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color w:val="202124"/>
          <w:sz w:val="16"/>
          <w:szCs w:val="16"/>
        </w:rPr>
      </w:pPr>
      <w:r>
        <w:rPr>
          <w:rFonts w:cs="Arial" w:ascii="Arial" w:hAnsi="Arial"/>
          <w:color w:val="202124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6"/>
        <w:gridCol w:w="1313"/>
        <w:gridCol w:w="1314"/>
        <w:gridCol w:w="1314"/>
        <w:gridCol w:w="1315"/>
      </w:tblGrid>
      <w:tr>
        <w:trPr/>
        <w:tc>
          <w:tcPr>
            <w:tcW w:w="5256" w:type="dxa"/>
            <w:vMerge w:val="restart"/>
            <w:tcBorders/>
          </w:tcPr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 Spoken with single strum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Gdim7                           G 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Whenever life gets you down, Mrs Brown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Gdim7                      G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nd things seem hard or tough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Gdim7                   G                  E7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nd people are stupid, obnoxious or daft</w:t>
            </w:r>
          </w:p>
          <w:p>
            <w:pPr>
              <w:pStyle w:val="Normal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A7                                    D7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nd you feel that you've had quite enough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D7        G                            GMaj7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Just re-member that you're standing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G6                GMaj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on a planet that's evolvin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G                        C#dim7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revolving at nine hundred miles an hour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D7                    Am                      D7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And orbiting at nineteen miles a second,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so it's reckoned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D                      D7                     G       D7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 sun that is the source of all our powe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The sun and you and me,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nd all the stars that we can se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E7                                       C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re moving at a million miles a da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Gdim7   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In an outer spiral arm,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t forty thousand miles an hour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D7                                  G   D7  G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Of the galaxy we call the Milky Way.       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G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Our galaxy itself contains a hundred billion star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C#dim7  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It's a hundred thousand light-years side-to-sid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D7                    Am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It bulges in the middle,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D7                            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sixteen thousand light-years thick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D      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But out by us it's just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three thousand light-years wid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G    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We're thirty thousand light-years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from galactic central point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E7                                                Am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We go round every two hundred million years</w:t>
            </w:r>
          </w:p>
        </w:tc>
        <w:tc>
          <w:tcPr>
            <w:tcW w:w="5256" w:type="dxa"/>
            <w:gridSpan w:val="4"/>
            <w:tcBorders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Gdim7                         G        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nd our galaxy itself is one of millions of billion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D7                                        G      D7    G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In this amazing and expanding uni-verse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G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The universe itself keeps on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expanding and expandin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D7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In all of the directions it can whiz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D7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s fast as it can go, at the speed of light you know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Twelve million miles a minute and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that's the fastest speed there i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G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So remember, when you're feeling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very small and insecur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E7                                     C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How amazingly unlikely is your bir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Gdim7                           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And pray that there's intelligent life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G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somewhere up in spac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 xml:space="preserve">D7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Because there's bugger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none"/>
              </w:rPr>
              <w:t>G     D7    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all down here on Earth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     </w:t>
            </w:r>
          </w:p>
        </w:tc>
      </w:tr>
      <w:tr>
        <w:trPr/>
        <w:tc>
          <w:tcPr>
            <w:tcW w:w="5256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6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3" w:type="dxa"/>
            <w:tcBorders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6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uqtdpuZxvk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https://www.youtube.com/watch?v=buqtdpuZxvk" TargetMode="External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hyperlink" Target="https://www.youtube.com/watch?v=buqtdpuZxvk" TargetMode="External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4.jpeg"/><Relationship Id="rId28" Type="http://schemas.openxmlformats.org/officeDocument/2006/relationships/image" Target="media/image5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.jpeg"/><Relationship Id="rId35" Type="http://schemas.openxmlformats.org/officeDocument/2006/relationships/hyperlink" Target="https://www.youtube.com/watch?v=buqtdpuZxvk" TargetMode="External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14.jpeg"/><Relationship Id="rId39" Type="http://schemas.openxmlformats.org/officeDocument/2006/relationships/image" Target="media/image15.jpeg"/><Relationship Id="rId40" Type="http://schemas.openxmlformats.org/officeDocument/2006/relationships/image" Target="media/image30.jpeg"/><Relationship Id="rId41" Type="http://schemas.openxmlformats.org/officeDocument/2006/relationships/image" Target="media/image31.jpeg"/><Relationship Id="rId42" Type="http://schemas.openxmlformats.org/officeDocument/2006/relationships/image" Target="media/image32.jpeg"/><Relationship Id="rId43" Type="http://schemas.openxmlformats.org/officeDocument/2006/relationships/image" Target="media/image33.jpeg"/><Relationship Id="rId44" Type="http://schemas.openxmlformats.org/officeDocument/2006/relationships/image" Target="media/image34.jpeg"/><Relationship Id="rId45" Type="http://schemas.openxmlformats.org/officeDocument/2006/relationships/image" Target="media/image12.jpeg"/><Relationship Id="rId46" Type="http://schemas.openxmlformats.org/officeDocument/2006/relationships/hyperlink" Target="https://www.youtube.com/watch?v=buqtdpuZxvk" TargetMode="External"/><Relationship Id="rId47" Type="http://schemas.openxmlformats.org/officeDocument/2006/relationships/image" Target="media/image35.jpeg"/><Relationship Id="rId48" Type="http://schemas.openxmlformats.org/officeDocument/2006/relationships/image" Target="media/image10.jpeg"/><Relationship Id="rId49" Type="http://schemas.openxmlformats.org/officeDocument/2006/relationships/image" Target="media/image36.jpeg"/><Relationship Id="rId50" Type="http://schemas.openxmlformats.org/officeDocument/2006/relationships/image" Target="media/image3.jpeg"/><Relationship Id="rId51" Type="http://schemas.openxmlformats.org/officeDocument/2006/relationships/image" Target="media/image4.jpeg"/><Relationship Id="rId52" Type="http://schemas.openxmlformats.org/officeDocument/2006/relationships/image" Target="media/image37.jpeg"/><Relationship Id="rId53" Type="http://schemas.openxmlformats.org/officeDocument/2006/relationships/image" Target="media/image38.jpeg"/><Relationship Id="rId54" Type="http://schemas.openxmlformats.org/officeDocument/2006/relationships/image" Target="media/image39.jpeg"/><Relationship Id="rId55" Type="http://schemas.openxmlformats.org/officeDocument/2006/relationships/image" Target="media/image40.jpeg"/><Relationship Id="rId56" Type="http://schemas.openxmlformats.org/officeDocument/2006/relationships/image" Target="media/image41.jpeg"/><Relationship Id="rId57" Type="http://schemas.openxmlformats.org/officeDocument/2006/relationships/hyperlink" Target="https://www.youtube.com/watch?v=buqtdpuZxvk" TargetMode="External"/><Relationship Id="rId58" Type="http://schemas.openxmlformats.org/officeDocument/2006/relationships/image" Target="media/image42.jpeg"/><Relationship Id="rId59" Type="http://schemas.openxmlformats.org/officeDocument/2006/relationships/image" Target="media/image20.jpeg"/><Relationship Id="rId60" Type="http://schemas.openxmlformats.org/officeDocument/2006/relationships/image" Target="media/image43.jpeg"/><Relationship Id="rId61" Type="http://schemas.openxmlformats.org/officeDocument/2006/relationships/image" Target="media/image13.jpeg"/><Relationship Id="rId62" Type="http://schemas.openxmlformats.org/officeDocument/2006/relationships/image" Target="media/image14.jpeg"/><Relationship Id="rId63" Type="http://schemas.openxmlformats.org/officeDocument/2006/relationships/image" Target="media/image44.jpeg"/><Relationship Id="rId64" Type="http://schemas.openxmlformats.org/officeDocument/2006/relationships/image" Target="media/image45.jpeg"/><Relationship Id="rId65" Type="http://schemas.openxmlformats.org/officeDocument/2006/relationships/image" Target="media/image46.jpeg"/><Relationship Id="rId66" Type="http://schemas.openxmlformats.org/officeDocument/2006/relationships/image" Target="media/image47.jpeg"/><Relationship Id="rId67" Type="http://schemas.openxmlformats.org/officeDocument/2006/relationships/image" Target="media/image48.jpe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52:44Z</dcterms:created>
  <dc:creator/>
  <dc:description/>
  <dc:language>en-US</dc:language>
  <cp:lastModifiedBy/>
  <cp:lastPrinted>2021-04-13T14:25:00Z</cp:lastPrinted>
  <dcterms:modified xsi:type="dcterms:W3CDTF">2021-04-13T20:09:13Z</dcterms:modified>
  <cp:revision>15</cp:revision>
  <dc:subject/>
  <dc:title/>
</cp:coreProperties>
</file>