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48"/>
          <w:szCs w:val="48"/>
        </w:rPr>
        <w:t>Don't Think Twic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ritten &amp; Recorded by Bob Dylan (1962); Released 1963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hyperlink r:id="rId2">
        <w:r>
          <w:rPr>
            <w:rStyle w:val="InternetLink"/>
            <w:rFonts w:cs="Arial" w:ascii="Arial" w:hAnsi="Arial"/>
            <w:b/>
            <w:bCs/>
          </w:rPr>
          <w:t>https://www.youtube.com/watch?v=u-Y3KfJs6T0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ource: Jim's Ukulele, </w:t>
      </w:r>
      <w:hyperlink r:id="rId3">
        <w:r>
          <w:rPr>
            <w:rStyle w:val="InternetLink"/>
            <w:rFonts w:cs="Arial" w:ascii="Arial" w:hAnsi="Arial"/>
            <w:b/>
            <w:bCs/>
          </w:rPr>
          <w:t>www.ozbcoz.com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ransposed &amp; reformatted at Logue Music, </w:t>
      </w:r>
      <w:hyperlink r:id="rId4">
        <w:r>
          <w:rPr>
            <w:rStyle w:val="InternetLink"/>
            <w:rFonts w:cs="Arial" w:ascii="Arial" w:hAnsi="Arial"/>
            <w:b/>
            <w:bCs/>
          </w:rPr>
          <w:t>http://www.logue.net/xp/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Lucida Console" w:hAnsi="Lucida Console" w:cs="Lucida Console"/>
        </w:rPr>
      </w:pPr>
      <w:r>
        <w:rPr>
          <w:rFonts w:cs="Arial" w:ascii="Arial" w:hAnsi="Arial"/>
          <w:b/>
          <w:bCs/>
        </w:rPr>
        <w:t>Key of C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Intro: C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C                  G              Am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It ain’t no use to sit and wonder why, babe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F                    G7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It don’t matter, any-how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C                      G              Am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And it ain’t no use to sit and wonder why, babe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D7                   G    G7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If you don’t know by now.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    </w:t>
      </w:r>
      <w:r>
        <w:rPr>
          <w:rFonts w:cs="Lucida Console" w:ascii="Lucida Console" w:hAnsi="Lucida Console"/>
        </w:rPr>
        <w:t>C                    C7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When your rooster crows at the break of dawn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F                        D7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Look out your window and I’ll be gone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C          G          Am        F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You’re the reason I’m trav’lin’ on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C           G               C      G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Don’t think twice, it’s all right.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C                  G               Am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It ain’t no use in turnin’ on your light, babe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F               C      G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A light I never knowed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C                      G               Am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An’ it ain’t no use in turnin’ on your light, babe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D7                          G    G7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I’m on the dark side of the road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</w:t>
      </w:r>
      <w:r>
        <w:rPr>
          <w:rFonts w:cs="Lucida Console" w:ascii="Lucida Console" w:hAnsi="Lucida Console"/>
        </w:rPr>
        <w:t>C                                  C7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But I wish there was somethin’ you would do or say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  <w:r>
        <w:rPr>
          <w:rFonts w:cs="Lucida Console" w:ascii="Lucida Console" w:hAnsi="Lucida Console"/>
        </w:rPr>
        <w:t>F                         D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To try and make me change my mind and stay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C        G            Am          F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We never did too much talkin’ any-way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C              G              C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So don’t think twice, its all right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C                     G              Am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So it ain’t no use in callin’ out my name, gal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F                     G7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Like you never did be-fore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C                  G              Am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It ain’t no use in callin’ out my name, gal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D7                  G    G7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I can’t hear you anymore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C                                      C7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I’m a-thinkin’ and a-wond’rin’ walking down the road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F                       D7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I once loved a woman, a child I’m told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C             G             Am        F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I gave her my heart but she wanted my soul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C               G               C     A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But don’t think twice, it’s all right (key change)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D       A     Bm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So long honey babe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G                        A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Where I’m bound, I can’t tell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D              A          Bm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But goodbye is too good a word, gal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E7                         A    A7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So I’ll just say fare thee well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D                          D7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I ain’t sayin’ you treated me unkind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G                              E7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You could have done better but I don’t mind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D        A            Bm          G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You just kinda wasted my precious time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D           A               D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Don’t think twice, it’s all right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D           A               D     A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Don’t think twice, it’s all right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D           A               G       D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Don’t think twice, it’s all right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48"/>
          <w:szCs w:val="48"/>
        </w:rPr>
        <w:t>Don't Think Twic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ritten &amp; Recorded by Bob Dylan (1962); Released 1963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hyperlink r:id="rId5">
        <w:r>
          <w:rPr>
            <w:rStyle w:val="InternetLink"/>
            <w:rFonts w:cs="Arial" w:ascii="Arial" w:hAnsi="Arial"/>
            <w:b/>
            <w:bCs/>
          </w:rPr>
          <w:t>https://www.youtube.com/watch?v=u-Y3KfJs6T0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ource: Jim's Ukulele, </w:t>
      </w:r>
      <w:hyperlink r:id="rId6">
        <w:r>
          <w:rPr>
            <w:rStyle w:val="InternetLink"/>
            <w:rFonts w:cs="Arial" w:ascii="Arial" w:hAnsi="Arial"/>
            <w:b/>
            <w:bCs/>
          </w:rPr>
          <w:t>www.ozbcoz.com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ransposed &amp; reformatted at Logue Music, </w:t>
      </w:r>
      <w:hyperlink r:id="rId7">
        <w:r>
          <w:rPr>
            <w:rStyle w:val="InternetLink"/>
            <w:rFonts w:cs="Arial" w:ascii="Arial" w:hAnsi="Arial"/>
            <w:b/>
            <w:bCs/>
          </w:rPr>
          <w:t>http://www.logue.net/xp/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Lucida Console" w:hAnsi="Lucida Console" w:cs="Lucida Console"/>
        </w:rPr>
      </w:pPr>
      <w:r>
        <w:rPr>
          <w:rFonts w:cs="Arial" w:ascii="Arial" w:hAnsi="Arial"/>
          <w:b/>
          <w:bCs/>
        </w:rPr>
        <w:t>Key of F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F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F                  C              Dm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It ain’t no use to sit and wonder why, babe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Bb                   C7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It don’t matter, any-how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F                      C              Dm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And it ain’t no use to sit and wonder why, babe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G7                   C    C7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If you don’t know by now.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    </w:t>
      </w:r>
      <w:r>
        <w:rPr>
          <w:rFonts w:cs="Lucida Console" w:ascii="Lucida Console" w:hAnsi="Lucida Console"/>
        </w:rPr>
        <w:t xml:space="preserve">F                    F7    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When your rooster crows at the break of dawn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Bb                       G7   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Look out your window and I’ll be gone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F          C          Dm        Bb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You’re the reason I’m trav’lin’ on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F           C               F      C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Don’t think twice, it’s all right.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F                  C               Dm  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It ain’t no use in turnin’ on your light, babe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Bb              F      C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A light I never knowed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F                      C               Dm  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An’ it ain’t no use in turnin’ on your light, babe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G7                          C    C7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I’m on the dark side of the road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</w:t>
      </w:r>
      <w:r>
        <w:rPr>
          <w:rFonts w:cs="Lucida Console" w:ascii="Lucida Console" w:hAnsi="Lucida Console"/>
        </w:rPr>
        <w:t xml:space="preserve">F                                  F7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But I wish there was somethin’ you would do or say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  <w:r>
        <w:rPr>
          <w:rFonts w:cs="Lucida Console" w:ascii="Lucida Console" w:hAnsi="Lucida Console"/>
        </w:rPr>
        <w:t xml:space="preserve">Bb                        G7    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To try and make me change my mind and stay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F        C            Dm          Bb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We never did too much talkin’ any-way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F              C              F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So don’t think twice, its all right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F                     C              Dm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So it ain’t no use in callin’ out my name, gal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Bb                    C7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Like you never did be-fore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F                  C              Dm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It ain’t no use in callin’ out my name, gal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G7                  C    C7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I can’t hear you anymore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F                                      F7    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I’m a-thinkin’ and a-wond’rin’ walking down the road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Bb                      G7     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I once loved a woman, a child I’m told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F             C             Dm        Bb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I gave her my heart but she wanted my soul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F               C               F     D   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But don’t think twice, it’s all right (key change)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G       D     Em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So long honey babe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C                        D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Where I’m bound, I can’t tell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G              D          Em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But goodbye is too good a word, gal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A7                         D    D7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So I’ll just say fare thee well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G                          G7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I ain’t sayin’ you treated me unkind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C                              A7   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You could have done better but I don’t mind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G        D            Em          C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You just kinda wasted my precious time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G           D               G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Don’t think twice, it’s all right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G           D               G     D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Don’t think twice, it’s all right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G           D               C       G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Don’t think twice, it’s all right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48"/>
          <w:szCs w:val="48"/>
        </w:rPr>
        <w:t>Don't Think Twic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ritten &amp; Recorded by Bob Dylan (1962); Released 1963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hyperlink r:id="rId8">
        <w:r>
          <w:rPr>
            <w:rStyle w:val="InternetLink"/>
            <w:rFonts w:cs="Arial" w:ascii="Arial" w:hAnsi="Arial"/>
            <w:b/>
            <w:bCs/>
          </w:rPr>
          <w:t>https://www.youtube.com/watch?v=u-Y3KfJs6T0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ource: Jim's Ukulele, </w:t>
      </w:r>
      <w:hyperlink r:id="rId9">
        <w:r>
          <w:rPr>
            <w:rStyle w:val="InternetLink"/>
            <w:rFonts w:cs="Arial" w:ascii="Arial" w:hAnsi="Arial"/>
            <w:b/>
            <w:bCs/>
          </w:rPr>
          <w:t>www.ozbcoz.com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ransposed &amp; reformatted at Logue Music, </w:t>
      </w:r>
      <w:hyperlink r:id="rId10">
        <w:r>
          <w:rPr>
            <w:rStyle w:val="InternetLink"/>
            <w:rFonts w:cs="Arial" w:ascii="Arial" w:hAnsi="Arial"/>
            <w:b/>
            <w:bCs/>
          </w:rPr>
          <w:t>http://www.logue.net/xp/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Lucida Console" w:hAnsi="Lucida Console" w:cs="Lucida Console"/>
        </w:rPr>
      </w:pPr>
      <w:r>
        <w:rPr>
          <w:rFonts w:cs="Arial" w:ascii="Arial" w:hAnsi="Arial"/>
          <w:b/>
          <w:bCs/>
        </w:rPr>
        <w:t>Key of G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G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G                  D              Em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It ain’t no use to sit and wonder why, babe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C                    D7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It don’t matter, any-how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G                      D              Em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And it ain’t no use to sit and wonder why, babe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A7                   D    D7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If you don’t know by now.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    </w:t>
      </w:r>
      <w:r>
        <w:rPr>
          <w:rFonts w:cs="Lucida Console" w:ascii="Lucida Console" w:hAnsi="Lucida Console"/>
        </w:rPr>
        <w:t xml:space="preserve">G                    G7    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When your rooster crows at the break of dawn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C                        A7   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Look out your window and I’ll be gone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G          D          Em        C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You’re the reason I’m trav’lin’ on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G           D               G      D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Don’t think twice, it’s all right.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G                  D               Em  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It ain’t no use in turnin’ on your light, babe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C               G      D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A light I never knowed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G                      D               Em  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An’ it ain’t no use in turnin’ on your light, babe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A7                          D    D7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I’m on the dark side of the road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</w:t>
      </w:r>
      <w:r>
        <w:rPr>
          <w:rFonts w:cs="Lucida Console" w:ascii="Lucida Console" w:hAnsi="Lucida Console"/>
        </w:rPr>
        <w:t xml:space="preserve">G                                  G7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But I wish there was somethin’ you would do or say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  <w:r>
        <w:rPr>
          <w:rFonts w:cs="Lucida Console" w:ascii="Lucida Console" w:hAnsi="Lucida Console"/>
        </w:rPr>
        <w:t xml:space="preserve">C                         A7    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To try and make me change my mind and stay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G        D            Em          C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We never did too much talkin’ any-way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G              D              G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So don’t think twice, its all right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G                     D              Em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So it ain’t no use in callin’ out my name, gal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C                     D7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Like you never did be-fore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G                  D              Em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It ain’t no use in callin’ out my name, gal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A7                  D    D7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I can’t hear you anymore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G                                      G7    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I’m a-thinkin’ and a-wond’rin’ walking down the road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C                       A7     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I once loved a woman, a child I’m told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G             D             Em        C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I gave her my heart but she wanted my soul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G               D               G     E   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But don’t think twice, it’s all right (key change)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A       E     F#m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So long honey babe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D                        E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Where I’m bound, I can’t tell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A              E          F#m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But goodbye is too good a word, gal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B7                         E    E7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So I’ll just say fare thee well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A                          A7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I ain’t sayin’ you treated me unkind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D                              B7       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You could have done better but I don’t mind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A        E            F#m         D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You just kinda wasted my precious time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A           E               A     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Don’t think twice, it’s all right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A           E               A     E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Don’t think twice, it’s all right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A           E               D       A 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Don’t think twice, it’s all right   </w:t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80"/>
    <w:family w:val="swiss"/>
    <w:pitch w:val="default"/>
  </w:font>
  <w:font w:name="Optima">
    <w:charset w:val="80"/>
    <w:family w:val="auto"/>
    <w:pitch w:val="default"/>
  </w:font>
  <w:font w:name="Arial">
    <w:charset w:val="80"/>
    <w:family w:val="swiss"/>
    <w:pitch w:val="variable"/>
  </w:font>
  <w:font w:name="Lucida Console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Verdana" w:hAnsi="Verdana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Optima" w:hAnsi="Optima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Verdana" w:hAnsi="Verdana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Verdana" w:hAnsi="Verdana"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u-Y3KfJs6T0" TargetMode="External"/><Relationship Id="rId3" Type="http://schemas.openxmlformats.org/officeDocument/2006/relationships/hyperlink" Target="http://www.ozbcoz.com/" TargetMode="External"/><Relationship Id="rId4" Type="http://schemas.openxmlformats.org/officeDocument/2006/relationships/hyperlink" Target="http://www.logue.net/xp/" TargetMode="External"/><Relationship Id="rId5" Type="http://schemas.openxmlformats.org/officeDocument/2006/relationships/hyperlink" Target="https://www.youtube.com/watch?v=u-Y3KfJs6T0" TargetMode="External"/><Relationship Id="rId6" Type="http://schemas.openxmlformats.org/officeDocument/2006/relationships/hyperlink" Target="http://www.ozbcoz.com/" TargetMode="External"/><Relationship Id="rId7" Type="http://schemas.openxmlformats.org/officeDocument/2006/relationships/hyperlink" Target="http://www.logue.net/xp/" TargetMode="External"/><Relationship Id="rId8" Type="http://schemas.openxmlformats.org/officeDocument/2006/relationships/hyperlink" Target="https://www.youtube.com/watch?v=u-Y3KfJs6T0" TargetMode="External"/><Relationship Id="rId9" Type="http://schemas.openxmlformats.org/officeDocument/2006/relationships/hyperlink" Target="http://www.ozbcoz.com/" TargetMode="External"/><Relationship Id="rId10" Type="http://schemas.openxmlformats.org/officeDocument/2006/relationships/hyperlink" Target="http://www.logue.net/xp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6:35:57Z</dcterms:created>
  <dc:creator>Douglas Anderson</dc:creator>
  <dc:description/>
  <dc:language>en-US</dc:language>
  <cp:lastModifiedBy>Douglas Anderson</cp:lastModifiedBy>
  <dcterms:modified xsi:type="dcterms:W3CDTF">2019-08-19T16:50:09Z</dcterms:modified>
  <cp:revision>5</cp:revision>
  <dc:subject/>
  <dc:title/>
</cp:coreProperties>
</file>