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720" w:leader="none"/>
        </w:tabs>
        <w:ind w:left="360" w:firstLine="720"/>
        <w:rPr>
          <w:sz w:val="32"/>
          <w:szCs w:val="32"/>
        </w:rPr>
      </w:pPr>
      <w:r>
        <w:rPr>
          <w:sz w:val="32"/>
          <w:szCs w:val="32"/>
        </w:rPr>
        <w:t xml:space="preserve">HA doube L – O – Double U –Double E-N spells Halloween  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tab/>
        <w:tab/>
        <w:tab/>
        <w:tab/>
        <w:tab/>
        <w:t>to the tune of Camille SainteSaens La Danse Macabre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t xml:space="preserve">  </w:t>
      </w:r>
      <w:hyperlink r:id="rId2">
        <w:r>
          <w:rPr>
            <w:rStyle w:val="InternetLink"/>
          </w:rPr>
          <w:t>https://www.youtube.com/watch?v=WDQB297DgQ0</w:t>
        </w:r>
      </w:hyperlink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HA double L – O – Double U –Double E-N spells Halloween  to the tune of Camille SainteSaens La Danse Macabre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t>Intro to Danse Macabre C5 (hammer on C# note)  Cm, Bb, Ab, G  chord progression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t xml:space="preserve">                                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Cm  Bb  Ab            G                                         D7            G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H -   A - Double L- O -   Double U- Double E- N spells Halloween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Cm Bb   Ab             G                                      D7            Cm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H  -  A  - Double L -O - Double U Double E -N Spells Halloween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720" w:leader="none"/>
        </w:tabs>
        <w:rPr/>
      </w:pPr>
      <w:r>
        <w:rPr/>
        <w:t>In Jenny’s version, Gm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t xml:space="preserve">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Gm  Gm7  Eb          D                                       A7            D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H -   A - Double L- O -   Double U- Double E- N spells Halloween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Gm Gm7   Eb           D                                     A7            Gm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H  -  A  - Double L -O - Double U Double E -N Spells Halloween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DQB297DgQ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29:00Z</dcterms:created>
  <dc:creator>Theresa Miller</dc:creator>
  <dc:description/>
  <dc:language>en-US</dc:language>
  <cp:lastModifiedBy>Theresa</cp:lastModifiedBy>
  <cp:lastPrinted>2019-09-11T17:29:00Z</cp:lastPrinted>
  <dcterms:modified xsi:type="dcterms:W3CDTF">2020-10-20T01:29:00Z</dcterms:modified>
  <cp:revision>2</cp:revision>
  <dc:subject/>
  <dc:title/>
</cp:coreProperties>
</file>