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ello, Goodbye (Lennon &amp; McCartney, 1967)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llo, Goodby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from “Magical Mystery Tour” (1967)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C @ 99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70"/>
        <w:gridCol w:w="1167"/>
      </w:tblGrid>
      <w:tr>
        <w:trPr/>
        <w:tc>
          <w:tcPr>
            <w:tcW w:w="9345" w:type="dxa"/>
            <w:gridSpan w:val="8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irst Note:  B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Dm               C             G                        Am                  G  |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You say yes, I say no. You say stop and  I  say go, go, g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G                           G           F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Oh, no - You say good-bye and I say hel-lo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Am -Am7                     F                            Ab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Am -Am7                     F                            Ab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Dm            C                     G                         Am                 G      |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 say high, _ you say low.  You say why, and  I  say I don't know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G                           G           F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m  C                     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 __      Why, why, why, why, why, wh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Am                           G                                -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o you say good bye good-bye, bye, bye, bye, by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G                           G           F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Dm               C              G                        Am                  G  |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You say yes, I say no.  You say stop and  I  say go, go, g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G                           G           F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Am -Am7                     F                            Ab                C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b                                            C  |  Ab  |  Ab  |  F  |  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Oo-ooh oh-ohh oh – ohh, helll-looo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C                          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Hey, la, hey a-loh-a.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       (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Fonts w:cs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vMerge w:val="restart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42315" cy="100520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ello, Goodbye (Lennon &amp; McCartney, 1967)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(G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Hello, Goodbye</w:t>
        </w:r>
      </w:hyperlink>
      <w:r>
        <w:rPr>
          <w:rFonts w:cs="Arial" w:ascii="Arial" w:hAnsi="Arial"/>
          <w:b/>
          <w:bCs/>
        </w:rPr>
        <w:t xml:space="preserve"> by The Beatles from “Magical Mystery Tour” (1967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C @ 99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color w:val="C9211E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C9211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70"/>
        <w:gridCol w:w="1167"/>
      </w:tblGrid>
      <w:tr>
        <w:trPr/>
        <w:tc>
          <w:tcPr>
            <w:tcW w:w="9345" w:type="dxa"/>
            <w:gridSpan w:val="8"/>
            <w:vMerge w:val="restart"/>
            <w:tcBorders/>
          </w:tcPr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irst Note:  F#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m               G             D                        Em                  D  |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You say yes, I say no. You say stop and  I  say go, go, g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D                           D           C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Oh, no - You say good-bye and I say hel-lo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Em -Em7                     C                            Eb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Em -Em7                     C                            Eb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m            G                     D                         Em                 D      |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 say high, _ you say low.  You say why, and  I  say I don't know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D                           D           C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m  G                              D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 __      Why, why, why, why, why, wh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Em                           D                                -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o you say good bye good-bye, bye, bye, bye, by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D                           D           C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m               G              D                        Em                  D  |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You say yes, I say no.  You say stop and  I  say go, go, g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</w:t>
            </w:r>
            <w:r>
              <w:rPr>
                <w:rFonts w:cs="Arial"/>
                <w:sz w:val="26"/>
                <w:szCs w:val="26"/>
              </w:rPr>
              <w:t>D                           D           C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Oh, no - You say good-bye and I say hel-lo.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</w:t>
            </w:r>
            <w:r>
              <w:rPr>
                <w:rFonts w:cs="Arial"/>
                <w:sz w:val="26"/>
                <w:szCs w:val="26"/>
              </w:rPr>
              <w:t>Em -Em7                     C                            Eb                G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llo, hel-lo.           I don't know why you say good-bye I say hel-l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Eb                                            G  |  Eb  |  Eb  |  C  |  G  |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Oo-ooh oh-ohh oh – ohh, helll-loooo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G                            |  G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</w:rPr>
              <w:t xml:space="preserve">Hey, la, hey a-loh-a.   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    (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3x</w:t>
            </w:r>
            <w:r>
              <w:rPr>
                <w:rFonts w:cs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vMerge w:val="restart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wZqBGHDTl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s://www.youtube.com/watch?v=ywZqBGHDTlA" TargetMode="External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1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hyperlink" Target="file:///1.1" TargetMode="External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50:48Z</dcterms:created>
  <dc:creator/>
  <dc:description/>
  <dc:language>en-US</dc:language>
  <cp:lastModifiedBy/>
  <cp:lastPrinted>2022-04-17T11:47:00Z</cp:lastPrinted>
  <dcterms:modified xsi:type="dcterms:W3CDTF">2022-04-17T16:41:25Z</dcterms:modified>
  <cp:revision>14</cp:revision>
  <dc:subject/>
  <dc:title/>
</cp:coreProperties>
</file>