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Maxwell’s Silver Hammer (Lennon &amp; McCartney, 1969) (C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M</w:t>
        </w:r>
      </w:hyperlink>
      <w:hyperlink r:id="rId3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axwell’s Silver Hammer</w:t>
        </w:r>
      </w:hyperlink>
      <w:r>
        <w:rPr>
          <w:rFonts w:cs="Arial" w:ascii="Arial" w:hAnsi="Arial"/>
          <w:b/>
          <w:sz w:val="24"/>
          <w:szCs w:val="24"/>
        </w:rPr>
        <w:t xml:space="preserve"> by The Beatles (D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1"/>
        <w:gridCol w:w="1080"/>
        <w:gridCol w:w="1081"/>
      </w:tblGrid>
      <w:tr>
        <w:trPr/>
        <w:tc>
          <w:tcPr>
            <w:tcW w:w="8351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shd w:fill="FFFF00" w:val="clear"/>
              </w:rPr>
              <w:t>Intro</w:t>
            </w:r>
            <w:r>
              <w:rPr/>
              <w:t xml:space="preserve"> (</w:t>
            </w:r>
            <w:r>
              <w:rPr>
                <w:b w:val="false"/>
                <w:bCs w:val="false"/>
                <w:i/>
                <w:iCs/>
              </w:rPr>
              <w:t>single strum to get the pitch</w:t>
            </w:r>
            <w:r>
              <w:rPr/>
              <w:t>)  C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C                             A7                             D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Joan was quizzical studied pataphysical science in the hom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7                                                       C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Late nights all alone with a test tube, oh, oh-oh-oh. 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C                       A7                               D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Maxwell Edison majoring in medicine calls her on the phon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7                                                 C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Can I take you out to the pictures Jo-o-o-oan?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D7                               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But, as she's getting ready to go, a knock comes on the door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  <w:p>
            <w:pPr>
              <w:pStyle w:val="Lyrics"/>
              <w:bidi w:val="0"/>
              <w:spacing w:lineRule="auto" w:line="240" w:before="0" w:after="0"/>
              <w:ind w:left="360" w:right="0" w:hanging="0"/>
              <w:jc w:val="left"/>
              <w:rPr>
                <w:rFonts w:cs="Arial"/>
                <w:b/>
                <w:b/>
                <w:bCs/>
                <w:shd w:fill="FFFF00" w:val="clear"/>
              </w:rPr>
            </w:pPr>
            <w:r>
              <w:rPr>
                <w:rFonts w:cs="Arial"/>
                <w:b/>
                <w:bCs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360" w:righ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                                                                     D7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</w:rPr>
              <w:t xml:space="preserve">Bang! Bang! Maxwell's silver hammer came down upon her head.  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/>
              <w:t>G7                                                                     Dm         G7          C  G7  C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</w:rPr>
              <w:t>Clang! Clang! Maxwell's silver hammer made sure that she was dead.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b/>
                <w:bCs/>
                <w:shd w:fill="FFFF00" w:val="clear"/>
              </w:rPr>
              <w:t>Instrumental</w:t>
            </w:r>
            <w:r>
              <w:rPr>
                <w:rFonts w:cs="Arial"/>
                <w:shd w:fill="auto" w:val="clear"/>
              </w:rPr>
              <w:t xml:space="preserve">   </w:t>
            </w:r>
            <w:r>
              <w:rPr>
                <w:rFonts w:cs="Arial"/>
                <w:b/>
                <w:bCs/>
                <w:sz w:val="24"/>
                <w:szCs w:val="24"/>
                <w:shd w:fill="auto" w:val="clear"/>
              </w:rPr>
              <w:t>|  C  E  |  Am  C  |  F  |  C  |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C                                A7                                           D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Back in school again, Maxwell plays the fool again, Teacher gets annoyed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7                                              C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Wishing to avoid an unpleasant sce-e-e-en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C                               A7                                              D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She tells Max to stay when the class has gone away, so, he waits behind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7                                               C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Writing fifty times “I must not be so-o-o-o.”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D7                                              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 xml:space="preserve">But, when she turns her back on the boy, he creeps up from behind.  </w:t>
            </w:r>
            <w:r>
              <w:rPr>
                <w:rFonts w:cs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C                       A7                                         Dm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P.C. Thirty-one said “we caught a dirty one,” Maxwell stands alon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G7                                         C              G7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Painting testimonial pictures oh, oh-oh-oh. </w:t>
            </w:r>
          </w:p>
          <w:p>
            <w:pPr>
              <w:pStyle w:val="Chords"/>
              <w:bidi w:val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                           A7                                       D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Rose and Valerie, screaming from the gallery, say he must go free!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G7                                                            C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The judge does not agree, and he tells them so-o-o-o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D7                                      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But, as the words are leaving his lips, a noise comes from behind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                                                                     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</w:rPr>
              <w:t>Bang! Bang! Maxwell's silver hammer came down upon his head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>G7                                                                     Dm        G7         C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  <w:shd w:fill="auto" w:val="clear"/>
              </w:rPr>
              <w:t>Clang! Clang! Maxwell's silver hammer made sure that he was dead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4"/>
                <w:szCs w:val="24"/>
                <w:shd w:fill="auto" w:val="clear"/>
              </w:rPr>
              <w:t>|  C  E  |  Am  C  |  F  |  C  |  C      E  |  Am     C    |  F  | 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shd w:fill="auto" w:val="clear"/>
              </w:rPr>
              <w:t xml:space="preserve">                                             </w:t>
            </w:r>
            <w:r>
              <w:rPr>
                <w:rFonts w:cs="Arial"/>
                <w:b w:val="false"/>
                <w:bCs w:val="false"/>
                <w:sz w:val="24"/>
                <w:szCs w:val="24"/>
                <w:shd w:fill="auto" w:val="clear"/>
              </w:rPr>
              <w:t xml:space="preserve">Sil -  ver  Ham – mer.  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02615" cy="90868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b w:val="false"/>
          <w:b w:val="false"/>
          <w:bCs w:val="false"/>
          <w:sz w:val="4"/>
          <w:szCs w:val="4"/>
          <w:shd w:fill="auto" w:val="clear"/>
        </w:rPr>
      </w:pPr>
      <w:r>
        <w:rPr>
          <w:b w:val="false"/>
          <w:bCs w:val="false"/>
          <w:sz w:val="4"/>
          <w:szCs w:val="4"/>
          <w:shd w:fill="auto" w:val="clear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Maxwell’s Silver Hammer (Lennon &amp; McCartney, 1969) (D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18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M</w:t>
        </w:r>
      </w:hyperlink>
      <w:hyperlink r:id="rId19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axwell’s Silver Hammer</w:t>
        </w:r>
      </w:hyperlink>
      <w:r>
        <w:rPr>
          <w:rFonts w:cs="Arial" w:ascii="Arial" w:hAnsi="Arial"/>
          <w:b/>
          <w:sz w:val="24"/>
          <w:szCs w:val="24"/>
        </w:rPr>
        <w:t xml:space="preserve"> by The Beatles (D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1"/>
        <w:gridCol w:w="1080"/>
        <w:gridCol w:w="1081"/>
      </w:tblGrid>
      <w:tr>
        <w:trPr/>
        <w:tc>
          <w:tcPr>
            <w:tcW w:w="8351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shd w:fill="FFFF00" w:val="clear"/>
              </w:rPr>
              <w:t>Intro</w:t>
            </w:r>
            <w:r>
              <w:rPr/>
              <w:t xml:space="preserve"> (</w:t>
            </w:r>
            <w:r>
              <w:rPr>
                <w:b w:val="false"/>
                <w:bCs w:val="false"/>
                <w:i/>
                <w:iCs/>
              </w:rPr>
              <w:t>single strum to get the pitch</w:t>
            </w:r>
            <w:r>
              <w:rPr/>
              <w:t>)  D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D                             B7                             E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Joan was quizzical studied pataphysical science in the hom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7                                                       D      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Late nights all alone with a test tube, oh, oh-oh-oh. 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D                       B7                               E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Maxwell Edison majoring in medicine calls her on the phon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7                                                 D 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Can I take you out to the pictures Jo-o-o-oan?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E7                                     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But, as she's getting ready to go, a knock comes on the door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  <w:p>
            <w:pPr>
              <w:pStyle w:val="Lyrics"/>
              <w:bidi w:val="0"/>
              <w:spacing w:lineRule="auto" w:line="240" w:before="0" w:after="0"/>
              <w:ind w:left="360" w:right="0" w:hanging="0"/>
              <w:jc w:val="left"/>
              <w:rPr>
                <w:rFonts w:cs="Arial"/>
                <w:b/>
                <w:b/>
                <w:bCs/>
                <w:shd w:fill="FFFF00" w:val="clear"/>
              </w:rPr>
            </w:pPr>
            <w:r>
              <w:rPr>
                <w:rFonts w:cs="Arial"/>
                <w:b/>
                <w:bCs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360" w:righ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                                                                     E7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</w:rPr>
              <w:t xml:space="preserve">Bang! Bang! Maxwell's silver hammer came down upon her head.  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/>
              <w:t>A7                                                                     Em         A7          D  A7  D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</w:rPr>
              <w:t>Clang! Clang! Maxwell's silver hammer made sure that she was dead.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b/>
                <w:bCs/>
                <w:shd w:fill="FFFF00" w:val="clear"/>
              </w:rPr>
              <w:t>Instrumental</w:t>
            </w:r>
            <w:r>
              <w:rPr>
                <w:rFonts w:cs="Arial"/>
                <w:shd w:fill="auto" w:val="clear"/>
              </w:rPr>
              <w:t xml:space="preserve">   </w:t>
            </w:r>
            <w:r>
              <w:rPr>
                <w:rFonts w:cs="Arial"/>
                <w:b/>
                <w:bCs/>
                <w:sz w:val="24"/>
                <w:szCs w:val="24"/>
                <w:shd w:fill="auto" w:val="clear"/>
              </w:rPr>
              <w:t>|  D  F#  |  Bm  D  |  G  |  D  |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D                                B7                                           E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Back in school again, Maxwell plays the fool again, Teacher gets annoyed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7                                              D   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Wishing to avoid an unpleasant sce-e-e-en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D                               B7                                              E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She tells Max to stay when the class has gone away, so, he waits behind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7                                               D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Writing fifty times “I must not be so-o-o-o.”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E7                                                    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 xml:space="preserve">But, when she turns her back on the boy, he creeps up from behind.  </w:t>
            </w:r>
            <w:r>
              <w:rPr>
                <w:rFonts w:cs="Arial"/>
                <w:b/>
                <w:bCs/>
                <w:shd w:fill="FFFF00" w:val="clear"/>
              </w:rPr>
              <w:t>Chorus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D                       B7                                         Em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P.C. Thirty-one said “we caught a dirty one,” Maxwell stands alon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A7                                         D              A7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Painting testimonial pictures oh, oh-oh-oh. </w:t>
            </w:r>
          </w:p>
          <w:p>
            <w:pPr>
              <w:pStyle w:val="Chords"/>
              <w:bidi w:val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                           B7                                       E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Rose and Valerie, screaming from the gallery, say he must go free!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A7                                                            D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The judge does not agree, and he tells them so-o-o-o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E7                                            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But, as the words are leaving his lips, a noise comes from behind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                                                                     E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</w:rPr>
              <w:t>Bang! Bang! Maxwell's silver hammer came down upon his head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>A7                                                                     Em        A7         D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  <w:shd w:fill="auto" w:val="clear"/>
              </w:rPr>
              <w:t>Clang! Clang! Maxwell's silver hammer made sure that he was dead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4"/>
                <w:szCs w:val="24"/>
                <w:shd w:fill="auto" w:val="clear"/>
              </w:rPr>
              <w:t>|  D  F#  |  Bm  D  |  G  |  D  |  D      F#  |  Bm     D    |  G  |  D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shd w:fill="auto" w:val="clear"/>
              </w:rPr>
              <w:t xml:space="preserve">                                               </w:t>
            </w:r>
            <w:r>
              <w:rPr>
                <w:rFonts w:cs="Arial"/>
                <w:b w:val="false"/>
                <w:bCs w:val="false"/>
                <w:sz w:val="24"/>
                <w:szCs w:val="24"/>
                <w:shd w:fill="auto" w:val="clear"/>
              </w:rPr>
              <w:t xml:space="preserve">Sil -  ver  Ham – mer.  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02615" cy="908685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84835" cy="90868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Chords"/>
        <w:bidi w:val="0"/>
        <w:jc w:val="left"/>
        <w:rPr>
          <w:b w:val="false"/>
          <w:b w:val="false"/>
          <w:bCs w:val="false"/>
          <w:sz w:val="4"/>
          <w:szCs w:val="4"/>
          <w:shd w:fill="auto" w:val="clear"/>
        </w:rPr>
      </w:pPr>
      <w:r>
        <w:rPr>
          <w:b w:val="false"/>
          <w:bCs w:val="false"/>
          <w:sz w:val="4"/>
          <w:szCs w:val="4"/>
          <w:shd w:fill="auto" w:val="clear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Maxwell’s Silver Hammer (Lennon &amp; McCartney, 1969) (G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34" w:tgtFrame="_blank">
        <w:r>
          <w:rPr>
            <w:rStyle w:val="InternetLink"/>
            <w:rFonts w:cs="Arial" w:ascii="Arial" w:hAnsi="Arial"/>
            <w:b/>
            <w:bCs w:val="false"/>
            <w:sz w:val="24"/>
            <w:szCs w:val="24"/>
          </w:rPr>
          <w:t>M</w:t>
        </w:r>
      </w:hyperlink>
      <w:hyperlink r:id="rId35" w:tgtFrame="_blank">
        <w:r>
          <w:rPr>
            <w:rStyle w:val="InternetLink"/>
            <w:rFonts w:cs="Arial" w:ascii="Arial" w:hAnsi="Arial"/>
            <w:b/>
            <w:bCs w:val="false"/>
            <w:sz w:val="24"/>
            <w:szCs w:val="24"/>
          </w:rPr>
          <w:t>axwell’s Silver Hammer</w:t>
        </w:r>
      </w:hyperlink>
      <w:r>
        <w:rPr>
          <w:rFonts w:cs="Arial" w:ascii="Arial" w:hAnsi="Arial"/>
          <w:b/>
          <w:bCs w:val="false"/>
          <w:sz w:val="24"/>
          <w:szCs w:val="24"/>
        </w:rPr>
        <w:t xml:space="preserve"> by The Beatles (D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1"/>
        <w:gridCol w:w="1080"/>
        <w:gridCol w:w="1081"/>
      </w:tblGrid>
      <w:tr>
        <w:trPr/>
        <w:tc>
          <w:tcPr>
            <w:tcW w:w="8351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shd w:fill="FFFF00" w:val="clear"/>
              </w:rPr>
              <w:t>Intro</w:t>
            </w:r>
            <w:r>
              <w:rPr/>
              <w:t xml:space="preserve"> (</w:t>
            </w:r>
            <w:r>
              <w:rPr>
                <w:b w:val="false"/>
                <w:bCs w:val="false"/>
                <w:i/>
                <w:iCs/>
              </w:rPr>
              <w:t>single strum to get the pitch</w:t>
            </w:r>
            <w:r>
              <w:rPr/>
              <w:t>)  G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G                             E7                             A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Joan was quizzical studied pataphysical science in the hom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D7                                                       G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Late nights all alone with a test tube, oh, oh-oh-oh. 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G                       E7                               A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Maxwell Edison majoring in medicine calls her on the phon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D7                                                 G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Can I take you out to the pictures Jo-o-o-oan?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A7                               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But, as she's getting ready to go, a knock comes on the door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cs="Arial"/>
                <w:b/>
                <w:b/>
                <w:bCs/>
                <w:shd w:fill="FFFF00" w:val="clear"/>
              </w:rPr>
            </w:pPr>
            <w:r>
              <w:rPr>
                <w:rFonts w:cs="Arial"/>
                <w:b/>
                <w:bCs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360" w:righ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                                                                     A7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</w:rPr>
              <w:t xml:space="preserve">Bang! Bang! Maxwell's silver hammer came down upon her head.  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/>
              <w:t>D7                                                                     Am         D7          G  D7  G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</w:rPr>
              <w:t>Clang! Clang! Maxwell's silver hammer made sure that she was dead.</w:t>
            </w:r>
          </w:p>
          <w:p>
            <w:pPr>
              <w:pStyle w:val="Lyrics"/>
              <w:bidi w:val="0"/>
              <w:spacing w:lineRule="auto" w:line="240" w:before="0" w:after="0"/>
              <w:ind w:left="360" w:right="0" w:hanging="0"/>
              <w:jc w:val="left"/>
              <w:rPr/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  <w:t>Instrumental</w:t>
            </w:r>
            <w:r>
              <w:rPr>
                <w:rFonts w:cs="Arial"/>
                <w:b/>
                <w:bCs/>
                <w:sz w:val="24"/>
                <w:szCs w:val="24"/>
                <w:shd w:fill="auto" w:val="clear"/>
              </w:rPr>
              <w:t xml:space="preserve">   |  G  B  |  Em  G  |  C  |  G  |</w:t>
            </w:r>
          </w:p>
          <w:p>
            <w:pPr>
              <w:pStyle w:val="Lyrics"/>
              <w:bidi w:val="0"/>
              <w:jc w:val="left"/>
              <w:rPr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                                E7                                        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Back in school again, Maxwell plays the fool again, Teacher gets annoyed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D7                                              G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Wishing to avoid an unpleasant sce-e-e-en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                               E7                                           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She tells Max to stay when the class has gone away, so, he waits behind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D7                                               G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Writing fifty times “I must not be so-o-o-o.”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A7                                              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 xml:space="preserve">But, when she turns her back on the boy, he creeps up from behind.  </w:t>
            </w:r>
            <w:r>
              <w:rPr>
                <w:rFonts w:cs="Arial"/>
                <w:b/>
                <w:bCs/>
                <w:shd w:fill="FFFF00" w:val="clear"/>
              </w:rPr>
              <w:t>Chorus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G                       E7                                         Am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P.C. Thirty-one said “we caught a dirty one,” Maxwell stands alone.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D7                                         G              D7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Painting testimonial pictures oh, oh-oh-oh. </w:t>
            </w:r>
          </w:p>
          <w:p>
            <w:pPr>
              <w:pStyle w:val="Chords"/>
              <w:bidi w:val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                           E7                                    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Rose and Valerie, screaming from the gallery, say he must go free!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D7                                                            G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The judge does not agree, and he tells them so-o-o-o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A7                                      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But, as the words are leaving his lips, a noise comes from behind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                                                                     A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</w:rPr>
              <w:t>Bang! Bang! Maxwell's silver hammer came down upon his head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/>
              <w:t>D7                                                                     Am        D7         G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  <w:shd w:fill="auto" w:val="clear"/>
              </w:rPr>
              <w:t>Clang! Clang! Maxwell's silver hammer made sure that he was dead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4"/>
                <w:szCs w:val="24"/>
                <w:shd w:fill="auto" w:val="clear"/>
              </w:rPr>
              <w:t>|  G  B  |  Em  G  |  C  |  G  |  G      B  |  Em     G    |  C  |  G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  <w:shd w:fill="auto" w:val="clear"/>
              </w:rPr>
              <w:t xml:space="preserve">                                              </w:t>
            </w:r>
            <w:r>
              <w:rPr>
                <w:rFonts w:cs="Arial"/>
                <w:b w:val="false"/>
                <w:bCs w:val="false"/>
                <w:sz w:val="24"/>
                <w:szCs w:val="24"/>
                <w:shd w:fill="auto" w:val="clear"/>
              </w:rPr>
              <w:t xml:space="preserve">Sil -  ver   Ham – mer.  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02615" cy="908685"/>
                  <wp:effectExtent l="0" t="0" r="0" b="0"/>
                  <wp:wrapTopAndBottom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12"/>
          <w:szCs w:val="12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Jag19WoAe0" TargetMode="External"/><Relationship Id="rId3" Type="http://schemas.openxmlformats.org/officeDocument/2006/relationships/hyperlink" Target="https://www.youtube.com/watch?v=mJag19WoAe0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yperlink" Target="https://www.youtube.com/watch?v=mJag19WoAe0" TargetMode="External"/><Relationship Id="rId19" Type="http://schemas.openxmlformats.org/officeDocument/2006/relationships/hyperlink" Target="https://www.youtube.com/watch?v=mJag19WoAe0" TargetMode="External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2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9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hyperlink" Target="https://www.youtube.com/watch?v=mJag19WoAe0" TargetMode="External"/><Relationship Id="rId35" Type="http://schemas.openxmlformats.org/officeDocument/2006/relationships/hyperlink" Target="https://www.youtube.com/watch?v=mJag19WoAe0" TargetMode="External"/><Relationship Id="rId36" Type="http://schemas.openxmlformats.org/officeDocument/2006/relationships/image" Target="media/image20.jpeg"/><Relationship Id="rId37" Type="http://schemas.openxmlformats.org/officeDocument/2006/relationships/image" Target="media/image18.jpeg"/><Relationship Id="rId38" Type="http://schemas.openxmlformats.org/officeDocument/2006/relationships/image" Target="media/image27.jpeg"/><Relationship Id="rId39" Type="http://schemas.openxmlformats.org/officeDocument/2006/relationships/image" Target="media/image5.jpeg"/><Relationship Id="rId40" Type="http://schemas.openxmlformats.org/officeDocument/2006/relationships/image" Target="media/image2.jpeg"/><Relationship Id="rId41" Type="http://schemas.openxmlformats.org/officeDocument/2006/relationships/image" Target="media/image28.jpeg"/><Relationship Id="rId42" Type="http://schemas.openxmlformats.org/officeDocument/2006/relationships/image" Target="media/image1.jpeg"/><Relationship Id="rId43" Type="http://schemas.openxmlformats.org/officeDocument/2006/relationships/image" Target="media/image26.jpeg"/><Relationship Id="rId44" Type="http://schemas.openxmlformats.org/officeDocument/2006/relationships/image" Target="media/image24.jpeg"/><Relationship Id="rId45" Type="http://schemas.openxmlformats.org/officeDocument/2006/relationships/image" Target="media/image29.jpeg"/><Relationship Id="rId46" Type="http://schemas.openxmlformats.org/officeDocument/2006/relationships/image" Target="media/image12.jpeg"/><Relationship Id="rId47" Type="http://schemas.openxmlformats.org/officeDocument/2006/relationships/image" Target="media/image9.jpeg"/><Relationship Id="rId48" Type="http://schemas.openxmlformats.org/officeDocument/2006/relationships/image" Target="media/image30.jpeg"/><Relationship Id="rId49" Type="http://schemas.openxmlformats.org/officeDocument/2006/relationships/image" Target="media/image8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7:12:24Z</dcterms:created>
  <dc:creator/>
  <dc:description/>
  <dc:language>en-US</dc:language>
  <cp:lastModifiedBy/>
  <cp:lastPrinted>2022-02-05T12:09:00Z</cp:lastPrinted>
  <dcterms:modified xsi:type="dcterms:W3CDTF">2022-03-04T14:21:59Z</dcterms:modified>
  <cp:revision>23</cp:revision>
  <dc:subject/>
  <dc:title/>
</cp:coreProperties>
</file>