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ou Can’t Do That (Lennon &amp; McCartney, 196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ou Can’t Do That</w:t>
        </w:r>
      </w:hyperlink>
      <w:r>
        <w:rPr>
          <w:rFonts w:cs="Arial" w:ascii="Arial" w:hAnsi="Arial"/>
          <w:b/>
          <w:bCs/>
        </w:rPr>
        <w:t xml:space="preserve"> by The Beatles (1964) (G @ 129)</w:t>
      </w:r>
    </w:p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4 Measures)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got something to say that might cause you pain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f I catch you talking to that boy again. I’m gonna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F7                                           C  |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Let you down, and leave you flat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G9                     F7                     C   |  C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ll it's the second time I caught you talking to him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Do I have to tell you one more time I think it's a sin?  I think I’ll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F7                                                                  C  |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Let you down,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 w:ascii="Arial" w:hAnsi="Arial"/>
                <w:sz w:val="26"/>
                <w:szCs w:val="26"/>
              </w:rPr>
              <w:t>) and leave you flat,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gonna let you down and leave you flat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G9                      F7                    C   |  C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E7      Am             Dm                     Em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verybody's gre-e-en -  'Cause I'm the one who won your lov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E7    Am          D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if they'd se-e--en -  You talking that way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Em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'd laugh in my fac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 please listen to me if you wanna stay mine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 can’t help my feelings I go outta my mind. I’m gonna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F7                                                                  C  |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Let you down,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 w:ascii="Arial" w:hAnsi="Arial"/>
                <w:sz w:val="26"/>
                <w:szCs w:val="26"/>
              </w:rPr>
              <w:t>) and leave you flat,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gonna let you down and leave you flat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G9                     F7         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Repeat from Verse 2 (only) as an instrumental with </w:t>
              <w:br/>
              <w:t>“You can’t do that” in 2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 half of each l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 |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A6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A6" w:val="clear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shd w:fill="E8F2A1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E8F2A1" w:val="clear"/>
              </w:rPr>
              <w:t>Optional Ou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sz w:val="26"/>
                <w:szCs w:val="26"/>
              </w:rPr>
              <w:t xml:space="preserve">  C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↑</w:t>
            </w:r>
            <w:r>
              <w:rPr>
                <w:rFonts w:cs="Arial" w:ascii="Arial" w:hAnsi="Arial"/>
                <w:sz w:val="26"/>
                <w:szCs w:val="26"/>
              </w:rPr>
              <w:t xml:space="preserve">  Cmaj7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sz w:val="26"/>
                <w:szCs w:val="26"/>
              </w:rPr>
              <w:t xml:space="preserve">  C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sz w:val="26"/>
                <w:szCs w:val="26"/>
              </w:rPr>
              <w:t xml:space="preserve">  |  C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  <w:r>
              <w:rPr>
                <w:rFonts w:cs="Arial" w:ascii="Arial" w:hAnsi="Arial"/>
                <w:sz w:val="26"/>
                <w:szCs w:val="26"/>
              </w:rPr>
              <w:t xml:space="preserve">  C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  <w:r>
              <w:rPr>
                <w:rFonts w:cs="Arial" w:ascii="Arial" w:hAnsi="Arial"/>
                <w:sz w:val="26"/>
                <w:szCs w:val="26"/>
              </w:rPr>
              <w:t xml:space="preserve">  Cmaj7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  <w:r>
              <w:rPr>
                <w:rFonts w:cs="Arial" w:ascii="Arial" w:hAnsi="Arial"/>
                <w:sz w:val="26"/>
                <w:szCs w:val="26"/>
              </w:rPr>
              <w:t xml:space="preserve">  C </w:t>
            </w:r>
            <w:r>
              <w:rPr>
                <w:rFonts w:eastAsia="Arial" w:cs="Arial" w:ascii="Arial" w:hAnsi="Arial"/>
                <w:sz w:val="26"/>
                <w:szCs w:val="26"/>
              </w:rPr>
              <w:t>↓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Ritard</w:t>
            </w:r>
            <w:r>
              <w:rPr>
                <w:rFonts w:cs="Arial" w:ascii="Arial" w:hAnsi="Arial"/>
                <w:sz w:val="26"/>
                <w:szCs w:val="26"/>
                <w:shd w:fill="FFFF00" w:val="clear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>)                   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7" name="Image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ou Can’t Do That (Lennon &amp; McCartney, 1964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You Can’t Do That</w:t>
        </w:r>
      </w:hyperlink>
      <w:r>
        <w:rPr>
          <w:rFonts w:cs="Arial" w:ascii="Arial" w:hAnsi="Arial"/>
          <w:b/>
          <w:bCs/>
        </w:rPr>
        <w:t xml:space="preserve"> by The Beatles (1964) (G @ 129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4 Measures)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got something to say that might cause you pain,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I catch you talking to that boy again. I'm gonna  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7                    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Let you down, and leave you flat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D9                     C7                     G   |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ll it's the second time I caught you talking to him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Do I have to tell you one more time I think it's a sin?  I think I’ll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7                                             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Let you down,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 w:ascii="Arial" w:hAnsi="Arial"/>
                <w:sz w:val="26"/>
                <w:szCs w:val="26"/>
              </w:rPr>
              <w:t>) and leave you flat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gonna let you down and leave you flat)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D9                     C7                     G  |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>B7      Em              Am                     Bm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verybody's gre-e-en - 'Cause I'm the one who won your lov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B7     Em          Am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t if they'd se-ee-en -  You talking that way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Bm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y'd laugh in my fac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 please listen to me if you wanna stay mine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 can’t help my feelings I go outta my mind. I’m gonna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7                                            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Let you down,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 w:ascii="Arial" w:hAnsi="Arial"/>
                <w:sz w:val="26"/>
                <w:szCs w:val="26"/>
              </w:rPr>
              <w:t>) and leave you flat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gonna let you down and leave you flat)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</w:rPr>
              <w:t>D9                     C7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Repeat from Verse 2 (only) as an instrumental with </w:t>
              <w:br/>
              <w:t>“You can’t do that” in 2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 half of each l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|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E8F2A1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E8F2A1" w:val="clear"/>
              </w:rPr>
              <w:t>Optional Outro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↑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maj7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|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7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maj7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Ritard</w:t>
            </w:r>
            <w:r>
              <w:rPr>
                <w:rFonts w:cs="Arial" w:ascii="Arial" w:hAnsi="Arial"/>
                <w:sz w:val="26"/>
                <w:szCs w:val="26"/>
                <w:shd w:fill="FFFF00" w:val="clear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>)                   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21" name="Image2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PK21u7Yzm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file:///1.1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6PK21u7YzmI" TargetMode="External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7.jpeg"/><Relationship Id="rId26" Type="http://schemas.openxmlformats.org/officeDocument/2006/relationships/hyperlink" Target="file:///1.1" TargetMode="External"/><Relationship Id="rId27" Type="http://schemas.openxmlformats.org/officeDocument/2006/relationships/image" Target="media/image5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15.jpeg"/><Relationship Id="rId35" Type="http://schemas.openxmlformats.org/officeDocument/2006/relationships/image" Target="media/image13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16:49Z</dcterms:created>
  <dc:creator/>
  <dc:description/>
  <dc:language>en-US</dc:language>
  <cp:lastModifiedBy/>
  <cp:lastPrinted>2022-02-19T17:15:00Z</cp:lastPrinted>
  <dcterms:modified xsi:type="dcterms:W3CDTF">2022-02-20T14:29:39Z</dcterms:modified>
  <cp:revision>14</cp:revision>
  <dc:subject/>
  <dc:title/>
</cp:coreProperties>
</file>