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low Down (Larry Williams, 195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low Down</w:t>
        </w:r>
      </w:hyperlink>
      <w:r>
        <w:rPr>
          <w:rFonts w:cs="Arial" w:ascii="Arial" w:hAnsi="Arial"/>
          <w:b/>
          <w:bCs/>
        </w:rPr>
        <w:t xml:space="preserve"> by The Beatles (1964) (C @ 16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low Down</w:t>
        </w:r>
      </w:hyperlink>
      <w:r>
        <w:rPr>
          <w:rFonts w:cs="Arial" w:ascii="Arial" w:hAnsi="Arial"/>
          <w:b/>
          <w:bCs/>
        </w:rPr>
        <w:t xml:space="preserve"> by Larry Williams (1957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288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</w:t>
      </w:r>
      <w:r>
        <w:rPr>
          <w:rFonts w:cs="Arial" w:ascii="Arial" w:hAnsi="Arial"/>
          <w:b w:val="false"/>
          <w:bCs w:val="false"/>
          <w:sz w:val="28"/>
          <w:szCs w:val="28"/>
        </w:rPr>
        <w:t>12-bar blues progression – I  IV  V – as above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, come on pretty baby won't you walk with me. </w:t>
        <w:br/>
        <w:t>Come on pretty baby won't you talk with me</w:t>
        <w:br/>
        <w:t>Come on pretty baby give me one more chance</w:t>
        <w:br/>
        <w:t xml:space="preserve">Try and save our romance,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|  F  |                                                       C   |  C  |  C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Slow down!        Baby, now you're moving way too fast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                             F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You gotta gimme little loving,  gimme little loving, __ ow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bCs/>
          <w:sz w:val="28"/>
          <w:szCs w:val="28"/>
        </w:rPr>
        <w:t>C   |  C  |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want our love to las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C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I used to walk you home baby after school, </w:t>
        <w:br/>
        <w:t>Carry your books home, too.</w:t>
        <w:br/>
        <w:t>But now you got a boyfriend down the street</w:t>
        <w:br/>
        <w:t xml:space="preserve">Baby, what're you trying to do a do? You better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ptional Instrumental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>12-bar blues progression – I  IV  V – as abov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you know that I love you, tell the world I do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br/>
      </w:r>
      <w:r>
        <w:rPr>
          <w:rFonts w:cs="Arial" w:ascii="Arial" w:hAnsi="Arial"/>
          <w:sz w:val="28"/>
          <w:szCs w:val="28"/>
        </w:rPr>
        <w:t>Come on pretty baby, why can't you be true</w:t>
        <w:br/>
        <w:t xml:space="preserve">I need you badly, baby, oh so bad, the best little woman I ever had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F                                                     C   |  C  |  C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by, now you're moving way too fast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                             F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You gotta gimme little loving,  gimme little loving, __ ow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bCs/>
          <w:sz w:val="28"/>
          <w:szCs w:val="28"/>
        </w:rPr>
        <w:t>C   |  C  |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want our love to last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low Down (Larry Williams, 1957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low Down</w:t>
        </w:r>
      </w:hyperlink>
      <w:r>
        <w:rPr>
          <w:rFonts w:cs="Arial" w:ascii="Arial" w:hAnsi="Arial"/>
          <w:b/>
          <w:bCs/>
        </w:rPr>
        <w:t xml:space="preserve"> by The Beatles (1964) (C @ 169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low Down</w:t>
        </w:r>
      </w:hyperlink>
      <w:r>
        <w:rPr>
          <w:rFonts w:cs="Arial" w:ascii="Arial" w:hAnsi="Arial"/>
          <w:b/>
          <w:bCs/>
        </w:rPr>
        <w:t xml:space="preserve"> by Larry Williams (1957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288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Bb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Bb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Bb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</w:t>
      </w:r>
      <w:r>
        <w:rPr>
          <w:rFonts w:cs="Arial" w:ascii="Arial" w:hAnsi="Arial"/>
          <w:b w:val="false"/>
          <w:bCs w:val="false"/>
          <w:sz w:val="28"/>
          <w:szCs w:val="28"/>
        </w:rPr>
        <w:t>12-bar blues progression – I  IV  V – as above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, come on pretty baby won't you walk with me. </w:t>
        <w:br/>
        <w:t>Come on pretty baby won't you talk with me</w:t>
        <w:br/>
        <w:t>Come on pretty baby give me one more chance</w:t>
        <w:br/>
        <w:t xml:space="preserve">Try and save our romance,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|  Bb  |                                                       F   |  F  |  F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Slow down!          Baby, now you're moving way too fast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                             Bb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You gotta gimme little loving,  gimme little loving, __ ow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sz w:val="28"/>
          <w:szCs w:val="28"/>
        </w:rPr>
        <w:t xml:space="preserve">  |  F  |  F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want our love to las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F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I used to walk you home baby after school, </w:t>
        <w:br/>
        <w:t>Carry your books home, too.</w:t>
        <w:br/>
        <w:t>But now you got a boyfriend down the street</w:t>
        <w:br/>
        <w:t xml:space="preserve">Baby, what're you trying to do a do? You better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ptional Instrumental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>12-bar blues progression – I  IV  V – as abov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you know that I love you, tell the world I do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br/>
      </w:r>
      <w:r>
        <w:rPr>
          <w:rFonts w:cs="Arial" w:ascii="Arial" w:hAnsi="Arial"/>
          <w:sz w:val="28"/>
          <w:szCs w:val="28"/>
        </w:rPr>
        <w:t>Come on pretty baby, why can't you be true</w:t>
        <w:br/>
        <w:t xml:space="preserve">I need you badly, baby, oh so bad, the best little woman I ever had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                                                  F   |  F  |  F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by, now you're moving way too fast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C                             Bb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You gotta gimme little loving,  gimme little loving, __ ow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sz w:val="28"/>
          <w:szCs w:val="28"/>
        </w:rPr>
        <w:t xml:space="preserve">  |  F  |  F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want our love to last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low Down (Larry Williams, 1957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low Down</w:t>
        </w:r>
      </w:hyperlink>
      <w:r>
        <w:rPr>
          <w:rFonts w:cs="Arial" w:ascii="Arial" w:hAnsi="Arial"/>
          <w:b/>
          <w:bCs/>
        </w:rPr>
        <w:t xml:space="preserve"> by The Beatles (1964) (C @ 169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Slow Down</w:t>
        </w:r>
      </w:hyperlink>
      <w:r>
        <w:rPr>
          <w:rFonts w:cs="Arial" w:ascii="Arial" w:hAnsi="Arial"/>
          <w:b/>
          <w:bCs/>
        </w:rPr>
        <w:t xml:space="preserve"> by Larry Williams (1957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288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</w:t>
      </w:r>
      <w:r>
        <w:rPr>
          <w:rFonts w:cs="Arial" w:ascii="Arial" w:hAnsi="Arial"/>
          <w:b w:val="false"/>
          <w:bCs w:val="false"/>
          <w:sz w:val="28"/>
          <w:szCs w:val="28"/>
        </w:rPr>
        <w:t>12-bar blues progression – I  IV  V – as above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, come on pretty baby won't you walk with me. </w:t>
        <w:br/>
        <w:t>Come on pretty baby won't you talk with me</w:t>
        <w:br/>
        <w:t>Come on pretty baby give me one more chance</w:t>
        <w:br/>
        <w:t xml:space="preserve">Try and save our romance,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|  C  |                                                       G   |  G  |  G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Slow down!        Baby, now you're moving way too fast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D                             C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You gotta gimme little loving,  gimme little loving, __ ow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 xml:space="preserve">G </w:t>
      </w:r>
      <w:r>
        <w:rPr>
          <w:rFonts w:cs="Arial" w:ascii="Arial" w:hAnsi="Arial"/>
          <w:b/>
          <w:bCs/>
          <w:sz w:val="28"/>
          <w:szCs w:val="28"/>
        </w:rPr>
        <w:t xml:space="preserve">  |  G  |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want our love to las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G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I used to walk you home baby after school, </w:t>
        <w:br/>
        <w:t>Carry your books home, too.</w:t>
        <w:br/>
        <w:t>But now you got a boyfriend down the street</w:t>
        <w:br/>
        <w:t xml:space="preserve">Baby, what're you trying to do a do? You better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Optional Instrumental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>12-bar blues progression – I  IV  V – as abov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you know that I love you, tell the world I do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br/>
      </w:r>
      <w:r>
        <w:rPr>
          <w:rFonts w:cs="Arial" w:ascii="Arial" w:hAnsi="Arial"/>
          <w:sz w:val="28"/>
          <w:szCs w:val="28"/>
        </w:rPr>
        <w:t>Come on pretty baby, why can't you be true</w:t>
        <w:br/>
        <w:t xml:space="preserve">I need you badly, baby, oh so bad, the best little woman I ever had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G   |  G  |  G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by, now you're moving way too fast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D                             C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You gotta gimme little loving,  gimme little loving, __ ow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 xml:space="preserve">G </w:t>
      </w:r>
      <w:r>
        <w:rPr>
          <w:rFonts w:cs="Arial" w:ascii="Arial" w:hAnsi="Arial"/>
          <w:b/>
          <w:bCs/>
          <w:sz w:val="28"/>
          <w:szCs w:val="28"/>
        </w:rPr>
        <w:t xml:space="preserve">  |  G  |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f you want our love to last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bsyDHxca7Y" TargetMode="External"/><Relationship Id="rId3" Type="http://schemas.openxmlformats.org/officeDocument/2006/relationships/hyperlink" Target="https://www.youtube.com/watch?v=HbsyDHxca7Y" TargetMode="External"/><Relationship Id="rId4" Type="http://schemas.openxmlformats.org/officeDocument/2006/relationships/hyperlink" Target="https://www.youtube.com/watch?v=HbsyDHxca7Y" TargetMode="External"/><Relationship Id="rId5" Type="http://schemas.openxmlformats.org/officeDocument/2006/relationships/hyperlink" Target="https://www.youtube.com/watch?v=HbsyDHxca7Y" TargetMode="External"/><Relationship Id="rId6" Type="http://schemas.openxmlformats.org/officeDocument/2006/relationships/hyperlink" Target="https://www.youtube.com/watch?v=HbsyDHxca7Y" TargetMode="External"/><Relationship Id="rId7" Type="http://schemas.openxmlformats.org/officeDocument/2006/relationships/hyperlink" Target="https://www.youtube.com/watch?v=HbsyDHxca7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4:20Z</dcterms:created>
  <dc:creator/>
  <dc:description/>
  <dc:language>en-US</dc:language>
  <cp:lastModifiedBy/>
  <dcterms:modified xsi:type="dcterms:W3CDTF">2022-09-06T14:53:37Z</dcterms:modified>
  <cp:revision>6</cp:revision>
  <dc:subject/>
  <dc:title/>
</cp:coreProperties>
</file>