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n My Life (Lennon &amp; McCartney, 1965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n My Life</w:t>
        </w:r>
      </w:hyperlink>
      <w:r>
        <w:rPr>
          <w:rFonts w:cs="Arial" w:ascii="Arial" w:hAnsi="Arial"/>
          <w:b/>
          <w:bCs/>
        </w:rPr>
        <w:t xml:space="preserve"> by The Beatles (1965) (A @ 103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FFFF00" w:val="clear"/>
        </w:rPr>
        <w:t>Intro</w:t>
      </w:r>
      <w:r>
        <w:rPr>
          <w:rFonts w:cs="Arial"/>
          <w:sz w:val="28"/>
          <w:szCs w:val="28"/>
        </w:rPr>
        <w:t xml:space="preserve">   A  |  E  |  A  |  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         E      F#m - A7      D - Dm              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re are places  I  re-member   all my life,  though some have change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A      E        F#m - A7                   D - Dm        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Some for-ever not for better;     some have gone   and some remain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F#m                     D                     G                             A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</w:rPr>
        <w:t>All these places have their moments, with lovers and friends I still can recall;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F#m                         B7        Dm               A                   |  A  |  E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</w:rPr>
        <w:t>Some are dead and some are living; in my life, I’ve loved them all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A            E                F#m - A7            D   Dm          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But of all these friends and lovers,    there is no  one com-pares with you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A              E             F#m - A7              D         Dm        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nd these memories lose their meaning,  when I think of love as something new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F#m                            D               G                                  A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</w:rPr>
        <w:t>Though I know I’ll never lose af-fection, for people and things that went before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F#m                                          B7                 Dm         A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</w:rPr>
        <w:t>I know I’ll often stop and think a-bout them; in my life I love you mor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Optional Solo</w:t>
      </w:r>
      <w:r>
        <w:rPr>
          <w:rFonts w:cs="Arial"/>
          <w:b/>
          <w:bCs/>
          <w:sz w:val="28"/>
          <w:szCs w:val="28"/>
          <w:shd w:fill="auto" w:val="clear"/>
        </w:rPr>
        <w:tab/>
      </w:r>
      <w:r>
        <w:rPr>
          <w:rFonts w:cs="Arial"/>
          <w:b/>
          <w:bCs/>
          <w:sz w:val="28"/>
          <w:szCs w:val="28"/>
        </w:rPr>
        <w:t xml:space="preserve">A </w:t>
      </w:r>
      <w:r>
        <w:rPr>
          <w:rFonts w:cs="Arial"/>
          <w:sz w:val="28"/>
          <w:szCs w:val="28"/>
        </w:rPr>
        <w:t xml:space="preserve"> E  |  F#m  A7  |  D  Dm  |  A  E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ab/>
        <w:tab/>
        <w:tab/>
      </w:r>
      <w:r>
        <w:rPr>
          <w:rFonts w:cs="Arial"/>
          <w:b/>
          <w:bCs/>
          <w:sz w:val="28"/>
          <w:szCs w:val="28"/>
        </w:rPr>
        <w:t xml:space="preserve">A </w:t>
      </w:r>
      <w:r>
        <w:rPr>
          <w:rFonts w:cs="Arial"/>
          <w:sz w:val="28"/>
          <w:szCs w:val="28"/>
        </w:rPr>
        <w:t xml:space="preserve"> E  |  F#m  A7  |  D  Dm  |  A  E  |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F#m                            D               G                                  A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sz w:val="28"/>
          <w:szCs w:val="28"/>
        </w:rPr>
        <w:t>Though I know I’ll never lose af-fection, for people and things that went befor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F#m                                          B7           |  A  |  E    Dm         A                   |  E  |  A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sz w:val="28"/>
          <w:szCs w:val="28"/>
        </w:rPr>
        <w:t>I know I’ll often stop and think a-bout them;            in my life I love you more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Chords"/>
              <w:bidi w:val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Chords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100012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Bcdt6DsLQ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22:22:31Z</dcterms:created>
  <dc:creator/>
  <dc:description/>
  <dc:language>en-US</dc:language>
  <cp:lastModifiedBy/>
  <cp:lastPrinted>2022-03-30T08:48:00Z</cp:lastPrinted>
  <dcterms:modified xsi:type="dcterms:W3CDTF">2022-03-31T18:55:57Z</dcterms:modified>
  <cp:revision>11</cp:revision>
  <dc:subject/>
  <dc:title/>
</cp:coreProperties>
</file>