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One After 909 (Lennon &amp; McCartney, ca. 1957-1960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One After 909</w:t>
        </w:r>
      </w:hyperlink>
      <w:r>
        <w:rPr>
          <w:rFonts w:cs="Arial" w:ascii="Arial" w:hAnsi="Arial"/>
          <w:b/>
          <w:bCs/>
        </w:rPr>
        <w:t xml:space="preserve"> by The Beatles (1970) (B @ 145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hd w:fill="FFFFD7" w:val="clear"/>
        </w:rPr>
      </w:pPr>
      <w:r>
        <w:rPr>
          <w:rFonts w:cs="Arial" w:ascii="Arial" w:hAnsi="Arial"/>
          <w:b/>
          <w:bCs/>
          <w:color w:val="C9211E"/>
          <w:shd w:fill="FFFFD7" w:val="clear"/>
        </w:rPr>
        <w:t>2/2 Tim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shd w:fill="auto" w:val="clear"/>
        </w:rPr>
      </w:pPr>
      <w:r>
        <w:rPr>
          <w:rFonts w:cs="Arial" w:ascii="Arial" w:hAnsi="Arial"/>
          <w:sz w:val="26"/>
          <w:szCs w:val="26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|  E →       |  A →                    |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 E  |  A  |  E  |  A  |  E  |  A  |                    Pattern:  | 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eastAsia="NSimSun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↑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eastAsia="NSimSun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↑ ↓  |  ↓ _   ↓</w:t>
      </w:r>
      <w:r>
        <w:rPr>
          <w:rFonts w:eastAsia="NSimSun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↑   ↓</w:t>
      </w:r>
      <w:r>
        <w:rPr>
          <w:rFonts w:eastAsia="NSimSun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↑   ↓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A                                                                  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My baby says she's traveling on the One after 9-0-9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>A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said “Move over honey I'm traveling on that line.”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A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                    A 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 said “Move over” once, “Move over” twic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“Come on baby, don't be cold as ice.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                                           E7                       A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__I said I'm traveling on the One after 9 – 0 – 9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                                                                                            |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gged her not to go and I begged her on my bended knee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You're only fooling around, you're only fooling around with m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|  D  |  A                   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I've got my bag,          run to the station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                                              E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Railman says, “You've got the wrong location.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|  D   |  A                 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__ I’ve got my bag,           run right hom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B              |  B                     E                     |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n I find        I've got the number wr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A                                                             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ll, __ I said I'm traveling on the One after 9-0-9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A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 said “Move over honey I'm traveling on that line.”  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eastAsia="Arial" w:cs="Arial"/>
          <w:b/>
          <w:b/>
          <w:bCs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 &amp; Choru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  <w:r>
        <w:br w:type="page"/>
      </w:r>
    </w:p>
    <w:p>
      <w:pPr>
        <w:pStyle w:val="Lyrics"/>
        <w:bidi w:val="0"/>
        <w:ind w:left="0" w:right="0" w:hanging="0"/>
        <w:jc w:val="right"/>
        <w:rPr>
          <w:rFonts w:ascii="Arial" w:hAnsi="Arial" w:cs="Arial"/>
          <w:b/>
          <w:b/>
          <w:bCs/>
          <w:sz w:val="25"/>
          <w:szCs w:val="25"/>
          <w:u w:val="single"/>
        </w:rPr>
      </w:pPr>
      <w:r>
        <w:rPr>
          <w:rFonts w:cs="Arial" w:ascii="Arial" w:hAnsi="Arial"/>
          <w:b/>
          <w:bCs/>
          <w:sz w:val="25"/>
          <w:szCs w:val="25"/>
          <w:u w:val="single"/>
        </w:rPr>
        <w:t>One After 9-0-9 (A) – Page 2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|  D  |  A                   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I've got my bag,          run to the station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                                              E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Railman says, “You've got the wrong location.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|  D   |  A                  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__ I’ve got my bag,           run right hom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B              |  B                     E                     |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n I find        I've got the number wr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A                                                             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ll, __ I said I'm traveling on the One after 9-0-9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A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said “Move over honey I'm traveling on that line.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A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                      A 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 said “Move over” once, “Move over” twic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__ “Come on baby, don't be cold as ice.”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__I said we’re traveling on the One after 9 – 0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__I said we’re traveling on the One after 9 – 0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                                               E                         A  |  E7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__I said we’re traveling on the One after 9 – 0 – 9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One After 909 (Lennon &amp; McCartney, ca. 1957-1960) (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One After 909</w:t>
        </w:r>
      </w:hyperlink>
      <w:r>
        <w:rPr>
          <w:rFonts w:cs="Arial" w:ascii="Arial" w:hAnsi="Arial"/>
          <w:b/>
          <w:bCs/>
        </w:rPr>
        <w:t xml:space="preserve"> by The Beatles (1970) (B @ 145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hd w:fill="FFFFD7" w:val="clear"/>
        </w:rPr>
      </w:pPr>
      <w:r>
        <w:rPr>
          <w:rFonts w:cs="Arial" w:ascii="Arial" w:hAnsi="Arial"/>
          <w:b/>
          <w:bCs/>
          <w:color w:val="C9211E"/>
          <w:shd w:fill="FFFFD7" w:val="clear"/>
        </w:rPr>
        <w:t>2/2 Ti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shd w:fill="auto" w:val="clear"/>
        </w:rPr>
      </w:pPr>
      <w:r>
        <w:rPr>
          <w:rFonts w:cs="Arial" w:ascii="Arial" w:hAnsi="Arial"/>
          <w:sz w:val="28"/>
          <w:szCs w:val="28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|  A →       |  D →                    |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 A  |  D  |  A  |  D  |  A  |  D  |                    Pattern:  | 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eastAsia="NSimSun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↑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eastAsia="NSimSun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↑ ↓  |  ↓ _   ↓</w:t>
      </w:r>
      <w:r>
        <w:rPr>
          <w:rFonts w:eastAsia="NSimSun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↑   ↓</w:t>
      </w:r>
      <w:r>
        <w:rPr>
          <w:rFonts w:eastAsia="NSimSun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↑   ↓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D                                                                   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My baby says she's traveling on the One after 9-0-9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>D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said “Move over honey I'm traveling on that line.”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                    D 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 said “Move over” once, “Move over” twic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 “Come on baby, don't be cold as ice.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               A7                       D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__I said I'm traveling on the One after 9 – 0 – 9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                                                                                          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gged her not to go and I begged her on my bended knee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D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You're only fooling around, you're only fooling around with m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|  G  |  D                   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I've got my bag,          run to the station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                                              A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Railman says, “You've got the wrong location.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|  G   |  D                 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__ I’ve got my bag,           run right hom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E              |  E                     A                   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n I find        I've got the number wr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                                                              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ll, __ I said I'm traveling on the One after 9-0-9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D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 said “Move over honey I'm traveling on that line.”  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shd w:fill="auto" w:val="clear"/>
        </w:rPr>
      </w:pPr>
      <w:r>
        <w:rPr>
          <w:rFonts w:cs="Arial" w:ascii="Arial" w:hAnsi="Arial"/>
          <w:sz w:val="28"/>
          <w:szCs w:val="28"/>
          <w:shd w:fill="auto" w:val="clear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 &amp; Choru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  <w:r>
        <w:br w:type="page"/>
      </w:r>
    </w:p>
    <w:p>
      <w:pPr>
        <w:pStyle w:val="Lyrics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z w:val="25"/>
          <w:szCs w:val="25"/>
          <w:u w:val="single"/>
        </w:rPr>
        <w:t>One After 9-0-9 (D) – Page 2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|  G  |  D                   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I've got my bag,          run to the station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                                              A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Railman says, “You've got the wrong location.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|  G   |  D                  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__ I’ve got my bag,           run right hom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E              |  E                     A                   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Then I find        I've got the number wr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                                                              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ll, __ I said I'm traveling on the One after 9-0-9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D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said “Move over honey I'm traveling on that line.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                      D 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 said “Move over” once, “Move over” twic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__ “Come on baby, don't be cold as ice.”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__I said we’re traveling on the One after 9 – 0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__I said we’re traveling on the One after 9 – 0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                   A                         D  |  A7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__I said we’re traveling on the One after 9 – 0 – 9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8UeWjynWvE" TargetMode="External"/><Relationship Id="rId3" Type="http://schemas.openxmlformats.org/officeDocument/2006/relationships/hyperlink" Target="https://www.youtube.com/watch?v=t8UeWjynWv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6:47Z</dcterms:created>
  <dc:creator/>
  <dc:description/>
  <dc:language>en-US</dc:language>
  <cp:lastModifiedBy/>
  <dcterms:modified xsi:type="dcterms:W3CDTF">2022-09-06T16:17:11Z</dcterms:modified>
  <cp:revision>14</cp:revision>
  <dc:subject/>
  <dc:title>One After 909</dc:title>
</cp:coreProperties>
</file>