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Black Velvet Band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raditional Irish Song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t was first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published as a broadside ballad by Swindells of Manchester some time between 1796 and 1853.  Numerous variations exist. Versions have been collected in Great Britain, Canada, the US, Australia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The earliest collected version listed was collected by George Gardiner from Alfred Goodyear of Axford, Hampshire, England in July 1907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B0080"/>
            <w:spacing w:val="0"/>
            <w:sz w:val="24"/>
            <w:szCs w:val="24"/>
            <w:u w:val="none"/>
          </w:rPr>
          <w:t>Roud</w:t>
        </w:r>
      </w:hyperlink>
      <w:r>
        <w:rPr>
          <w:rFonts w:cs="Times New Roman" w:ascii="Times New Roman" w:hAnsi="Times New Roman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number 2146</w:t>
      </w:r>
      <w:r>
        <w:rPr>
          <w:rFonts w:cs="Times New Roman" w:ascii="Times New Roman" w:hAnsi="Times New Roman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The Roud Index has 98 entries for this song, comprising broadside ballads, versions collected from traditional singers, and field recordings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Both the Dubliners and the Irish Rovers recorded versions in 1967, and numerous other covers have been made throughout the world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YouTube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he Dubliners, Black Velvet Band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https://www.youtube.com/watch?v=eR-B-StfDQk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he Irish Rovers, Black Velvet Band,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https://www.youtube.com/watch?v=DfsgHyymG8E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Black Velvet Ban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raditional Irish Song,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published as a broadside ballad by Swindells of Manchester some time between 1796 and 1853. Numerous variations exist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In a neat little town they call Belfas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F           G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enticed to trade I was boun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an hour sweet happin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Dm            G           C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I spent in that neat little t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Till a sad misfortune came o'er m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F              G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aused me to stray from the lan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C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a way from my friends and relation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m            G            C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rayed by the black velvet b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horus: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                           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eyes they shone like diamonds,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F            G  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ought her the queen of the land,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                         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r hair hung over her shoulder,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m        G            C      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d up with a black velvet b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I took a stroll down Broadway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F           G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ing not long for to stay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who should I meet but this pretty fair mai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Dm         G            C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a traipsing along the high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e was both fair and handsome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F           G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neck it was just like a swan'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r hair hung over her shoulder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m        G            C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ed up with a black velvet band. </w:t>
      </w:r>
      <w:r>
        <w:rPr>
          <w:rFonts w:cs="Courier New" w:ascii="Courier New" w:hAnsi="Courier New"/>
          <w:i/>
          <w:iCs/>
        </w:rPr>
        <w:t>Chor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I took a stroll with this pretty fair maid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F          G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gentleman passing us b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, I knew she meant the doing of hi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Dm          G             C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look in her roguish black ey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gold watch she took from his pocket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F             G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laced it right into my han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very first thing that I said wa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m           G            C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Bad ‘cess to the black velvet band". </w:t>
      </w:r>
      <w:r>
        <w:rPr>
          <w:rFonts w:cs="Courier New" w:ascii="Courier New" w:hAnsi="Courier New"/>
          <w:i/>
          <w:iCs/>
        </w:rPr>
        <w:t>Chor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Before the judge and the jury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F        G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morning I had to appea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judge he says to me, "Young fellow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m           G            C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se against you is quite cle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ven long years is your sentence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F             G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spent far a way from this lan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away from your friends and relation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m            G            C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trayed by the black velvet band. </w:t>
      </w:r>
      <w:r>
        <w:rPr>
          <w:rFonts w:cs="Courier New" w:ascii="Courier New" w:hAnsi="Courier New"/>
          <w:i/>
          <w:iCs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Roud_Folk_Song_Index" TargetMode="External"/><Relationship Id="rId3" Type="http://schemas.openxmlformats.org/officeDocument/2006/relationships/hyperlink" Target="https://www.youtube.com/watch?v=eR-B-StfDQk" TargetMode="External"/><Relationship Id="rId4" Type="http://schemas.openxmlformats.org/officeDocument/2006/relationships/hyperlink" Target="https://www.youtube.com/watch?v=DfsgHyymG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2:31:46Z</dcterms:created>
  <dc:creator>Douglas Anderson</dc:creator>
  <dc:description/>
  <dc:language>en-US</dc:language>
  <cp:lastModifiedBy>Douglas Anderson</cp:lastModifiedBy>
  <dcterms:modified xsi:type="dcterms:W3CDTF">2018-08-11T15:03:21Z</dcterms:modified>
  <cp:revision>9</cp:revision>
  <dc:subject/>
  <dc:title/>
</cp:coreProperties>
</file>