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30"/>
          <w:szCs w:val="30"/>
        </w:rPr>
        <w:t>Count Your Blessings (Instead of Sheep) (Irving Berlin, 1954)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202124"/>
          <w:sz w:val="21"/>
          <w:szCs w:val="21"/>
          <w:lang w:val="en-US" w:bidi="ar-SA"/>
        </w:rPr>
        <w:t xml:space="preserve">Performed by 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Bing Crosby in “White Christmas” - </w:t>
      </w:r>
      <w:r>
        <w:rPr>
          <w:rFonts w:eastAsia="Times New Roman" w:cs="Arial" w:ascii="Arial" w:hAnsi="Arial"/>
          <w:b/>
          <w:bCs/>
          <w:color w:val="202124"/>
          <w:sz w:val="21"/>
          <w:szCs w:val="21"/>
          <w:lang w:val="en-US" w:bidi="ar-SA"/>
        </w:rPr>
        <w:t>S</w:t>
      </w:r>
      <w:r>
        <w:rPr>
          <w:rFonts w:cs="Arial" w:ascii="Arial" w:hAnsi="Arial"/>
          <w:b/>
          <w:bCs/>
          <w:color w:val="202124"/>
          <w:sz w:val="21"/>
          <w:szCs w:val="21"/>
        </w:rPr>
        <w:t xml:space="preserve">econd verse is the Ray Conniff Singers adaptation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9"/>
        <w:gridCol w:w="1180"/>
        <w:gridCol w:w="1180"/>
        <w:gridCol w:w="1180"/>
        <w:gridCol w:w="1180"/>
        <w:gridCol w:w="1180"/>
        <w:gridCol w:w="1186"/>
        <w:gridCol w:w="1123"/>
        <w:gridCol w:w="1124"/>
      </w:tblGrid>
      <w:tr>
        <w:trPr/>
        <w:tc>
          <w:tcPr>
            <w:tcW w:w="8265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highlight w:val="yellow"/>
              </w:rPr>
              <w:t>Introduction: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  Am  D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lang w:val="en-US" w:bidi="ar-SA"/>
              </w:rPr>
              <w:t>7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  G  C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16"/>
                <w:szCs w:val="16"/>
              </w:rPr>
            </w:pPr>
            <w:r>
              <w:rPr>
                <w:rFonts w:cs="Arial" w:ascii="Arial" w:hAnsi="Arial"/>
                <w:color w:val="20212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G7     Am   Em        F7       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              Em              Dm7 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When I'm   worried, and I can't sleep, I count my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m         D7                          G         G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 I  fall a-sleep, counting my bless - ings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Am   Em            F7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          Em             G7  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When  my   bankroll, is gettin' small, I think of when I had none at all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m         D7                          G7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 I  fall a-sleep, counting my bless - ings.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b                 Cm                 Bbm7           Fm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I think about a nursery, and I picture curly heads,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b                Eb              G7        C           Dm7       C     C7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one by one I count them, as they slumber  in  their bed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Am    Em               F7            C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 xml:space="preserve">If  you’re worried, and you can't sleep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               Em              Dm7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Just count your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m            D7                            G         G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you’ll fall a-sleep, counting your bless - ing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m          Em               F7    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So, if   we’re worried, and we can't sl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               Em              Dm7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We’ll count  our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m           D7                          G7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 xml:space="preserve">And we’ll fall a-sleep, counting our bless - ings 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Ab                 Cm                           Bbm7           Fm 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We’ll think about a Christmas Eve, and picture curly heads,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b                       Eb                   G7        C           Dm7       C   C7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With presents waiting ‘neath the tree, as they slumber  in  their beds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m    Em                F7    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 xml:space="preserve">If you’re worried, and you can't sleep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                Em              Dm7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Just count your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m             D7                            G7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202124"/>
                <w:sz w:val="24"/>
                <w:szCs w:val="24"/>
              </w:rPr>
              <w:t xml:space="preserve">And you’llI fall a-sleep, counting your bless - ings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4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4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23:24:00Z</dcterms:created>
  <dc:creator>Theresa Miller</dc:creator>
  <dc:description/>
  <dc:language>en-US</dc:language>
  <cp:lastModifiedBy/>
  <cp:lastPrinted>1995-11-21T17:41:00Z</cp:lastPrinted>
  <dcterms:modified xsi:type="dcterms:W3CDTF">2020-11-27T13:44:48Z</dcterms:modified>
  <cp:revision>24</cp:revision>
  <dc:subject/>
  <dc:title/>
</cp:coreProperties>
</file>