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-17145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100 Year Old Moon Medl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Songs published between 1908 and 1912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the American Quartet (1912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 (2004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Macdonough &amp; Stevenson (1908) –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Billy Murray &amp; the Haydn Quartet (1909) –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Al Jolson (1946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440"/>
      </w:tblGrid>
      <w:tr>
        <w:trPr/>
        <w:tc>
          <w:tcPr>
            <w:tcW w:w="907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: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7               C#dim7        G7                         C     |  F7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we sang love’s     old   sweet song on Moonlight Bay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Cdim7  C    Dm           C   Cdim7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e were sailing along              on Moonlight Bay,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  <w:szCs w:val="28"/>
              </w:rPr>
              <w:t>C#dim7                G7                                     C   C#dim7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 could   hear   the voices ringing – They seemed to s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C      F  C         Dm         C     Cdim7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You have stolen my heart,        now don’t go ‘way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7               C#dim           G7                          C    |  F7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we sang Love’s   Old   Sweet Song on Moonlight B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    G7    C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h, won’t you   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>-or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(Tabs) C string 0, 2  E string 0 </w:t>
            </w:r>
            <w:r>
              <w:rPr>
                <w:rFonts w:cs="Arial" w:ascii="Arial" w:hAnsi="Arial"/>
                <w:sz w:val="24"/>
                <w:szCs w:val="24"/>
              </w:rPr>
              <w:t>]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7</w:t>
              <w:tab/>
              <w:tab/>
              <w:tab/>
              <w:t xml:space="preserve">  </w:t>
              <w:tab/>
              <w:t xml:space="preserve">    D7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ine on, shine on harvest moon up in the sk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G7                                   C            Cdim7      F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in’t had no lovin’ since January, February, June or Jul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7                                      D7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now time ain’t no time to stay outdoors and spo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G7</w:t>
              <w:tab/>
              <w:t xml:space="preserve">                                       C             F7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 shine on, shine on, harvest moon for me and my ga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                 Cdim7         C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By the light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dark but the light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C7      F                       A7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Of the silvery m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sun but the moon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G7            C#dim7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I wanna sp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knife, but spoon</w:t>
            </w:r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C       C#dim7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my honey, I’ll croon   love’s    tu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C                     Cdim7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Honey m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  sun  but the moon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C7           F               A7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Keep a-shinin’ in June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July but June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Dm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C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Your silvery beams will bring love’s dream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Am        D7      G7                  C       F7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e’ll be cuddlin’ soon -  By the silvery moon.      </w:t>
            </w:r>
            <w:r>
              <w:rPr>
                <w:rFonts w:cs="Arial" w:ascii="Arial" w:hAnsi="Arial"/>
                <w:i/>
                <w:iCs/>
                <w:sz w:val="28"/>
                <w:szCs w:val="28"/>
                <w:shd w:fill="FFFF00" w:val="clear"/>
              </w:rPr>
              <w:t>Tremolo</w:t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00 Year Old Moon Medle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Songs published between 1908 and 1912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the American Quartet (1912) –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 (2004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Macdonough &amp; Stevenson (1908) – </w:t>
      </w:r>
      <w:hyperlink r:id="rId1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Billy Murray &amp; the Haydn Quartet (1909) – </w:t>
      </w:r>
      <w:hyperlink r:id="rId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Al Jolson (1946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440"/>
      </w:tblGrid>
      <w:tr>
        <w:trPr/>
        <w:tc>
          <w:tcPr>
            <w:tcW w:w="907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: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D7               G#dim7        D7                         G     |  C7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we sang love’s     old   sweet song on Moonlight Bay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dim7  G    Am           G   Gdim7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e were sailing along              on Moonlight Bay,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  <w:szCs w:val="28"/>
              </w:rPr>
              <w:t>G#dim7                D7                                     G   G#dim7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 could   hear   the voices ringing – They seemed to s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      C  G         Am         G     Gdim7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>You have stolen my heart,        now don’t go ‘way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D7               G#dim           D7                          G    |  C7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 we sang Love’s   Old   Sweet Song on Moonlight B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  D7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, won’t you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7</w:t>
              <w:tab/>
              <w:tab/>
              <w:tab/>
              <w:t xml:space="preserve">  </w:t>
              <w:tab/>
              <w:t xml:space="preserve">    A7     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ine on, shine on harvest moon up in the sk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7                                   G            Gdim7      C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in’t had no lovin’ since January, February, June or Jul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7                                      A7         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now time ain’t no time to stay outdoors and spo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D7</w:t>
              <w:tab/>
              <w:t xml:space="preserve">                                       G             C7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 shine on, shine on, harvest moon for me and my ga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                 Gdim7         G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By the light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dark but the light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7      C                       E7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Of the silvery m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sun but the moon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D7            G#dim7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I wanna sp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knife, but spoon</w:t>
            </w:r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G       G#dim7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my honey, I’ll croon   love’s    tu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                     Gdim7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Honey moon,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the   sun  but the moon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G7           C               E7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Keep a-shinin’ in June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 July but June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G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Am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G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Your silvery beams will bring love’s dream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Em        A7      D7                  G       C7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e’ll be cuddlin’ soon -  By the silvery moon.      </w:t>
            </w:r>
            <w:r>
              <w:rPr>
                <w:rFonts w:cs="Arial" w:ascii="Arial" w:hAnsi="Arial"/>
                <w:i/>
                <w:iCs/>
                <w:sz w:val="28"/>
                <w:szCs w:val="28"/>
                <w:shd w:fill="FFFF00" w:val="clear"/>
              </w:rPr>
              <w:t>Tremolo</w:t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5" w:hRule="atLeast"/>
        </w:trPr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9824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S7D3y3PZS4c" TargetMode="External"/><Relationship Id="rId4" Type="http://schemas.openxmlformats.org/officeDocument/2006/relationships/hyperlink" Target="https://www.youtube.com/watch?v=K6jsJEvoysI" TargetMode="External"/><Relationship Id="rId5" Type="http://schemas.openxmlformats.org/officeDocument/2006/relationships/hyperlink" Target="https://www.youtube.com/watch?v=pXYIFfEfoaQ" TargetMode="External"/><Relationship Id="rId6" Type="http://schemas.openxmlformats.org/officeDocument/2006/relationships/hyperlink" Target="https://www.youtube.com/watch?v=jGUW0uAwDyw" TargetMode="External"/><Relationship Id="rId7" Type="http://schemas.openxmlformats.org/officeDocument/2006/relationships/hyperlink" Target="https://www.youtube.com/watch?v=wSrz1dpRKcU" TargetMode="External"/><Relationship Id="rId8" Type="http://schemas.openxmlformats.org/officeDocument/2006/relationships/hyperlink" Target="https://www.youtube.com/watch?v=EAXAR_fllBo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s://www.youtube.com/watch?v=S7D3y3PZS4c" TargetMode="External"/><Relationship Id="rId14" Type="http://schemas.openxmlformats.org/officeDocument/2006/relationships/hyperlink" Target="https://www.youtube.com/watch?v=K6jsJEvoysI" TargetMode="External"/><Relationship Id="rId15" Type="http://schemas.openxmlformats.org/officeDocument/2006/relationships/hyperlink" Target="https://www.youtube.com/watch?v=pXYIFfEfoaQ" TargetMode="External"/><Relationship Id="rId16" Type="http://schemas.openxmlformats.org/officeDocument/2006/relationships/hyperlink" Target="https://www.youtube.com/watch?v=jGUW0uAwDyw" TargetMode="External"/><Relationship Id="rId17" Type="http://schemas.openxmlformats.org/officeDocument/2006/relationships/hyperlink" Target="https://www.youtube.com/watch?v=wSrz1dpRKcU" TargetMode="External"/><Relationship Id="rId18" Type="http://schemas.openxmlformats.org/officeDocument/2006/relationships/hyperlink" Target="https://www.youtube.com/watch?v=EAXAR_fllBo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4:42:17Z</dcterms:created>
  <dc:creator/>
  <dc:description/>
  <dc:language>en-US</dc:language>
  <cp:lastModifiedBy/>
  <dcterms:modified xsi:type="dcterms:W3CDTF">2022-10-16T15:24:21Z</dcterms:modified>
  <cp:revision>10</cp:revision>
  <dc:subject/>
  <dc:title/>
</cp:coreProperties>
</file>