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02124"/>
          <w:sz w:val="28"/>
          <w:szCs w:val="28"/>
        </w:rPr>
      </w:pPr>
      <w:r>
        <w:rPr>
          <w:rFonts w:cs="Arial" w:ascii="Arial" w:hAnsi="Arial"/>
          <w:b/>
          <w:bCs/>
          <w:color w:val="202124"/>
          <w:sz w:val="28"/>
          <w:szCs w:val="28"/>
        </w:rPr>
        <w:t>Count Your Blessings (Instead of Sheep) (Dm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  <w:t>By Irving Berlin   (Bing Crosby in White Christmas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  <w:t>*Ray Conniff Singers adaptation second s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7     Dm    Am          Bb         F                       Db 1114      (aka C# 6544)        </w:t>
      </w:r>
    </w:p>
    <w:p>
      <w:pPr>
        <w:pStyle w:val="Normal"/>
        <w:rPr/>
      </w:pPr>
      <w:r>
        <w:rPr>
          <w:rFonts w:cs="Arial" w:ascii="Arial" w:hAnsi="Arial"/>
        </w:rPr>
        <w:t xml:space="preserve">When I'm worried, and I can't sleep,                  </w:t>
      </w:r>
      <w:r>
        <w:rPr>
          <w:rFonts w:cs="Arial" w:ascii="Arial" w:hAnsi="Arial"/>
          <w:b/>
          <w:bCs/>
        </w:rPr>
        <w:t>D#m7 3324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b/>
        </w:rPr>
        <w:t>Bbm  3111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Bb          Am           Gm7         A7                   Ab (aka G#)  53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ount my blessings instead of sh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Dm       G7                           C      C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fall asleep, counting my blessing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7       Dm    Am           Bb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 my  bankroll, is gettin' small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Bb         Am              C7      A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hink of when I had none at al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Dm       G7                           C7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fall a-sleep, counting my blessings.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Db                 Fm                 D#m7          Bbm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 think about a nursery, and I picture curly heads,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Db                  Ab              C7        F          Gm7     F     F7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nd one by one I count them, as they slumber in their bed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Dm    Am               Bb      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 you're worried, and you can't sleep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Bb               Am           Gm7         A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count your blessings instead of sheep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m            G7                            C7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'll fall a-sleep, counting your bless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Dm         Am               Bb      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, if we're worried, and we can't sl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Bb               Am           Gm7         A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'll count  our blessings instead of sheep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m            G7                       C7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e'll fall asleep, counting our blessings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Db                    Fm                           D#m7           Bbm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e'll think about a Christmas Eve, and picture curly heads,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b                      Ab                    C7          F       Gm7        F   F7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ith presents waiting 'neath the tree, as they slumber in their beds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Dm    Am               Bb          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 you're worried, and you can't sl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Bb               Am           Gm7         A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count your blessings instead of sh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Dm            G7                           C    C7     F</w:t>
      </w:r>
    </w:p>
    <w:p>
      <w:pPr>
        <w:pStyle w:val="Normal"/>
        <w:rPr/>
      </w:pPr>
      <w:r>
        <w:rPr>
          <w:rFonts w:cs="Arial" w:ascii="Arial" w:hAnsi="Arial"/>
        </w:rPr>
        <w:t xml:space="preserve">And you'llI fall asleep, counting your ble- ess- ing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864" w:right="864" w:gutter="0" w:header="0" w:top="720" w:footer="0" w:bottom="432"/>
          <w:pgNumType w:fmt="decimal"/>
          <w:formProt w:val="false"/>
          <w:textDirection w:val="lrTb"/>
          <w:docGrid w:type="default" w:linePitch="312" w:charSpace="4294960946"/>
        </w:sectPr>
        <w:pStyle w:val="Normal"/>
        <w:rPr/>
      </w:pPr>
      <w:r>
        <w:rPr>
          <w:rFonts w:cs="Arial" w:ascii="Arial" w:hAnsi="Arial"/>
        </w:rPr>
        <w:t xml:space="preserve">Transposed at Logue Music Services, </w:t>
      </w:r>
      <w:hyperlink r:id="rId2">
        <w:r>
          <w:rPr>
            <w:rStyle w:val="InternetLink"/>
            <w:rFonts w:cs="Arial" w:ascii="Arial" w:hAnsi="Arial"/>
          </w:rPr>
          <w:t>http://www.logue.net/xp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02124"/>
          <w:sz w:val="28"/>
          <w:szCs w:val="28"/>
        </w:rPr>
      </w:pPr>
      <w:r>
        <w:rPr>
          <w:rFonts w:cs="Arial" w:ascii="Arial" w:hAnsi="Arial"/>
          <w:b/>
          <w:bCs/>
          <w:color w:val="202124"/>
          <w:sz w:val="28"/>
          <w:szCs w:val="28"/>
        </w:rPr>
        <w:t>Count Your Blessings (Instead of Sheep) (Em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  <w:t>By Irving Berlin   (Bing Crosby in White Christmas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  <w:t>*Ray Conniff Singers adaptation second section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m6   1213    Eb  03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7     Em   Bm        C             G          C             Bm              Am7      B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'm   worried, and I can't sleep, I count my blessings in-stead of sheep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Em         A7                          D       D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 I  fall a-sleep, counting my bless-ing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7       Em   Bm             C         G         C          Bm             D7        B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 my    bankroll, is gettin' small, I think of when I had none at al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Em         A7                           D7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 I  fall a-sleep, counting my bless-ings.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Eb                 Gm                 Fm6             Cm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 think about a nursery, and I picture curly heads,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Eb                 Bb               D7        G          Am7       G     G7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nd one by one I count them, as they slumber  in  their bed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Em     Bm                 C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 you're worried, and you can't sleep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C               Bm               Am7     B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count your blessings in-stead of sheep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Em              A7                             D       D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'llI fall a-sleep, counting your bless-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Em         Bm               C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,  if  we're worried, and we can't sleep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C              Bm               Am7     B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'll count  our blessings in-stead of sheep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Em            A7                           D7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e'll fall a-sleep, counting our bless-ings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Eb                 Gm                          Fm6             Cm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e'll think about a Christmas Eve, and picture curly heads,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Eb                       Bb                   D7        G          Am7       G   G7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ith presents waiting 'neath the tree, as they slumber  in  their bed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Em     Bm               C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 you're worried, and you can't sleep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C                Bm             Am7      B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count your blessings in-stead of shee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Em              A7                             D     D7     G</w:t>
      </w:r>
    </w:p>
    <w:p>
      <w:pPr>
        <w:pStyle w:val="Normal"/>
        <w:rPr/>
      </w:pPr>
      <w:r>
        <w:rPr>
          <w:rFonts w:cs="Arial" w:ascii="Arial" w:hAnsi="Arial"/>
        </w:rPr>
        <w:t xml:space="preserve">And you'llI fall a-sleep, counting your ble - ess-ing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odyText2Char">
    <w:name w:val="Body Text 2 Char"/>
    <w:qFormat/>
    <w:rPr>
      <w:rFonts w:ascii="Arial" w:hAnsi="Arial" w:eastAsia="Arial" w:cs="Arial"/>
      <w:b/>
      <w:bCs/>
      <w:color w:val="000000"/>
      <w:lang w:val="en"/>
    </w:rPr>
  </w:style>
  <w:style w:type="character" w:styleId="3l0da">
    <w:name w:val="_3l0da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Style21">
    <w:name w:val="style2"/>
    <w:qFormat/>
    <w:rPr/>
  </w:style>
  <w:style w:type="character" w:styleId="Bodybold">
    <w:name w:val="bodybold"/>
    <w:qFormat/>
    <w:rPr/>
  </w:style>
  <w:style w:type="character" w:styleId="Body">
    <w:name w:val="body"/>
    <w:qFormat/>
    <w:rPr/>
  </w:style>
  <w:style w:type="character" w:styleId="HTMLCite">
    <w:name w:val="HTML Cite"/>
    <w:qFormat/>
    <w:rPr>
      <w:i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WWDefaultParagraphFont">
    <w:name w:val="WW-Default Paragraph Fon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Courier New" w:hAnsi="Courier New" w:eastAsia="Courier New" w:cs="Courier New"/>
      <w:sz w:val="20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rFonts w:ascii="Arial" w:hAnsi="Arial" w:eastAsia="Arial" w:cs="Arial"/>
      <w:b/>
      <w:bCs/>
      <w:color w:val="000000"/>
      <w:lang w:val="en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aanswertext">
    <w:name w:val="qaanswe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ue.net/x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3:41:00Z</dcterms:created>
  <dc:creator/>
  <dc:description/>
  <cp:keywords/>
  <dc:language>en-US</dc:language>
  <cp:lastModifiedBy>Theresa</cp:lastModifiedBy>
  <cp:lastPrinted>1995-11-21T17:41:00Z</cp:lastPrinted>
  <dcterms:modified xsi:type="dcterms:W3CDTF">2020-11-30T22:50:00Z</dcterms:modified>
  <cp:revision>3</cp:revision>
  <dc:subject/>
  <dc:title/>
</cp:coreProperties>
</file>