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jc w:val="center"/>
        <w:rPr/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Dm)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By Irving Berlin   (Bing Crosby in White Christmas)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*Ray Conniff Singers adaptation second sec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7     Dm    Am          A#7    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I'm worried, and I can't sl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#          Am           Gm7         A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count my blessings in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G7     C      C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fall asleep, counting my blessing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7       Dm    Am           A#7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 my  bankroll, is gettin' small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A#         Am              C7      A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think of when I had none at all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G7                           C7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fall a-sleep, counting my blessings.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C#                 Fm                 D#m7          A#m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 think about a nursery, and I picture curly heads,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C#                   G#              C7        F          Gm7     F     F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ne by one I count them, as they slumber in their beds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Dm    Am               A#7      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 you're worried, and you can't sleep,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A#               Am           Gm7         A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count your blessings in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     C7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'llI fall a-sleep, counting your blessing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  Am               A#7      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, if we're worried, and we can't sl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A#               Am           Gm7         A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'll count  our blessings in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C7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we'll fall asleep, counting our blessings 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C#                    Fm                           D#m7           A#m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e'll think about a Christmas Eve, and picture curly heads,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C#                      G#                    C7          F       Gm7        F   F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presents waiting 'neath the tree, as they slumber in their bed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Dm    Am                A#7      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 you're worried, and you can't sl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A#               Am           Gm7         A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count your blessings in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    C7     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you'llI fall asleep, counting your blessings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12" w:charSpace="4294960946"/>
        </w:sectPr>
        <w:pStyle w:val="Normal"/>
        <w:bidi w:val="0"/>
        <w:jc w:val="left"/>
        <w:rPr/>
      </w:pPr>
      <w:r>
        <w:rPr>
          <w:rFonts w:cs="Arial" w:ascii="Arial" w:hAnsi="Arial"/>
        </w:rPr>
        <w:t xml:space="preserve">Transposed at Logue Music Services, </w:t>
      </w:r>
      <w:hyperlink r:id="rId2">
        <w:r>
          <w:rPr>
            <w:rStyle w:val="InternetLink"/>
            <w:rFonts w:cs="Arial" w:ascii="Arial" w:hAnsi="Arial"/>
          </w:rPr>
          <w:t>http://www.logue.net/xp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bidi w:val="0"/>
        <w:jc w:val="center"/>
        <w:rPr/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Em)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By Irving Berlin   (Bing Crosby in White Christmas)</w:t>
      </w:r>
    </w:p>
    <w:p>
      <w:pPr>
        <w:pStyle w:val="Normal"/>
        <w:shd w:fill="FFFFFF" w:val="clear"/>
        <w:bidi w:val="0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*Ray Conniff Singers adaptation second sec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7     Em   Bm        C7             G          C             Bm              Am7      B7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When I'm   worried, and I can't sleep,</w:t>
      </w:r>
      <w:r>
        <w:rPr>
          <w:rFonts w:cs="Arial" w:ascii="Arial" w:hAnsi="Arial"/>
          <w:b w:val="false"/>
          <w:bCs w:val="false"/>
        </w:rPr>
        <w:t xml:space="preserve"> I count my blessings in-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A7                          D       D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 I  fall a-sleep, counting my bless-ing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7       Em   Bm             C7      G         C          Bm             D7        B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 my    bankroll, is gettin' small, I think of when I had none at all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A7                           D7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 I  fall a-sleep, counting my bless-ings.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D#                 Gm                 Fm7             Cm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 think about a nursery, and I picture curly heads,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#                 A#               D7        G          Am7       G     G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ne by one I count them, as they slumber  in  their beds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m     Bm               C7        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 you're worried, and you can't sleep,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               Bm               Am7     B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count your blessings in-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  A7                             D       D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'llI fall a-sleep, counting your bless-ing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Bm               C7     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,  if  we're worried, and we can't sl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C              Bm               Am7     B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'll count  our blessings in-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A7                           D7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we'll fall a-sleep, counting our bless-ings 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#                 Gm                          Fm7             Cm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e'll think about a Christmas Eve, and picture curly heads,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#                       A#                   D7        G          Am7       G   G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presents waiting 'neath the tree, as they slumber  in  their bed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m     Bm               C7       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 you're worried, and you can't sl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                Bm             Am7      B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count your blessings in-stead of sheep,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  A7                             D7 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you'llI fall a-sleep, counting your bless-ings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odyText2Char">
    <w:name w:val="Body Text 2 Char"/>
    <w:qFormat/>
    <w:rPr>
      <w:rFonts w:ascii="Arial" w:hAnsi="Arial" w:eastAsia="Arial" w:cs="Arial"/>
      <w:b/>
      <w:bCs/>
      <w:color w:val="000000"/>
      <w:lang w:val="en"/>
    </w:rPr>
  </w:style>
  <w:style w:type="character" w:styleId="3l0da">
    <w:name w:val="_3l0da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yle21">
    <w:name w:val="style2"/>
    <w:qFormat/>
    <w:rPr/>
  </w:style>
  <w:style w:type="character" w:styleId="Bodybold">
    <w:name w:val="bodybold"/>
    <w:qFormat/>
    <w:rPr/>
  </w:style>
  <w:style w:type="character" w:styleId="Body">
    <w:name w:val="body"/>
    <w:qFormat/>
    <w:rPr/>
  </w:style>
  <w:style w:type="character" w:styleId="HTMLCite">
    <w:name w:val="HTML Cite"/>
    <w:qFormat/>
    <w:rPr>
      <w:i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DefaultParagraphFont">
    <w:name w:val="Default Paragraph Fon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Courier New" w:hAnsi="Courier New" w:eastAsia="Courier New" w:cs="Courier New"/>
      <w:sz w:val="20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color w:val="000000"/>
      <w:lang w:val="en" w:eastAsia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aanswertext">
    <w:name w:val="qaansw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ue.net/x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11-27T14:01:31Z</dcterms:modified>
  <cp:revision>6</cp:revision>
  <dc:subject/>
  <dc:title/>
</cp:coreProperties>
</file>