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 </w:t>
      </w:r>
      <w:r>
        <w:rPr>
          <w:rFonts w:cs="Arial" w:ascii="Arial" w:hAnsi="Arial"/>
          <w:color w:val="202124"/>
          <w:sz w:val="28"/>
          <w:szCs w:val="28"/>
        </w:rPr>
        <w:t>Count Your Blessings (Instead of Sheep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>By Irving Berlin   (Bing Crosby in White Christmas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                                            *Ray Conniff Singers adaptation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ntro:  Am    D7    G   G7   C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G7     Am    Em          F7          C                              Ab    0343             Bbm7  011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When I'm worried, and I can't sleep,                          Eb    0331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F           Em           Dm7         E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D7  </w:t>
        <w:tab/>
        <w:tab/>
        <w:tab/>
        <w:t xml:space="preserve">G      G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Am    Em           F7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F          Em              G7      E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  D7                           G       C    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Ab                 Cm                 Bbm7          Fm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  <w:br/>
        <w:t xml:space="preserve">       Ab                   Eb              G7        C          Dm7     C  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G7     C</w:t>
        <w:br/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Ab                    Cm                           Bbm7           Fm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Ab                      Eb                    G7          C       Dm7        C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    G7     C</w:t>
        <w:br/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Count Your Blessings (Instead of Sheep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 xml:space="preserve">                  Irving Berlin   (Bing Crosby in White Christmas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tart note D                                                 *Ray Conniff Singers adaptation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Fm6  1213         Eb  033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ntro:  Em   A7     D  D7   G                                                      Bm    4222         Cm 0333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Gm7  0211         Bb  321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D7     Em     Bm          C           G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When I'm worried, and I can't sleep,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C           Bm           Am7         B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Em        A7  </w:t>
        <w:tab/>
        <w:tab/>
        <w:t xml:space="preserve">D      D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D7      Em     Bm           C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C          Bm              D7      B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>Em       A7                           D7    G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 xml:space="preserve">Eb                 Gm7                 Fm6          Cm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  <w:br/>
        <w:t xml:space="preserve">       Eb                    Bb                           G         Am7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Em     Bm              C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f  you’re worried, and you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</w:t>
      </w:r>
      <w:r>
        <w:rPr>
          <w:rFonts w:cs="Arial" w:ascii="Arial" w:hAnsi="Arial"/>
          <w:color w:val="202124"/>
          <w:sz w:val="21"/>
          <w:szCs w:val="21"/>
        </w:rPr>
        <w:t xml:space="preserve">C                Bm           Am7         B7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Just count your blessings instead of sheep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,        Em              A7  </w:t>
        <w:tab/>
        <w:tab/>
        <w:tab/>
        <w:t>D      D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 xml:space="preserve">D7     Em     Bm                  C          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</w:t>
      </w:r>
      <w:r>
        <w:rPr>
          <w:rFonts w:cs="Arial" w:ascii="Arial" w:hAnsi="Arial"/>
          <w:color w:val="202124"/>
          <w:sz w:val="21"/>
          <w:szCs w:val="21"/>
        </w:rPr>
        <w:t>C             Bm             Am7         B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Em            A7                           D7    G</w:t>
        <w:br/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Eb                 Gm7                        Fm6                Cm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color w:val="202124"/>
          <w:sz w:val="21"/>
          <w:szCs w:val="21"/>
        </w:rPr>
        <w:t>Eb                     Bb                                  G         Am7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Em     Bm         C           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</w:t>
      </w:r>
      <w:r>
        <w:rPr>
          <w:rFonts w:cs="Arial" w:ascii="Arial" w:hAnsi="Arial"/>
          <w:color w:val="202124"/>
          <w:sz w:val="21"/>
          <w:szCs w:val="21"/>
        </w:rPr>
        <w:t>C             Bm           Am7         B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</w:t>
      </w:r>
      <w:r>
        <w:rPr>
          <w:rFonts w:cs="Arial" w:ascii="Arial" w:hAnsi="Arial"/>
          <w:color w:val="202124"/>
          <w:sz w:val="21"/>
          <w:szCs w:val="21"/>
        </w:rPr>
        <w:t>Em                A7                            D   D7    G</w:t>
        <w:br/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UBA vers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/>
        <w:t>Count Your Blessings Bing Crosby, White Christmas F Gm7 C C7 Dm C Bbmaj7 Am7 Gm7 F A7 Dm When I'm worried and I can't sleep, I count my blessings instead of sheep, Dm G7 Gm7 C And I fall asleep counting my blessings. Dm C Bbmaj7 Am7 Gm7 F A7 Dm When my bankroll is getting small, I think of when I had none at all Dm G7 C7 F And I fall asleep counting my blessings. C# Bbm7 Am7 Gm7 F I think about a nursery and I picture curly heads, C# Bbm7 C7 F Gm7 C C7 And one by one I count them as they slumber in their beds. Dm C Bbmaj7 Am7 Gm7 F A7 Dm If you're worried and you can't sleep, Just count your blessings instead of sheep Dm G7 Gm7 C7 F And you'll fall asleep counting your blessings. Dm C Bbmaj7 Am7 Gm7 F A7 Dm Dm Dm G7 G7 Gm7 C7F F C# Bbm7 Am7 Gm7 F I think about a nursery and I picture curly heads, C# Bbm7 C7 F Gm7 C C7 And one by one I count them as they slumber in their beds. Dm C Bbmaj7 Am7 Gm7 F A7 Dm If you're worried and you can't sleep, Just count your blessings instead of sheep Dm G7 Gm7 F And you'll fall asleep counting your blessings. Dm G7 Gm7 C7 F Yes, you’ll fall asleep counting your blessings. Bbmaj7 3210 Gm7 0211 C# 1114 Bbm7 1111 Ebm7 6666 Bb7 1211 Am7 0000 UkuleleBand ofAl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unt_Your_Blessings_(Instead_of_Sheep)" TargetMode="External"/><Relationship Id="rId3" Type="http://schemas.openxmlformats.org/officeDocument/2006/relationships/hyperlink" Target="https://en.wikipedia.org/wiki/Count_Your_Blessings_(Instead_of_Sheep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2020-11-22T08:00:00Z</cp:lastPrinted>
  <dcterms:modified xsi:type="dcterms:W3CDTF">2020-12-02T14:57:37Z</dcterms:modified>
  <cp:revision>15</cp:revision>
  <dc:subject/>
  <dc:title/>
</cp:coreProperties>
</file>