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All Through The Nigh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raditional Welsh Lullab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</w:rPr>
        <w:t>Key of G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All Through The Nigh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raditional Welsh Lullab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Times New Roman" w:ascii="Times New Roman" w:hAnsi="Times New Roman"/>
          <w:b/>
          <w:bCs/>
        </w:rPr>
        <w:t>Key of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Em       A7      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ep my love and peace attend th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D7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Em     A7       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ardian angels God will send th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D7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t the drowsy hours are creep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ll and vale in slumber sleep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Em     A7    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my loving vigil keep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D7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Em       A7       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the moon her watch is keep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D7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Em    A7       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the weary world is sleep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D7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'er they spirit gently steal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ons of delight reveal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Em       A7   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thes a pure and holy feel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D7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Em      A7           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ve, to thee my thoughts are tur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D7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Em      A7       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for thee my heart is year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D7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 sad fate our lives may se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ng will not last fore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Em        A7        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a hope that leaves me ne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D7          G C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21:07:55Z</dcterms:created>
  <dc:creator>Douglas Anderson</dc:creator>
  <dc:description/>
  <dc:language>en-US</dc:language>
  <cp:lastModifiedBy>Douglas Anderson</cp:lastModifiedBy>
  <cp:lastPrinted>2018-08-14T16:09:00Z</cp:lastPrinted>
  <dcterms:modified xsi:type="dcterms:W3CDTF">2018-08-14T21:09:23Z</dcterms:modified>
  <cp:revision>1</cp:revision>
  <dc:subject/>
  <dc:title/>
</cp:coreProperties>
</file>