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202124"/>
          <w:sz w:val="21"/>
          <w:szCs w:val="21"/>
        </w:rPr>
        <w:t xml:space="preserve">                      </w:t>
      </w:r>
      <w:r>
        <w:rPr>
          <w:rFonts w:cs="Arial" w:ascii="Arial" w:hAnsi="Arial"/>
          <w:b/>
          <w:color w:val="202124"/>
        </w:rPr>
        <w:t>Auld Lang Syne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eastAsia="Arial" w:cs="Arial" w:ascii="Arial" w:hAnsi="Arial"/>
          <w:b/>
          <w:color w:val="202124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202124"/>
          <w:sz w:val="21"/>
          <w:szCs w:val="21"/>
        </w:rPr>
        <w:t>Written by Robert Burns 1788, traditional Scottish tune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ntro: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</w:rPr>
        <w:t>F       C       Am       G7        E7          F    G7    C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202124"/>
          <w:sz w:val="21"/>
          <w:szCs w:val="21"/>
        </w:rPr>
      </w:pPr>
      <w:r>
        <w:rPr>
          <w:rFonts w:cs="Arial" w:ascii="Arial" w:hAnsi="Arial"/>
          <w:i/>
          <w:color w:val="202124"/>
          <w:sz w:val="21"/>
          <w:szCs w:val="21"/>
        </w:rPr>
        <w:t>(</w:t>
      </w:r>
      <w:r>
        <w:rPr>
          <w:rFonts w:cs="Arial" w:ascii="Arial" w:hAnsi="Arial"/>
          <w:i/>
          <w:color w:val="00B0F0"/>
          <w:sz w:val="21"/>
          <w:szCs w:val="21"/>
        </w:rPr>
        <w:t>We'll take a cup o' kindness yet  for  auld lang syne</w:t>
      </w:r>
      <w:r>
        <w:rPr>
          <w:rFonts w:cs="Arial" w:ascii="Arial" w:hAnsi="Arial"/>
          <w:i/>
          <w:color w:val="202124"/>
          <w:sz w:val="21"/>
          <w:szCs w:val="21"/>
        </w:rPr>
        <w:t>)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202124"/>
          <w:sz w:val="21"/>
          <w:szCs w:val="21"/>
        </w:rPr>
      </w:pPr>
      <w:r>
        <w:rPr>
          <w:rFonts w:cs="Arial" w:ascii="Arial" w:hAnsi="Arial"/>
          <w:i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202124"/>
          <w:sz w:val="21"/>
          <w:szCs w:val="21"/>
        </w:rPr>
      </w:pPr>
      <w:r>
        <w:rPr>
          <w:rFonts w:cs="Arial" w:ascii="Arial" w:hAnsi="Arial"/>
          <w:i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7        C           Am          G7  C#dim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hould auld acquaintance be   for -    got</w:t>
        <w:br/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C       C7            F       F#dim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never brought to mind?</w:t>
        <w:br/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</w:t>
      </w:r>
      <w:r>
        <w:rPr>
          <w:rFonts w:cs="Arial" w:ascii="Arial" w:hAnsi="Arial"/>
          <w:color w:val="202124"/>
          <w:sz w:val="21"/>
          <w:szCs w:val="21"/>
        </w:rPr>
        <w:t>C            Am          G7 C#dim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hould auld acquaintance be for -    got</w:t>
        <w:br/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E7     F           G7   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 days  of  auld lang syne?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7   C     Am   G7    C#dim 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or  auld lang syne,   my     dear</w:t>
        <w:br/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</w:t>
      </w:r>
      <w:r>
        <w:rPr>
          <w:rFonts w:cs="Arial" w:ascii="Arial" w:hAnsi="Arial"/>
          <w:color w:val="202124"/>
          <w:sz w:val="21"/>
          <w:szCs w:val="21"/>
        </w:rPr>
        <w:t>C    C7     F    F#dim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or auld lang syne</w:t>
        <w:br/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</w:t>
      </w:r>
      <w:r>
        <w:rPr>
          <w:rFonts w:cs="Arial" w:ascii="Arial" w:hAnsi="Arial"/>
          <w:color w:val="202124"/>
          <w:sz w:val="21"/>
          <w:szCs w:val="21"/>
        </w:rPr>
        <w:t>C       Am      G7  C#dim G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We'll take a cup o' kind-ness   yet</w:t>
        <w:br/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E7    F    G7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or  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C7    F      G7   F      C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For  auld  lang sy----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https://en.wikipedia.org/wiki/Auld_Lang_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</w:rPr>
        <w:t>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hould auld acquaintance be forgot</w:t>
        <w:br/>
        <w:t>And never brought to mind?</w:t>
        <w:br/>
        <w:t>Should auld acquaintance be forgot</w:t>
        <w:br/>
        <w:t>And days of auld lang syne?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or auld lang syne, my dear</w:t>
        <w:br/>
        <w:t>For auld lang syne</w:t>
        <w:br/>
        <w:t>We'll tak a cup o' kindness yet</w:t>
        <w:br/>
        <w:t>For days of 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 twa hae run about the braes</w:t>
        <w:br/>
        <w:t>And pu'd the gowans fine</w:t>
        <w:br/>
        <w:t>But we've wander'd mony a weary fit</w:t>
        <w:br/>
        <w:t>Sin days of 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We twa hae paidl'd i' the burn</w:t>
        <w:br/>
        <w:t>Frae morning sun till dine</w:t>
        <w:br/>
        <w:t>But seas between us braid hae roar'd</w:t>
        <w:br/>
        <w:t>Sin days of 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or auld lang syne, my dear</w:t>
        <w:br/>
        <w:t>For auld lang syne</w:t>
        <w:br/>
        <w:t>We'll tak a cup o' kindness yet</w:t>
        <w:br/>
        <w:t>For days of 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surely ye'll be your pint-stowp</w:t>
        <w:br/>
        <w:t>And surely I'll be mine</w:t>
        <w:br/>
        <w:t>And we'll tak a cup o' kindness yet</w:t>
        <w:br/>
        <w:t>For 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there's a hand, my trusty fiere</w:t>
        <w:br/>
        <w:t>And gie's a hand o' thine</w:t>
        <w:br/>
        <w:t>And we'll tak a right gude-willy waught</w:t>
        <w:br/>
        <w:t>For 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or auld lang syne, my dear</w:t>
        <w:br/>
        <w:t>For auld lang syne</w:t>
        <w:br/>
        <w:t>We'll tak a cup o' kindness yet</w:t>
        <w:br/>
        <w:t>For 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or auld lang syne, my dear</w:t>
        <w:br/>
        <w:t>For auld lang syne</w:t>
        <w:br/>
        <w:t>We'll tak a cup o' kindness yet</w:t>
        <w:br/>
        <w:t>For auld lang syne</w:t>
      </w:r>
    </w:p>
    <w:p>
      <w:pPr>
        <w:pStyle w:val="Normal"/>
        <w:rPr>
          <w:rFonts w:ascii="Arial" w:hAnsi="Arial" w:eastAsia="Arial Unicode MS" w:cs="Arial"/>
          <w:color w:val="202124"/>
          <w:sz w:val="21"/>
          <w:szCs w:val="21"/>
        </w:rPr>
      </w:pPr>
      <w:r>
        <w:rPr>
          <w:rFonts w:eastAsia="Arial Unicode MS"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22:00Z</dcterms:created>
  <dc:creator>Theresa Miller</dc:creator>
  <dc:description/>
  <dc:language>en-US</dc:language>
  <cp:lastModifiedBy>Theresa</cp:lastModifiedBy>
  <cp:lastPrinted>2019-09-11T17:29:00Z</cp:lastPrinted>
  <dcterms:modified xsi:type="dcterms:W3CDTF">2020-12-28T01:25:00Z</dcterms:modified>
  <cp:revision>3</cp:revision>
  <dc:subject/>
  <dc:title/>
</cp:coreProperties>
</file>