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 (2x)</w:t>
      </w:r>
      <w:r>
        <w:rPr>
          <w:rFonts w:cs="Arial" w:ascii="Arial" w:hAnsi="Arial"/>
          <w:b/>
          <w:bCs/>
          <w:u w:val="none"/>
        </w:rPr>
        <w:t xml:space="preserve">   Am  AmM7  |  Am7  A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m          AmM7              Am7   Am6                    C                G7       C  -  E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m        AmM7              Am7   Am6                    C              G7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</w:rPr>
        <w:t>C                            C#7/D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never saw the sun shinin' so b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C#7/D          C          C#7/D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ever  saw  things   goin'  so 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C#7/D          C      C#7/D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icing the days hurrying b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C#7/D               C       C#7/D              C  E7/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hen you're in love   my    how they fly by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m           AmM7                Am7   Am6                   C              G7                 C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m           AmM7              Am7   Am6                    C                G7       C  -  E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m           AmM7                Am7   Am6                    C              G7                 C  -  E  -  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 Noth-in' but  blue skies __ from now on.   [</w:t>
      </w:r>
      <w:r>
        <w:rPr>
          <w:rFonts w:cs="Arial" w:ascii="Arial" w:hAnsi="Arial"/>
          <w:b/>
          <w:bCs/>
          <w:i/>
          <w:iCs/>
          <w:color w:val="C9211E"/>
          <w:u w:val="none"/>
          <w:shd w:fill="FFFF00" w:val="clear"/>
        </w:rPr>
        <w:t>Key Change</w:t>
      </w:r>
      <w:r>
        <w:rPr>
          <w:rFonts w:cs="Arial" w:ascii="Arial" w:hAnsi="Arial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bm          BbmM7                Bbm7   Bbm6             C#            Ab7        C#  -  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___ smil-in'   at me      ___ Noth-in'   but  blue skies___ do I 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Bbm          BbmM7                 Bbm7   Bbm6          C#            Ab7               C#  -  F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Blue days, ___ all of them  gone   </w:t>
      </w:r>
      <w:r>
        <w:rPr>
          <w:rFonts w:cs="Arial" w:ascii="Arial" w:hAnsi="Arial"/>
          <w:b w:val="false"/>
          <w:bCs w:val="false"/>
          <w:u w:val="none"/>
        </w:rPr>
        <w:t>___</w:t>
      </w:r>
      <w:r>
        <w:rPr>
          <w:rFonts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u w:val="none"/>
        </w:rPr>
        <w:t>Noth-in' but blue skies___from now 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Slow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Bbm       BbmM7                    Bbm7 Cm6             C#            Ab7         C#  |  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Blue skies ___ smil-in' at me ___       Noth-in' but  blue skies ___ do I  see.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Bbm          BbmM7                Bbm7   -  Bbm6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Blue days, ___ all of them gone            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Bbm6         C#           Ab7                F#  |  D#m7  |  C#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h-in' but blue skies __ from now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B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 (2x)</w:t>
      </w:r>
      <w:r>
        <w:rPr>
          <w:rFonts w:cs="Arial" w:ascii="Arial" w:hAnsi="Arial"/>
          <w:b/>
          <w:bCs/>
          <w:u w:val="none"/>
        </w:rPr>
        <w:t xml:space="preserve">   Bm  BmM7  |  Bm7  B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m          BmM7              Bm7   Bm6                    D                A7       D  -  F#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m        BmM7              Bm7   Bm6                    D              A7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</w:rPr>
        <w:t>D                            Eb7/D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never saw the sun shinin' so b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b7/D          D          Eb7/D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ever  saw  things   goin'  so 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b7/D          D      Eb7/D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icing the days hurrying b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b7/D               D       Eb7/D              D  F#7/C#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hen you're in love   my    how they fly by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m           BmM7                Bm7   Bm6                   D              A7                D  -  F#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m           BmM7              Bm7   Bm6                    D                A7       D  -  F#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m           BmM7                Bm7   Bm6                    D              A7                 D  -  F#  -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 Noth-in' but  blue skies __ from now on.   [</w:t>
      </w:r>
      <w:r>
        <w:rPr>
          <w:rFonts w:cs="Arial" w:ascii="Arial" w:hAnsi="Arial"/>
          <w:b/>
          <w:bCs/>
          <w:i/>
          <w:iCs/>
          <w:color w:val="C9211E"/>
          <w:u w:val="none"/>
          <w:shd w:fill="FFFF00" w:val="clear"/>
        </w:rPr>
        <w:t>Key Change</w:t>
      </w:r>
      <w:r>
        <w:rPr>
          <w:rFonts w:cs="Arial" w:ascii="Arial" w:hAnsi="Arial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Cm          CmM7                Cm7   Cm6                      Eb            Bb7        Eb  -  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___ smil-in'   at me      ___ Noth-in'   but  blue skies___ do I 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Cm          CmM7                 Cm7   Cm6                   Eb            Bb7               Eb  -  G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Blue days, ___ all of them  gone   </w:t>
      </w:r>
      <w:r>
        <w:rPr>
          <w:rFonts w:cs="Arial" w:ascii="Arial" w:hAnsi="Arial"/>
          <w:b w:val="false"/>
          <w:bCs w:val="false"/>
          <w:u w:val="none"/>
        </w:rPr>
        <w:t>___</w:t>
      </w:r>
      <w:r>
        <w:rPr>
          <w:rFonts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u w:val="none"/>
        </w:rPr>
        <w:t>Noth-in' but blue skies___from now 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Slow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Cm          CmM7              Cm7 Cm6                    Eb            Bb7        Eb  |  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Blue skies ___ smil-in' at me    ___ Noth-in' but  blue skies___ do I  see.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Cm          CmM7                Cm7   -  Cm6                    Eb           Bb7                Ab  |  Fm7  |  E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days, ___ all of them gone               Noth-in' but blue skies __ from now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D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 (2x)</w:t>
      </w:r>
      <w:r>
        <w:rPr>
          <w:rFonts w:cs="Arial" w:ascii="Arial" w:hAnsi="Arial"/>
          <w:b/>
          <w:bCs/>
          <w:u w:val="none"/>
        </w:rPr>
        <w:t xml:space="preserve">   Dm  DmM7  |  Dm7  D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m          DmM7              Dm7   Dm6                    F                C7       F  -  A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m        DmM7              Dm7   Dm6                    F              C7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</w:rPr>
        <w:t>F                            Gb7/F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never saw the sun shinin' so b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Gb7/F          F          Gb7/F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ever  saw  things   goin'  so 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Gb7/F          F      Gb7/F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icing the days hurrying b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Gb7/F               F       Gb7/F              F  A7/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hen you're in love   my    how they fly by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m           DmM7                Dm7   Dm6                   F              C7                 F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m           DmM7              Dm7   Dm6                    F                C7       F  -  A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Dm           DmM7                Dm7   Dm6                    F              C7                 F  -  A  -  B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 Noth-in' but  blue skies __ from now on.   [</w:t>
      </w:r>
      <w:r>
        <w:rPr>
          <w:rFonts w:cs="Arial" w:ascii="Arial" w:hAnsi="Arial"/>
          <w:b/>
          <w:bCs/>
          <w:i/>
          <w:iCs/>
          <w:color w:val="C9211E"/>
          <w:u w:val="none"/>
          <w:shd w:fill="FFFF00" w:val="clear"/>
        </w:rPr>
        <w:t>Key Change</w:t>
      </w:r>
      <w:r>
        <w:rPr>
          <w:rFonts w:cs="Arial" w:ascii="Arial" w:hAnsi="Arial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bm          EbmM7               Ebm7   Ebm6                    Gb            Db7        Gb  -  Bb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  ___  smil-in'   at me        ___ Noth-in'   but  blue skies ___ do I 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Ebm          EbmM7                Ebm7  Ebm6                  Gb           Db7                 Gb  -  Bb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Blue days,  ___   all of them  gone    </w:t>
      </w:r>
      <w:r>
        <w:rPr>
          <w:rFonts w:cs="Arial" w:ascii="Arial" w:hAnsi="Arial"/>
          <w:b w:val="false"/>
          <w:bCs w:val="false"/>
          <w:u w:val="none"/>
        </w:rPr>
        <w:t xml:space="preserve">___ </w:t>
      </w:r>
      <w:r>
        <w:rPr>
          <w:rFonts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u w:val="none"/>
        </w:rPr>
        <w:t>Noth-in' but blue skies ___ from now 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Slow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Ebm         EbmM7            Ebm7 Ebm6                  Gb           Db7        Gb  |  Bb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Blue skies   ___ smil-in' at me     ___ Noth-in' but  blue skies ___ do I  see.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bm          EbmM7              Ebm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Blue days,  ___  all of them gone            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Ebm6          Gb           Db7               B  |  Abm7  |  G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h-in' but blue skies __ from now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E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 (2x)</w:t>
      </w:r>
      <w:r>
        <w:rPr>
          <w:rFonts w:cs="Arial" w:ascii="Arial" w:hAnsi="Arial"/>
          <w:b/>
          <w:bCs/>
          <w:u w:val="none"/>
        </w:rPr>
        <w:t xml:space="preserve">   Em  EmM7  |  Em7  E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m          EmM7              Em7   Em6                    G                D7       G  -  B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m        EmM7              Em7   Em6                    G              D7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</w:rPr>
        <w:t>G                            Ab7/D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never saw the sun shinin' so b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b7/D          G          Ab7/D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ever  saw  things   goin'  so 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b7/D          G      Ab7/D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ticing the days hurrying b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Ab7/D               G       Ab7/D              G  B7/F#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hen you're in love   my    how they fly by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m           EmM7                Em7   Em6                   G              D7                 G  -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m           EmM7              Em7   Em6                    G                D7       G  -  B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m           EmM7                Em7   Em6                    G              D7                 G  -  B  -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Blue days, ___ all of them gone    ___ Noth-in' but  blue skies __ from now on.   [</w:t>
      </w:r>
      <w:r>
        <w:rPr>
          <w:rFonts w:cs="Arial" w:ascii="Arial" w:hAnsi="Arial"/>
          <w:b/>
          <w:bCs/>
          <w:i/>
          <w:iCs/>
          <w:color w:val="C9211E"/>
          <w:u w:val="none"/>
          <w:shd w:fill="FFFF00" w:val="clear"/>
        </w:rPr>
        <w:t>Key Change</w:t>
      </w:r>
      <w:r>
        <w:rPr>
          <w:rFonts w:cs="Arial" w:ascii="Arial" w:hAnsi="Arial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Fm          FmM7                Fm7   Fm6                        Ab           D#7         Ab  -  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skies ___ smil-in'   at me      ___ Noth-in'   but  blue skies ___ do I 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Fm          FmM7                 Fm7   Fm6                     Ab            D#7                Ab  -  C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Blue days, ___ all of them  gone   </w:t>
      </w:r>
      <w:r>
        <w:rPr>
          <w:rFonts w:cs="Arial" w:ascii="Arial" w:hAnsi="Arial"/>
          <w:b w:val="false"/>
          <w:bCs w:val="false"/>
          <w:u w:val="none"/>
        </w:rPr>
        <w:t>___</w:t>
      </w:r>
      <w:r>
        <w:rPr>
          <w:rFonts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u w:val="none"/>
        </w:rPr>
        <w:t>Noth-in' but blue skies ___ from now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Slow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Fm          FmM7              Fm7 Fm6                      Ab            D#7        Ab  |  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Blue skies ___ smil-in' at me    ___ Noth-in' but  blue skies ___ do I  see.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Fm          FmM7                 Fm7    Fm6                   Ab           D#7                C#  |  Bbm7  |  A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days, ___ all of them gone    ___ Noth-in' but blue skies __ from now on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oxgdoZdsDE" TargetMode="External"/><Relationship Id="rId3" Type="http://schemas.openxmlformats.org/officeDocument/2006/relationships/hyperlink" Target="https://www.youtube.com/watch?v=9oxgdoZdsDE" TargetMode="External"/><Relationship Id="rId4" Type="http://schemas.openxmlformats.org/officeDocument/2006/relationships/hyperlink" Target="https://www.youtube.com/watch?v=9oxgdoZdsDE" TargetMode="External"/><Relationship Id="rId5" Type="http://schemas.openxmlformats.org/officeDocument/2006/relationships/hyperlink" Target="https://www.youtube.com/watch?v=9oxgdoZdsD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7:13:47Z</dcterms:created>
  <dc:creator/>
  <dc:description/>
  <dc:language>en-US</dc:language>
  <cp:lastModifiedBy/>
  <dcterms:modified xsi:type="dcterms:W3CDTF">2022-07-03T18:48:40Z</dcterms:modified>
  <cp:revision>7</cp:revision>
  <dc:subject/>
  <dc:title/>
</cp:coreProperties>
</file>