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bookmarkStart w:id="0" w:name="_Hlk45313891"/>
      <w:bookmarkEnd w:id="0"/>
      <w:r>
        <w:rPr>
          <w:rFonts w:cs="Arial" w:ascii="Arial" w:hAnsi="Arial"/>
          <w:b/>
          <w:bCs/>
          <w:color w:val="222222"/>
          <w:shd w:fill="FFFFFF" w:val="clear"/>
        </w:rPr>
        <w:t>Crayola Doesn’t Make a Color For Your Eyes (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Kristen Andreassen) Key F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 went to see the doctor, I’d come down with the blues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he said I can not cure you but here’s something you could do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Take out a piece of paper and go sit down for a whil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C                           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draw a pretty picture - of something that makes you smile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know what makes me happy I didn’t have to think for long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when I tried to draw it, oh, it always came out wrong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Bb                                          F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 had a box of 12, 48, and 64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                  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F                       C            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nowhere could I find that one shade I was lookin’ for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C</w:t>
        <w:tab/>
        <w:t>C7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uess I realized, should’ve come as no surpr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Chorus:</w:t>
      </w:r>
    </w:p>
    <w:p>
      <w:pPr>
        <w:pStyle w:val="Normal"/>
        <w:ind w:left="360" w:hanging="0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F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222222"/>
          <w:sz w:val="21"/>
          <w:szCs w:val="21"/>
          <w:highlight w:val="yellow"/>
          <w:shd w:fill="FFFFFF" w:val="clear"/>
        </w:rPr>
        <w:t xml:space="preserve">Crayola doesn’t make a color for your eyes </w:t>
      </w:r>
    </w:p>
    <w:p>
      <w:pPr>
        <w:pStyle w:val="Normal"/>
        <w:ind w:left="360" w:hanging="0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F</w:t>
      </w:r>
    </w:p>
    <w:p>
      <w:pPr>
        <w:pStyle w:val="Normal"/>
        <w:ind w:left="360" w:hanging="0"/>
        <w:rPr>
          <w:rFonts w:ascii="Arial" w:hAnsi="Arial" w:cs="Arial"/>
          <w:bCs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highlight w:val="yellow"/>
          <w:shd w:fill="FFFFFF" w:val="clear"/>
        </w:rPr>
        <w:t>There is no way that I could possibly describe you</w:t>
      </w:r>
    </w:p>
    <w:p>
      <w:pPr>
        <w:pStyle w:val="Normal"/>
        <w:ind w:left="360" w:hanging="0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highlight w:val="yellow"/>
          <w:shd w:fill="FFFFFF" w:val="clear"/>
        </w:rPr>
        <w:t xml:space="preserve">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C</w:t>
      </w:r>
    </w:p>
    <w:p>
      <w:pPr>
        <w:pStyle w:val="Normal"/>
        <w:ind w:left="360" w:hanging="0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highlight w:val="yellow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t first I thought of green-blue, but then I saw blue-green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gain in bright light, they look aquamari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t night they’re darker, I looked again for you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                C               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aw gray and black and went out walkin’ after midnight blue, but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C                                                       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Hues of the deepest skies would be a comprom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63500</wp:posOffset>
                </wp:positionV>
                <wp:extent cx="666750" cy="1064895"/>
                <wp:effectExtent l="0" t="0" r="0" b="0"/>
                <wp:wrapNone/>
                <wp:docPr id="1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64880"/>
                          <a:chOff x="0" y="0"/>
                          <a:chExt cx="666720" cy="106488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2840"/>
                            <a:ext cx="66672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400" y="0"/>
                            <a:ext cx="2761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181.5pt;margin-top:5pt;width:52.5pt;height:83.85pt" coordorigin="3630,100" coordsize="1050,16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3630;top:451;width:1049;height:13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6;top:100;width:43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52220</wp:posOffset>
                </wp:positionV>
                <wp:extent cx="666750" cy="1075055"/>
                <wp:effectExtent l="0" t="0" r="0" b="0"/>
                <wp:wrapNone/>
                <wp:docPr id="2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74960"/>
                          <a:chOff x="0" y="0"/>
                          <a:chExt cx="666720" cy="107496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32920"/>
                            <a:ext cx="66672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" y="0"/>
                            <a:ext cx="48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183pt;margin-top:98.6pt;width:52.5pt;height:84.6pt" coordorigin="3660,1972" coordsize="1050,1692">
                <v:shape id="shape_0" ID="Picture 5" stroked="f" o:allowincell="f" style="position:absolute;left:3660;top:2339;width:1049;height:13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68;top:1972;width:76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63500</wp:posOffset>
                </wp:positionV>
                <wp:extent cx="666750" cy="1074420"/>
                <wp:effectExtent l="0" t="0" r="0" b="0"/>
                <wp:wrapNone/>
                <wp:docPr id="3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74600"/>
                          <a:chOff x="0" y="0"/>
                          <a:chExt cx="666720" cy="1074600"/>
                        </a:xfrm>
                      </wpg:grpSpPr>
                      <wps:wsp>
                        <wps:cNvSpPr txBox="1"/>
                        <wps:spPr>
                          <a:xfrm>
                            <a:off x="99720" y="0"/>
                            <a:ext cx="48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32560"/>
                            <a:ext cx="66672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60.75pt;margin-top:5pt;width:52.5pt;height:84.6pt" coordorigin="1215,100" coordsize="1050,1692">
                <v:shape id="shape_0" stroked="f" o:allowincell="f" style="position:absolute;left:1372;top:100;width:76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1215;top:466;width:1049;height:13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760095" cy="1082040"/>
                <wp:effectExtent l="0" t="0" r="0" b="0"/>
                <wp:wrapNone/>
                <wp:docPr id="4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082160"/>
                          <a:chOff x="0" y="0"/>
                          <a:chExt cx="759960" cy="108216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440" y="240120"/>
                            <a:ext cx="66672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599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117pt;margin-top:4.35pt;width:59.85pt;height:85.2pt" coordorigin="2340,87" coordsize="1197,1704">
                <v:shape id="shape_0" ID="Picture 2" stroked="f" o:allowincell="f" style="position:absolute;left:2413;top:465;width:1049;height:13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87;width:119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252220</wp:posOffset>
                </wp:positionV>
                <wp:extent cx="666750" cy="1075055"/>
                <wp:effectExtent l="0" t="0" r="0" b="0"/>
                <wp:wrapNone/>
                <wp:docPr id="5" name="Group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74960"/>
                          <a:chOff x="0" y="0"/>
                          <a:chExt cx="666720" cy="1074960"/>
                        </a:xfrm>
                      </wpg:grpSpPr>
                      <pic:pic xmlns:pic="http://schemas.openxmlformats.org/drawingml/2006/picture">
                        <pic:nvPicPr>
                          <pic:cNvPr id="4" name="Picture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32920"/>
                            <a:ext cx="66672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224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6" style="position:absolute;margin-left:120pt;margin-top:98.6pt;width:52.5pt;height:84.6pt" coordorigin="2400,1972" coordsize="1050,1692">
                <v:shape id="shape_0" ID="Picture 5" stroked="f" o:allowincell="f" style="position:absolute;left:2400;top:2339;width:1049;height:132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400;top:1972;width:97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bookmarkStart w:id="1" w:name="_Hlk45313737"/>
      <w:bookmarkEnd w:id="1"/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(Chorus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)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  <w:bookmarkStart w:id="2" w:name="_Hlk45313737"/>
      <w:bookmarkStart w:id="3" w:name="_Hlk45313737"/>
      <w:bookmarkEnd w:id="3"/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pring green is much too yellow, sea green is far too pal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ornflower’s way to mellow, so I’ll try again and fail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There’s no way I can capture the way you make me feel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          C                      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One look from you is rapture, whether blue or green or teal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C                                    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qualifies, that crayon’s tellin’ lie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rabbed a periwinkle, so sure I’ve got it now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you wink and there’s a twinkle in your eye and still somehow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can’t get that sparkle, those glitter crayons won’t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C                  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aybe glow-in-the-dark’ll get it right, oh, no they don’t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C                                                    C7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r. Crayola tries, but I’m left to fantasiz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ake a color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                 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(whistle/kazoo verse and chorus)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or your eyes something darker, let’s see what I can find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melted mahogany and got the depth but not the shi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Just ‘bout gave up and then I peeled the paper off the little end of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          C                     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Really thought it coulda been, but nah, not even burnt sienna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Your passport says they’re brown, but I’m gonna keep lookin’ rou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875</wp:posOffset>
                </wp:positionH>
                <wp:positionV relativeFrom="paragraph">
                  <wp:posOffset>227330</wp:posOffset>
                </wp:positionV>
                <wp:extent cx="1894840" cy="2196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19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172.95pt;mso-wrap-distance-left:9.05pt;mso-wrap-distance-right:9.05pt;mso-wrap-distance-top:0pt;mso-wrap-distance-bottom:0pt;margin-top:17.9pt;mso-position-vertical-relative:text;margin-left:121.2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19050</wp:posOffset>
                </wp:positionV>
                <wp:extent cx="766445" cy="1080770"/>
                <wp:effectExtent l="0" t="0" r="0" b="0"/>
                <wp:wrapNone/>
                <wp:docPr id="7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080720"/>
                          <a:chOff x="0" y="0"/>
                          <a:chExt cx="766440" cy="1080720"/>
                        </a:xfrm>
                      </wpg:grpSpPr>
                      <pic:pic xmlns:pic="http://schemas.openxmlformats.org/drawingml/2006/picture">
                        <pic:nvPicPr>
                          <pic:cNvPr id="5" name="Picture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7160" y="238680"/>
                            <a:ext cx="67248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6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114.75pt;margin-top:1.5pt;width:60.35pt;height:85.1pt" coordorigin="2295,30" coordsize="1207,1702">
                <v:shape id="shape_0" ID="Picture 2" stroked="f" o:allowincell="f" style="position:absolute;left:2369;top:406;width:1058;height:13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295;top:30;width:120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0</wp:posOffset>
                </wp:positionH>
                <wp:positionV relativeFrom="paragraph">
                  <wp:posOffset>48260</wp:posOffset>
                </wp:positionV>
                <wp:extent cx="696595" cy="1073785"/>
                <wp:effectExtent l="0" t="0" r="0" b="0"/>
                <wp:wrapNone/>
                <wp:docPr id="8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1073880"/>
                          <a:chOff x="0" y="0"/>
                          <a:chExt cx="696600" cy="1073880"/>
                        </a:xfrm>
                      </wpg:grpSpPr>
                      <pic:pic xmlns:pic="http://schemas.openxmlformats.org/drawingml/2006/picture">
                        <pic:nvPicPr>
                          <pic:cNvPr id="6" name="Picture 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232560"/>
                            <a:ext cx="67248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96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69pt;margin-top:3.8pt;width:54.85pt;height:84.55pt" coordorigin="3380,76" coordsize="1097,1691">
                <v:shape id="shape_0" ID="Picture 2" stroked="f" o:allowincell="f" style="position:absolute;left:3405;top:442;width:1058;height:13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380;top:76;width:109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48895</wp:posOffset>
                </wp:positionV>
                <wp:extent cx="672465" cy="1073150"/>
                <wp:effectExtent l="0" t="0" r="0" b="0"/>
                <wp:wrapNone/>
                <wp:docPr id="9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" cy="1073160"/>
                          <a:chOff x="0" y="0"/>
                          <a:chExt cx="672480" cy="1073160"/>
                        </a:xfrm>
                      </wpg:grpSpPr>
                      <wps:wsp>
                        <wps:cNvSpPr txBox="1"/>
                        <wps:spPr>
                          <a:xfrm>
                            <a:off x="99720" y="0"/>
                            <a:ext cx="488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31840"/>
                            <a:ext cx="67248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223.15pt;margin-top:3.85pt;width:52.95pt;height:84.5pt" coordorigin="4463,77" coordsize="1059,1690">
                <v:shape id="shape_0" stroked="f" o:allowincell="f" style="position:absolute;left:4620;top:77;width:76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4463;top:442;width:1058;height:13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(Chorus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)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i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(Chorus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128270</wp:posOffset>
                </wp:positionV>
                <wp:extent cx="696595" cy="1073785"/>
                <wp:effectExtent l="0" t="0" r="0" b="0"/>
                <wp:wrapNone/>
                <wp:docPr id="10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1073880"/>
                          <a:chOff x="0" y="0"/>
                          <a:chExt cx="696600" cy="107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6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280" y="232560"/>
                            <a:ext cx="67248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168pt;margin-top:10.1pt;width:54.85pt;height:84.55pt" coordorigin="3360,202" coordsize="1097,1691">
                <v:shape id="shape_0" stroked="f" o:allowincell="f" style="position:absolute;left:3360;top:202;width:109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3373;top:568;width:1058;height:13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290</wp:posOffset>
                </wp:positionH>
                <wp:positionV relativeFrom="paragraph">
                  <wp:posOffset>136525</wp:posOffset>
                </wp:positionV>
                <wp:extent cx="672465" cy="1065530"/>
                <wp:effectExtent l="0" t="0" r="0" b="0"/>
                <wp:wrapNone/>
                <wp:docPr id="11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" cy="1065600"/>
                          <a:chOff x="0" y="0"/>
                          <a:chExt cx="672480" cy="1065600"/>
                        </a:xfrm>
                      </wpg:grpSpPr>
                      <pic:pic xmlns:pic="http://schemas.openxmlformats.org/drawingml/2006/picture">
                        <pic:nvPicPr>
                          <pic:cNvPr id="9" name="Picture 1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24280"/>
                            <a:ext cx="67248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488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222.7pt;margin-top:10.75pt;width:52.95pt;height:83.9pt" coordorigin="4454,215" coordsize="1059,1678">
                <v:shape id="shape_0" ID="Picture 11" stroked="f" o:allowincell="f" style="position:absolute;left:4454;top:568;width:1058;height:13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599;top:215;width:76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dim                        F</w:t>
        <w:tab/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to draw my lov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Crayola Doesn’t Make a Color For Your Eyes (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Kristen Andreassen)  Key Bb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 went to see the doctor, I’d come down with the blues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he said I can not cure you but here’s something you could do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Take out a piece of paper and go sit down for a while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                                      F                           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draw a pretty picture - of something that makes you smil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know what makes me happy I didn’t have to think for long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when I tried to draw it, oh, it always came out wrong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Eb                                          Bb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 had a box of 12, 48, and 64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                  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Bb                       F            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nowhere could I find that one shade I was lookin’ for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  <w:tab/>
        <w:t>F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uess I realized, should’ve come as no surpr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Chorus:</w:t>
      </w:r>
    </w:p>
    <w:p>
      <w:pPr>
        <w:pStyle w:val="Normal"/>
        <w:ind w:left="360" w:hanging="0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Bb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color w:val="222222"/>
          <w:sz w:val="21"/>
          <w:szCs w:val="21"/>
          <w:highlight w:val="yellow"/>
          <w:shd w:fill="FFFFFF" w:val="clear"/>
        </w:rPr>
        <w:t xml:space="preserve">Crayola doesn’t make a color for your eyes </w:t>
      </w:r>
    </w:p>
    <w:p>
      <w:pPr>
        <w:pStyle w:val="Normal"/>
        <w:ind w:left="360" w:hanging="0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Bb</w:t>
      </w:r>
    </w:p>
    <w:p>
      <w:pPr>
        <w:pStyle w:val="Normal"/>
        <w:ind w:left="360" w:hanging="0"/>
        <w:rPr>
          <w:rFonts w:ascii="Arial" w:hAnsi="Arial" w:cs="Arial"/>
          <w:bCs/>
          <w:color w:val="222222"/>
          <w:sz w:val="21"/>
          <w:szCs w:val="21"/>
          <w:highlight w:val="yellow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highlight w:val="yellow"/>
          <w:shd w:fill="FFFFFF" w:val="clear"/>
        </w:rPr>
        <w:t>There is no way that I could possibly describe you</w:t>
      </w:r>
    </w:p>
    <w:p>
      <w:pPr>
        <w:pStyle w:val="Normal"/>
        <w:ind w:left="360" w:hanging="0"/>
        <w:rPr>
          <w:rFonts w:ascii="Arial" w:hAnsi="Arial" w:cs="Arial"/>
          <w:b/>
          <w:b/>
          <w:color w:val="222222"/>
          <w:sz w:val="21"/>
          <w:szCs w:val="21"/>
          <w:highlight w:val="yellow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highlight w:val="yellow"/>
          <w:shd w:fill="FFFFFF" w:val="clear"/>
        </w:rPr>
        <w:t xml:space="preserve">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F</w:t>
      </w:r>
    </w:p>
    <w:p>
      <w:pPr>
        <w:pStyle w:val="Normal"/>
        <w:ind w:left="360" w:hanging="0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highlight w:val="yellow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t first I thought of green-blue, but then I saw blue-green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gain in bright light, they look aquamarin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t night they’re darker, I looked again for yo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                                                      F               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aw gray and black and went out walkin’ after midnight blue, but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                                F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Hues of the deepest skies would be a comprom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6130</wp:posOffset>
                </wp:positionH>
                <wp:positionV relativeFrom="paragraph">
                  <wp:posOffset>62230</wp:posOffset>
                </wp:positionV>
                <wp:extent cx="838200" cy="1219835"/>
                <wp:effectExtent l="0" t="0" r="0" b="0"/>
                <wp:wrapNone/>
                <wp:docPr id="12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0" name="Picture 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61.9pt;margin-top:4.9pt;width:66pt;height:96.05pt" coordorigin="1238,98" coordsize="1320,1921">
                <v:shape id="shape_0" ID="Picture 2" stroked="f" o:allowincell="f" style="position:absolute;left:1318;top:524;width:1157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238;top:98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330</wp:posOffset>
                </wp:positionH>
                <wp:positionV relativeFrom="paragraph">
                  <wp:posOffset>62230</wp:posOffset>
                </wp:positionV>
                <wp:extent cx="762000" cy="1212215"/>
                <wp:effectExtent l="0" t="0" r="0" b="0"/>
                <wp:wrapNone/>
                <wp:docPr id="13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11" name="Picture 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27.9pt;margin-top:4.9pt;width:60pt;height:95.45pt" coordorigin="2558,98" coordsize="1200,1909">
                <v:shape id="shape_0" ID="Picture 2" stroked="f" o:allowincell="f" style="position:absolute;left:2584;top:512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558;top:98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60960</wp:posOffset>
                </wp:positionV>
                <wp:extent cx="735330" cy="1211580"/>
                <wp:effectExtent l="0" t="0" r="0" b="0"/>
                <wp:wrapNone/>
                <wp:docPr id="14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Picture 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194.25pt;margin-top:4.8pt;width:57.9pt;height:95.4pt" coordorigin="3885,96" coordsize="1158,1908">
                <v:shape id="shape_0" stroked="f" o:allowincell="f" style="position:absolute;left:4057;top:9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3885;top:508;width:1157;height:149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(Chorus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4960</wp:posOffset>
                </wp:positionH>
                <wp:positionV relativeFrom="paragraph">
                  <wp:posOffset>55245</wp:posOffset>
                </wp:positionV>
                <wp:extent cx="762000" cy="1212215"/>
                <wp:effectExtent l="0" t="0" r="0" b="0"/>
                <wp:wrapNone/>
                <wp:docPr id="15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Picture 6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28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124.8pt;margin-top:4.35pt;width:60pt;height:95.4pt" coordorigin="2496,87" coordsize="1200,1908">
                <v:shape id="shape_0" stroked="f" o:allowincell="f" style="position:absolute;left:2496;top:87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2509;top:501;width:1157;height:1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735330" cy="1202690"/>
                <wp:effectExtent l="0" t="0" r="0" b="0"/>
                <wp:wrapNone/>
                <wp:docPr id="16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4" name="Picture 1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189pt;margin-top:5.1pt;width:57.9pt;height:94.7pt" coordorigin="3780,102" coordsize="1158,1894">
                <v:shape id="shape_0" ID="Picture 11" stroked="f" o:allowincell="f" style="position:absolute;left:3780;top:501;width:1157;height:14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939;top:10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pring green is much too yellow, sea green is far too pal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ornflower’s way to mellow, so I’ll try again and fail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There’s no way I can capture the way you make me feel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                                                F                      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One look from you is rapture, whether blue or green or teal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             F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qualifies, that crayon’s tellin’ lie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rabbed a periwinkle, so sure I’ve got it now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you wink and there’s a twinkle in your eye and still somehow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can’t get that sparkle, those glitter crayons won’t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                                      F                  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aybe glow-in-the-dark’ll get it right, oh, no they don’t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                                                    F7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r. Crayola tries, but I’m left to fantasiz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                 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(whistle/kazoo verse and chorus)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or your eyes something darker, let’s see what I can find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melted mahogany and got the depth but not the shine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Just ‘bout gave up and then I peeled the paper off the little end o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Bb                                                F                     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Really thought it coulda been, but nah, not even burnt sienna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Your passport says they’re brown, but I’m gonna keep lookin’ rou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1300</wp:posOffset>
                </wp:positionH>
                <wp:positionV relativeFrom="paragraph">
                  <wp:posOffset>259080</wp:posOffset>
                </wp:positionV>
                <wp:extent cx="1894840" cy="21964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19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172.95pt;mso-wrap-distance-left:9.05pt;mso-wrap-distance-right:9.05pt;mso-wrap-distance-top:0pt;mso-wrap-distance-bottom:0pt;margin-top:20.4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4470</wp:posOffset>
                </wp:positionH>
                <wp:positionV relativeFrom="paragraph">
                  <wp:posOffset>68580</wp:posOffset>
                </wp:positionV>
                <wp:extent cx="659130" cy="1036320"/>
                <wp:effectExtent l="0" t="0" r="0" b="0"/>
                <wp:wrapNone/>
                <wp:docPr id="18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60" cy="1036440"/>
                          <a:chOff x="0" y="0"/>
                          <a:chExt cx="659160" cy="1036440"/>
                        </a:xfrm>
                      </wpg:grpSpPr>
                      <pic:pic xmlns:pic="http://schemas.openxmlformats.org/drawingml/2006/picture">
                        <pic:nvPicPr>
                          <pic:cNvPr id="15" name="Picture 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760" y="224280"/>
                            <a:ext cx="63612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16.1pt;margin-top:5.4pt;width:51.9pt;height:81.6pt" coordorigin="2322,108" coordsize="1038,1632">
                <v:shape id="shape_0" ID="Picture 2" stroked="f" o:allowincell="f" style="position:absolute;left:2345;top:461;width:1001;height:12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322;top:108;width:10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71120</wp:posOffset>
                </wp:positionV>
                <wp:extent cx="725805" cy="1028065"/>
                <wp:effectExtent l="0" t="0" r="0" b="0"/>
                <wp:wrapNone/>
                <wp:docPr id="19" name="Group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60" cy="1028160"/>
                          <a:chOff x="0" y="0"/>
                          <a:chExt cx="725760" cy="1028160"/>
                        </a:xfrm>
                      </wpg:grpSpPr>
                      <pic:pic xmlns:pic="http://schemas.openxmlformats.org/drawingml/2006/picture">
                        <pic:nvPicPr>
                          <pic:cNvPr id="16" name="Picture 2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4280" y="216000"/>
                            <a:ext cx="63684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2" style="position:absolute;margin-left:166.5pt;margin-top:5.6pt;width:57.15pt;height:81pt" coordorigin="3330,112" coordsize="1143,1620">
                <v:shape id="shape_0" ID="Picture 2" stroked="f" o:allowincell="f" style="position:absolute;left:3400;top:452;width:1002;height:127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112;width:11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3205</wp:posOffset>
                </wp:positionH>
                <wp:positionV relativeFrom="paragraph">
                  <wp:posOffset>54610</wp:posOffset>
                </wp:positionV>
                <wp:extent cx="725805" cy="1042670"/>
                <wp:effectExtent l="0" t="0" r="0" b="0"/>
                <wp:wrapNone/>
                <wp:docPr id="20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60" cy="1042560"/>
                          <a:chOff x="0" y="0"/>
                          <a:chExt cx="725760" cy="1042560"/>
                        </a:xfrm>
                      </wpg:grpSpPr>
                      <pic:pic xmlns:pic="http://schemas.openxmlformats.org/drawingml/2006/picture">
                        <pic:nvPicPr>
                          <pic:cNvPr id="17" name="Picture 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4280" y="230400"/>
                            <a:ext cx="63684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219.15pt;margin-top:4.3pt;width:57.15pt;height:82.1pt" coordorigin="4383,86" coordsize="1143,1642">
                <v:shape id="shape_0" ID="Picture 8" stroked="f" o:allowincell="f" style="position:absolute;left:4453;top:449;width:1002;height:127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383;top:86;width:11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(Chorus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)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i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highlight w:val="yellow"/>
          <w:shd w:fill="FFFFFF" w:val="clear"/>
        </w:rPr>
        <w:t>(Chorus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149860</wp:posOffset>
                </wp:positionV>
                <wp:extent cx="725805" cy="1029335"/>
                <wp:effectExtent l="0" t="0" r="0" b="0"/>
                <wp:wrapNone/>
                <wp:docPr id="21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60" cy="1029240"/>
                          <a:chOff x="0" y="0"/>
                          <a:chExt cx="725760" cy="1029240"/>
                        </a:xfrm>
                      </wpg:grpSpPr>
                      <pic:pic xmlns:pic="http://schemas.openxmlformats.org/drawingml/2006/picture">
                        <pic:nvPicPr>
                          <pic:cNvPr id="18" name="Picture 5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1480" y="217080"/>
                            <a:ext cx="63684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5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151.35pt;margin-top:11.8pt;width:57.15pt;height:81pt" coordorigin="3027,236" coordsize="1143,1620">
                <v:shape id="shape_0" ID="Picture 5" stroked="f" o:allowincell="f" style="position:absolute;left:3108;top:578;width:1002;height:127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027;top:236;width:11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137160</wp:posOffset>
                </wp:positionV>
                <wp:extent cx="791845" cy="1035685"/>
                <wp:effectExtent l="0" t="0" r="0" b="0"/>
                <wp:wrapNone/>
                <wp:docPr id="22" name="Group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1035720"/>
                          <a:chOff x="0" y="0"/>
                          <a:chExt cx="792000" cy="1035720"/>
                        </a:xfrm>
                      </wpg:grpSpPr>
                      <pic:pic xmlns:pic="http://schemas.openxmlformats.org/drawingml/2006/picture">
                        <pic:nvPicPr>
                          <pic:cNvPr id="19" name="Picture 11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3800" y="223560"/>
                            <a:ext cx="63684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92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4" style="position:absolute;margin-left:202.35pt;margin-top:10.8pt;width:62.35pt;height:81.55pt" coordorigin="4047,216" coordsize="1247,1631">
                <v:shape id="shape_0" ID="Picture 11" stroked="f" o:allowincell="f" style="position:absolute;left:4163;top:568;width:1002;height:127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047;top:216;width:12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Edim                        Bb</w:t>
        <w:tab/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to draw my lov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42">
        <w:r>
          <w:rPr>
            <w:rStyle w:val="InternetLink"/>
          </w:rPr>
          <w:t>https://www.youtube.com/watch?v=EELEjeYzfjM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43">
        <w:r>
          <w:rPr>
            <w:rStyle w:val="InternetLink"/>
          </w:rPr>
          <w:t>https://www.youtube.com/watch?v=OAT0HgGiaTM</w:t>
        </w:r>
      </w:hyperlink>
      <w:r>
        <w:rPr/>
        <w:t xml:space="preserve"> (Tyne Da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44">
        <w:r>
          <w:rPr>
            <w:rStyle w:val="InternetLink"/>
          </w:rPr>
          <w:t>https://www.youtube.com/watch?v=JtysDlE0X9A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r>
        <w:rPr/>
        <w:t>Original key Bb to play along with videos.  Can also be played  with C, F, G, G7, Cdim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  <w:bookmarkStart w:id="4" w:name="_Hlk45313891"/>
      <w:bookmarkStart w:id="5" w:name="_Hlk45313891"/>
      <w:bookmarkEnd w:id="5"/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Zi0z9">
    <w:name w:val="zi0z9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B24oe">
    <w:name w:val="b24o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hyperlink" Target="https://www.youtube.com/watch?v=EELEjeYzfjM" TargetMode="External"/><Relationship Id="rId43" Type="http://schemas.openxmlformats.org/officeDocument/2006/relationships/hyperlink" Target="https://www.youtube.com/watch?v=OAT0HgGiaTM" TargetMode="External"/><Relationship Id="rId44" Type="http://schemas.openxmlformats.org/officeDocument/2006/relationships/hyperlink" Target="https://www.youtube.com/watch?v=JtysDlE0X9A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4:13:00Z</dcterms:created>
  <dc:creator>Theresa Miller</dc:creator>
  <dc:description/>
  <cp:keywords/>
  <dc:language>en-US</dc:language>
  <cp:lastModifiedBy>Keith Fukumitsu</cp:lastModifiedBy>
  <cp:lastPrinted>2018-02-14T17:16:00Z</cp:lastPrinted>
  <dcterms:modified xsi:type="dcterms:W3CDTF">2020-07-11T04:13:00Z</dcterms:modified>
  <cp:revision>2</cp:revision>
  <dc:subject/>
  <dc:title/>
</cp:coreProperties>
</file>