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Count Your Blessings (Instead of Sheep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ab/>
        <w:tab/>
        <w:tab/>
        <w:tab/>
        <w:t>By Irving Berlin   (Bing Crosby in White Christmas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                                 </w:t>
      </w:r>
      <w:r>
        <w:rPr>
          <w:rFonts w:cs="Arial" w:ascii="Arial" w:hAnsi="Arial"/>
          <w:color w:val="202124"/>
          <w:sz w:val="21"/>
          <w:szCs w:val="21"/>
        </w:rPr>
        <w:t>*Ray Conniff Singers adaptation second vers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G7     Am    Em          F7          C                              Ab    0343             Bbm7  0111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When I'm worried, and I can't sleep,                         Eb    0331              E#m 0432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>F           Em           Dm7         E7</w:t>
        <w:br/>
        <w:t>I count my blessings instead of sheep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Am     D7  </w:t>
        <w:tab/>
        <w:tab/>
        <w:tab/>
        <w:t xml:space="preserve">G      G7 </w:t>
        <w:br/>
        <w:t>And I fall a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7       Am    Em           F7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hen  my  bankroll, is gettin' small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</w:t>
      </w:r>
      <w:r>
        <w:rPr>
          <w:rFonts w:cs="Arial" w:ascii="Arial" w:hAnsi="Arial"/>
          <w:color w:val="202124"/>
          <w:sz w:val="21"/>
          <w:szCs w:val="21"/>
        </w:rPr>
        <w:t>F          Em              G7      E7</w:t>
        <w:br/>
        <w:t>I think of when I had none at all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>Am       D7                           G7    C</w:t>
        <w:br/>
        <w:t>And I fall a-sleep, counting my blessing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</w:rPr>
        <w:t>Ab                 Cm                 Bbm7          E#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I think about a nursery, and I picture curly heads,</w:t>
        <w:br/>
        <w:t xml:space="preserve">       Ab                   Eb              G7        C          Dm7     C     C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one by one I count them, as they slumber in their bed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 xml:space="preserve">Am    Em               F7            C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Just count your blessings instead of sheep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   G7     C</w:t>
        <w:br/>
        <w:t>And you’llI fall asleep, counting your blessing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*******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</w:t>
      </w:r>
      <w:r>
        <w:rPr>
          <w:rFonts w:cs="Arial" w:ascii="Arial" w:hAnsi="Arial"/>
          <w:color w:val="202124"/>
          <w:sz w:val="21"/>
          <w:szCs w:val="21"/>
        </w:rPr>
        <w:t xml:space="preserve">Am         Em               F7            C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So, if we’re worried, and we can't sleep,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We’ll count  our blessings instead of sheep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G7     C</w:t>
        <w:br/>
        <w:t xml:space="preserve">And we’ll fall asleep, counting 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 xml:space="preserve">Ab                    Cm                           Bbm7            E#m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We’ll think about a Christmas Eve, and picture curly heads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Ab                      Eb                    G7          C       Dm7        C   C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With presents waiting ‘neath the tree, as they slumber in their beds.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 xml:space="preserve">Am    Em               F7            C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f  you’re worried, and you can't sleep,                 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F                Em           Dm7         E7</w:t>
        <w:br/>
        <w:t>Just count your blessings instead of sheep,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 xml:space="preserve">Am            D7  </w:t>
        <w:tab/>
        <w:tab/>
        <w:t xml:space="preserve">         G7     C</w:t>
        <w:br/>
        <w:t xml:space="preserve">And you’llI fall asleep, counting your blessings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https://en.wikipedia.org/wiki/Count_Your_Blessings_(Instead_of_Sheep)</w:t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23:24:00Z</dcterms:created>
  <dc:creator>Theresa Miller</dc:creator>
  <dc:description/>
  <dc:language>en-US</dc:language>
  <cp:lastModifiedBy>Theresa</cp:lastModifiedBy>
  <cp:lastPrinted>2019-09-11T17:29:00Z</cp:lastPrinted>
  <dcterms:modified xsi:type="dcterms:W3CDTF">2020-11-22T00:01:00Z</dcterms:modified>
  <cp:revision>5</cp:revision>
  <dc:subject/>
  <dc:title/>
</cp:coreProperties>
</file>