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Close To Yo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</w:rPr>
        <w:t>Written by Burt Bacharach and Hal David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corded by The Carpenters, 19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y of G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bCs/>
        </w:rPr>
        <w:t xml:space="preserve">The Carpenters 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ttps://www.youtube.com/watch?v=iFx-5PGLgb4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Intro</w:t>
      </w:r>
      <w:r>
        <w:rPr>
          <w:rFonts w:cs="Courier New" w:ascii="Courier New" w:hAnsi="Courier New"/>
        </w:rPr>
        <w:t xml:space="preserve">:  G   F#m     F#m7      Bm    G   Em    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G     G                F#          F#m          Bm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do birds suddenly appear, Every time you are n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         D   G               D        A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like me, they long to be close to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G                        F#m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do stars fall down from the sk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F#m7          Bm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time you walk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         D   G               D        A   D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like me, they long to be close to you.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horus: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                                                 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day that you were born the angels got together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                                 B7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decided to create a dream come true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                            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y sprinkled moon dust in your hair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A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lden starlight in your eyes of blue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                   F#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why all the boys in town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F#m      Bm 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you all around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         D   G               D        A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like me, they long to be close to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First Time Through: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Instrumental:</w:t>
      </w:r>
      <w:r>
        <w:rPr>
          <w:rFonts w:cs="Courier New" w:ascii="Courier New" w:hAnsi="Courier New"/>
        </w:rPr>
        <w:t xml:space="preserve"> G   F#m     F#m7      Bm    G   Em    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Repeat Chorus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Second Time Through:</w:t>
      </w:r>
      <w:r>
        <w:rPr>
          <w:rFonts w:cs="Courier New" w:ascii="Courier New" w:hAnsi="Courier New"/>
          <w:i w:val="false"/>
          <w:iCs w:val="false"/>
        </w:rPr>
        <w:t xml:space="preserve">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         Em   Bm            D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ah ---- -aah close to you…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         Em   Bm            D   D7    G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ah ---- -aah close to you…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Fx-5PGLgb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8:10:38Z</dcterms:created>
  <dc:creator>Douglas Anderson</dc:creator>
  <dc:description/>
  <dc:language>en-US</dc:language>
  <cp:lastModifiedBy>Douglas Anderson</cp:lastModifiedBy>
  <dcterms:modified xsi:type="dcterms:W3CDTF">2018-08-14T18:28:06Z</dcterms:modified>
  <cp:revision>4</cp:revision>
  <dc:subject/>
  <dc:title/>
</cp:coreProperties>
</file>