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Irving Berlin, 1954) (Dm)</w:t>
      </w:r>
    </w:p>
    <w:p>
      <w:pPr>
        <w:pStyle w:val="Normal"/>
        <w:shd w:fill="FFFFFF" w:val="clear"/>
        <w:jc w:val="center"/>
        <w:rPr/>
      </w:pPr>
      <w:r>
        <w:rPr>
          <w:rFonts w:eastAsia="NSimSun" w:cs="Arial" w:ascii="Arial" w:hAnsi="Arial"/>
          <w:b/>
          <w:bCs/>
          <w:color w:val="202124"/>
          <w:kern w:val="2"/>
          <w:sz w:val="21"/>
          <w:szCs w:val="21"/>
          <w:lang w:val="en-US" w:eastAsia="zh-CN" w:bidi="hi-IN"/>
        </w:rPr>
        <w:t xml:space="preserve">Count Your Blessings Instead of Sheep by </w:t>
      </w:r>
      <w:r>
        <w:rPr>
          <w:rFonts w:cs="Arial" w:ascii="Arial" w:hAnsi="Arial"/>
          <w:b/>
          <w:bCs/>
          <w:color w:val="202124"/>
          <w:sz w:val="21"/>
          <w:szCs w:val="21"/>
        </w:rPr>
        <w:t>Bing Crosby in “White Christmas”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7     Dm    Am          Bb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'm worried, and I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Bb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unt my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G7                           C      C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fall asleep, counting my blessing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7       Dm    Am           Bb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 my  bankroll, is gettin' small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Bb         Am              C7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when I had none at all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G7                           C7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fall a-sleep, counting my blessings.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Db                 Fm                 D#m7           Bbm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b                 Ab              C7         F          Gm7       F     F7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 in  their be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 C7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ll fall a-sleep, counting your bless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if we're worried, and we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'll count  our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C7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sleep, counting our blessings 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b                  Fm                           D#m7           Bbm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b                      Ab                    C7          F       Gm7        F   F7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in their bed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C    C7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you'llI fall asleep, counting your ble- ess- ing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b 1114      (aka C# 6544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#m7 3324          Bbm  3111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b (aka G#)  5343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m6  1213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Eb  0331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m    4222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Cm 0333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m7  0211</w:t>
      </w:r>
    </w:p>
    <w:p>
      <w:pPr>
        <w:pStyle w:val="Normal"/>
        <w:shd w:fill="FFFFFF" w:val="clear"/>
        <w:ind w:left="709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b  3211</w:t>
      </w:r>
    </w:p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12" w:charSpace="4294960742"/>
        </w:sect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Irving Berlin, 1954) (Em)</w:t>
      </w:r>
    </w:p>
    <w:p>
      <w:pPr>
        <w:pStyle w:val="Normal"/>
        <w:shd w:fill="FFFFFF" w:val="clear"/>
        <w:jc w:val="center"/>
        <w:rPr/>
      </w:pPr>
      <w:r>
        <w:rPr>
          <w:rFonts w:eastAsia="NSimSun" w:cs="Arial" w:ascii="Arial" w:hAnsi="Arial"/>
          <w:b/>
          <w:bCs/>
          <w:color w:val="202124"/>
          <w:kern w:val="2"/>
          <w:sz w:val="21"/>
          <w:szCs w:val="21"/>
          <w:lang w:val="en-US" w:eastAsia="zh-CN" w:bidi="hi-IN"/>
        </w:rPr>
        <w:t xml:space="preserve">Count Your Blessings Instead of Sheep by </w:t>
      </w:r>
      <w:r>
        <w:rPr>
          <w:rFonts w:cs="Arial" w:ascii="Arial" w:hAnsi="Arial"/>
          <w:b/>
          <w:bCs/>
          <w:color w:val="202124"/>
          <w:sz w:val="21"/>
          <w:szCs w:val="21"/>
        </w:rPr>
        <w:t>Bing Crosby in “White Christmas”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m6   1213    Eb  0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7     Em   Bm        C             G          C             Bm              Am7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'm   worried, and I can't sleep, I count my blessings in-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D       D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7       Em   Bm             C         G         C          Bm             D7  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 my    bankroll, is gettin' small, I think of when I had none at all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 D7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Eb                 Gm                 Fm6             Cm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b                 Bb               D7        G          Am7       G     G7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 in  their be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  C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Bm               Am7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       D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llI fall a-sleep, counting your bless-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Bm               C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 if  we're worried, and we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              Bm               Am7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'll count  our blessings in-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A7                           D7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-sleep, counting our bless-ings 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Eb                 Gm                          Fm6             Cm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ind w:left="709" w:right="0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Eb                       Bb                   D7        G          Am7       G   G7</w:t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 in  their be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C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 Bm             Am7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     D7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you'llI fall a-sleep, counting your ble - ess-in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dyText2Char">
    <w:name w:val="Body Text 2 Char"/>
    <w:qFormat/>
    <w:rPr>
      <w:rFonts w:ascii="Arial" w:hAnsi="Arial" w:eastAsia="Arial" w:cs="Arial"/>
      <w:b/>
      <w:bCs/>
      <w:color w:val="000000"/>
      <w:lang w:val="en"/>
    </w:rPr>
  </w:style>
  <w:style w:type="character" w:styleId="3l0da">
    <w:name w:val="_3l0da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yle21">
    <w:name w:val="style2"/>
    <w:qFormat/>
    <w:rPr/>
  </w:style>
  <w:style w:type="character" w:styleId="Bodybold">
    <w:name w:val="bodybold"/>
    <w:qFormat/>
    <w:rPr/>
  </w:style>
  <w:style w:type="character" w:styleId="Body">
    <w:name w:val="body"/>
    <w:qFormat/>
    <w:rPr/>
  </w:style>
  <w:style w:type="character" w:styleId="HTMLCite">
    <w:name w:val="HTML Cite"/>
    <w:qFormat/>
    <w:rPr>
      <w:i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WWDefaultParagraphFont">
    <w:name w:val="WW-Default Paragraph 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color w:val="000000"/>
      <w:lang w:val="e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aanswertext">
    <w:name w:val="qaansw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41:00Z</dcterms:created>
  <dc:creator/>
  <dc:description/>
  <dc:language>en-US</dc:language>
  <cp:lastModifiedBy/>
  <cp:lastPrinted>1995-11-21T17:41:00Z</cp:lastPrinted>
  <dcterms:modified xsi:type="dcterms:W3CDTF">2020-12-02T14:56:46Z</dcterms:modified>
  <cp:revision>8</cp:revision>
  <dc:subject/>
  <dc:title/>
</cp:coreProperties>
</file>