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2">
        <w:r>
          <w:rPr>
            <w:rStyle w:val="InternetLink"/>
          </w:rPr>
          <w:t>https://www.youtube.com/watch?v=EELEjeYzfjM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3">
        <w:r>
          <w:rPr>
            <w:rStyle w:val="InternetLink"/>
          </w:rPr>
          <w:t>https://www.youtube.com/watch?v=OAT0HgGiaTM</w:t>
        </w:r>
      </w:hyperlink>
      <w:r>
        <w:rPr/>
        <w:t xml:space="preserve"> (Tyne Da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4">
        <w:r>
          <w:rPr>
            <w:rStyle w:val="InternetLink"/>
          </w:rPr>
          <w:t>https://www.youtube.com/watch?v=JtysDlE0X9A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  <w:t>Original key Bb to play along with videos.  Can also be played  with C, F, G, G7, Cd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u w:val="single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u w:val="single"/>
          <w:shd w:fill="FFFFFF" w:val="clear"/>
        </w:rPr>
      </w:pPr>
      <w:r>
        <w:rPr>
          <w:rFonts w:cs="Arial" w:ascii="Arial" w:hAnsi="Arial"/>
          <w:color w:val="222222"/>
          <w:u w:val="single"/>
          <w:shd w:fill="FFFFFF" w:val="clear"/>
        </w:rPr>
        <w:t>Crayola Doesn’t Make a Color For Your Eyes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Kristen Andreass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went to see the doctor, I’d come down with the blues                       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he said I can not cure you but here’s something you could do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Take out a piece of paper and go sit down for a whil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Bb                                      F            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draw a pretty picture - of something that makes you smil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know what makes me happy I didn’t have to think for lon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when I tried to draw it, oh, it always came out wron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Eb                                                                 Bb                       F                          Bb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had a box of 12, 48, and 64, but nowhere could I find that one shade I was lookin’ for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  <w:tab/>
        <w:t>F 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uess I realized, should’ve come as no surpr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t first I thought of green-blue, but then I saw blue-gre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gain in bright light, they look aquamarin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t night they’re darker, I looked again for you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Bb                                                      F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aw gray and black and went out walkin’ after midnight blue, bu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                                                                      F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Hues of the deepest skies would be a comprom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pring green is much too yellow, sea green is far too pal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ornflower’s way to mellow, so I’ll try again and fail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There’s no way I can capture the way you make me feel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                                                F                      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One look from you is rapture, whether blue or green or teal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                                                   F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qualifies, that crayon’s tellin’ li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rabbed a periwinkle, so sure I’ve got it now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you wink and there’s a twinkle in your eye and still somehow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can’t get that sparkle, those glitter crayons won’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                                      F                  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aybe glow-in-the-dark’ll get it right, oh, no they don’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                                                    F7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r. Crayola tries, but I’m left to fantasiz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           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(whistle/kazoo verse and chorus)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or your eyes something darker, let’s see what I can fi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melted mahogany and got the depth but not the shin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Just ‘bout gave up and then I peeled the paper off the little end of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Bb                                                F                     Bb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Really thought it coulda been, but nah, not even burnt sienna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Your passport says they’re brown, but I’m gonna keep lookin’ rou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i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Bb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Edim                        Bb</w:t>
        <w:tab/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to draw my lov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Zi0z9">
    <w:name w:val="zi0z9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B24oe">
    <w:name w:val="b24o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ELEjeYzfjM" TargetMode="External"/><Relationship Id="rId3" Type="http://schemas.openxmlformats.org/officeDocument/2006/relationships/hyperlink" Target="https://www.youtube.com/watch?v=OAT0HgGiaTM" TargetMode="External"/><Relationship Id="rId4" Type="http://schemas.openxmlformats.org/officeDocument/2006/relationships/hyperlink" Target="https://www.youtube.com/watch?v=JtysDlE0X9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22:10:00Z</dcterms:created>
  <dc:creator>Theresa Miller</dc:creator>
  <dc:description/>
  <cp:keywords/>
  <dc:language>en-US</dc:language>
  <cp:lastModifiedBy>Theresa</cp:lastModifiedBy>
  <cp:lastPrinted>2018-02-14T17:16:00Z</cp:lastPrinted>
  <dcterms:modified xsi:type="dcterms:W3CDTF">2020-07-10T20:08:00Z</dcterms:modified>
  <cp:revision>12</cp:revision>
  <dc:subject/>
  <dc:title/>
</cp:coreProperties>
</file>