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se 2:  Amanda Kay and Gaillyn Hope; ) Let me find some quiet place  where O Spirit, sho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20 12:27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documents\\music_&amp;_more/c\:/users/douga/documents/music_&amp;_more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Ala\\ Ukefest\\ 2020/Ala\\ Ukefest\\ 2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20 12:27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se 2:  Amanda Kay and Gaillyn Hope; ) Let me find some quiet place  where O Spirit, sho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www.youtube.com/watch H|https://www.youtube.com/watch H|https://www.youtube.com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www.youtube.com/watch NHSS|https://www.youtube.com/watch NHSS|https://www.youtube.com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