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atch a Falling Star (Paul Vance &amp; Lee Pockriss, 1957) (C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Catch A Falling Sta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Perry Como (1957), who won the 1959 Grammy Award for Best Vocal Performance, Ma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he melody is based on a theme from Brahms' </w:t>
      </w:r>
      <w:hyperlink r:id="rId3" w:tgtFrame="_blank">
        <w:r>
          <w:rPr>
            <w:rStyle w:val="InternetLink"/>
            <w:rFonts w:cs="Arial" w:ascii="Arial" w:hAnsi="Arial"/>
            <w:b/>
            <w:bCs/>
            <w:i/>
            <w:iCs/>
            <w:sz w:val="24"/>
            <w:szCs w:val="24"/>
          </w:rPr>
          <w:t>Academic Festival Overture</w:t>
        </w:r>
      </w:hyperlink>
      <w:r>
        <w:rPr>
          <w:rFonts w:cs="Arial" w:ascii="Arial" w:hAnsi="Arial"/>
          <w:b/>
          <w:bCs/>
          <w:sz w:val="24"/>
          <w:szCs w:val="24"/>
        </w:rPr>
        <w:t>, Op. 8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Arrangement by Theresa Mill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Cs w:val="false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rPr>
          <w:strike/>
        </w:rPr>
      </w:pPr>
      <w:r>
        <w:rPr>
          <w:rFonts w:cs="Arial" w:ascii="Arial" w:hAnsi="Arial"/>
          <w:b/>
          <w:bCs/>
          <w:sz w:val="26"/>
          <w:szCs w:val="26"/>
        </w:rPr>
        <w:t>C↓ ↓ ↓                     Csus4↓   C↓ ↓ ↓         Csus4↓  C↓ ↓ ↓                     Csus4 ↓   C ↓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strike/>
        </w:rPr>
        <w:t>Catch a falling star    and       put it in your pock  -  et,   save it for a rain - y        day.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C↓↓↓                        Csus  C↓↓↓                       Csus   C↓↓↓               Csus  C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/>
      </w:pPr>
      <w:r>
        <w:rPr/>
        <w:t>Catch a falling star   and    put it in your pock  -  et,    never let it fade   a -  way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C↓↓↓                        Csus  C↓↓↓                       Csus C↓↓↓                 Csus  C  C7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>
          <w:rFonts w:ascii="Arial" w:hAnsi="Arial" w:cs="Arial"/>
        </w:rPr>
      </w:pPr>
      <w:r>
        <w:rPr/>
        <w:t>Catch a falling star   and    put it in your pock  -  et,   save it for a rain - y      da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/>
        </w:rPr>
        <w:t xml:space="preserve">       </w:t>
      </w:r>
      <w:r>
        <w:rPr/>
        <w:t>F                                                      Bb     F     C       Cdim     C    -  C7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For love may come and tap you on the shoul-der, some starless night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F                                                   Bb    F       C↓                 G7         Em7 G7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</w:rPr>
      </w:pPr>
      <w:r>
        <w:rPr/>
        <w:t>Just in case you feel you want to hold her,    you'll have a pocketful  of    starligh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C↓↓↓                        Csus  C↓↓↓                       Csus   C↓↓↓               Csus  C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/>
      </w:pPr>
      <w:r>
        <w:rPr/>
        <w:t>Catch a falling star   and    put it in your pock  -  et,    never let it fade   a -  way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C↓↓↓                        Csus  C↓↓↓                       Csus C↓↓↓                 Csus  C  C7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>
          <w:rFonts w:ascii="Arial" w:hAnsi="Arial" w:cs="Arial"/>
        </w:rPr>
      </w:pPr>
      <w:r>
        <w:rPr/>
        <w:t>Catch a falling star   and    put it in your pock  -  et,   save it for a rain - y      day</w:t>
      </w:r>
    </w:p>
    <w:p>
      <w:pPr>
        <w:pStyle w:val="Normal"/>
        <w:spacing w:lineRule="auto" w:line="240" w:before="0" w:after="0"/>
        <w:rPr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/>
          <w:b w:val="false"/>
          <w:bCs w:val="false"/>
          <w:sz w:val="28"/>
          <w:szCs w:val="28"/>
        </w:rPr>
        <w:t xml:space="preserve">   </w:t>
      </w:r>
      <w:r>
        <w:rPr>
          <w:rFonts w:eastAsia="Arial"/>
          <w:bCs w:val="false"/>
          <w:sz w:val="28"/>
          <w:szCs w:val="28"/>
        </w:rPr>
        <w:t xml:space="preserve">     </w:t>
      </w:r>
      <w:r>
        <w:rPr>
          <w:bCs w:val="false"/>
          <w:sz w:val="28"/>
          <w:szCs w:val="28"/>
        </w:rPr>
        <w:t>F                                             Bb      F    C   Cdim  C     - C7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For when your troubles start in multi-plying,  and they  just   might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/>
        </w:rPr>
        <w:t xml:space="preserve">      </w:t>
      </w:r>
      <w:r>
        <w:rPr/>
        <w:t>F                                          Bb   - F      C↓            G7              Em7 G7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</w:rPr>
      </w:pPr>
      <w:r>
        <w:rPr/>
        <w:t>It's easy to forget them without trying,        with just a pocketful of star – ligh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C↓↓↓                        Csus  C↓↓↓                       Csus   C↓↓↓               Csus  C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/>
      </w:pPr>
      <w:r>
        <w:rPr/>
        <w:t>Catch a falling star   and    put it in your pock  -  et,    never let it fade   a -  way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C↓↓↓                        Csus  C↓↓↓                       Csus C↓↓↓                 Csus  C  C7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/>
      </w:pPr>
      <w:r>
        <w:rPr/>
        <w:t>Catch a falling star   and    put it in your pock  -  et,   save it for a rain - y      day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C       ↓   ↓     ↓ ↓     Csus    C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>
          <w:rFonts w:ascii="Arial" w:hAnsi="Arial" w:cs="Arial"/>
        </w:rPr>
      </w:pPr>
      <w:r>
        <w:rPr/>
        <w:t>Save- it- for- a-rain  - y       day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 All choruses after the first can be sung as a two part round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Style w:val="InternetLink"/>
          <w:rFonts w:cs="Arial" w:ascii="Arial" w:hAnsi="Arial"/>
          <w:color w:val="000000"/>
        </w:rPr>
        <w:t>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shd w:fill="FFFF00" w:val="clear"/>
        </w:rPr>
      </w:pPr>
      <w:r>
        <w:rPr>
          <w:rFonts w:cs="Arial" w:ascii="Arial" w:hAnsi="Arial"/>
          <w:i/>
          <w:iCs/>
          <w:sz w:val="24"/>
          <w:szCs w:val="24"/>
        </w:rPr>
        <w:t>Csus4</w:t>
      </w:r>
      <w:r>
        <w:rPr>
          <w:rFonts w:cs="Arial" w:ascii="Arial" w:hAnsi="Arial"/>
          <w:sz w:val="24"/>
          <w:szCs w:val="24"/>
        </w:rPr>
        <w:t xml:space="preserve"> means that the third is replace by the fourth in the key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00" w:val="clear"/>
        </w:rPr>
        <w:t>C</w:t>
      </w:r>
      <w:r>
        <w:rPr>
          <w:rFonts w:cs="Arial" w:ascii="Arial" w:hAnsi="Arial"/>
          <w:sz w:val="24"/>
          <w:szCs w:val="24"/>
        </w:rPr>
        <w:t xml:space="preserve">   D   </w:t>
      </w:r>
      <w:r>
        <w:rPr>
          <w:rFonts w:cs="Arial" w:ascii="Arial" w:hAnsi="Arial"/>
          <w:sz w:val="24"/>
          <w:szCs w:val="24"/>
          <w:shd w:fill="FFFF00" w:val="clear"/>
        </w:rPr>
        <w:t>E</w:t>
      </w:r>
      <w:r>
        <w:rPr>
          <w:rFonts w:cs="Arial" w:ascii="Arial" w:hAnsi="Arial"/>
          <w:sz w:val="24"/>
          <w:szCs w:val="24"/>
        </w:rPr>
        <w:t xml:space="preserve">   F   </w:t>
      </w:r>
      <w:r>
        <w:rPr>
          <w:rFonts w:cs="Arial" w:ascii="Arial" w:hAnsi="Arial"/>
          <w:sz w:val="24"/>
          <w:szCs w:val="24"/>
          <w:shd w:fill="FFFF00" w:val="clear"/>
        </w:rPr>
        <w:t>G</w:t>
      </w:r>
      <w:r>
        <w:rPr>
          <w:rFonts w:cs="Arial" w:ascii="Arial" w:hAnsi="Arial"/>
          <w:sz w:val="24"/>
          <w:szCs w:val="24"/>
        </w:rPr>
        <w:t xml:space="preserve">   A   B   C       C chord is C  E  G, the 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>,  3</w:t>
      </w:r>
      <w:r>
        <w:rPr>
          <w:rFonts w:cs="Arial" w:ascii="Arial" w:hAnsi="Arial"/>
          <w:sz w:val="24"/>
          <w:szCs w:val="24"/>
          <w:vertAlign w:val="superscript"/>
        </w:rPr>
        <w:t>rd</w:t>
      </w:r>
      <w:r>
        <w:rPr>
          <w:rFonts w:cs="Arial" w:ascii="Arial" w:hAnsi="Arial"/>
          <w:sz w:val="24"/>
          <w:szCs w:val="24"/>
        </w:rPr>
        <w:t>,  and 5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notes in the scale,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  2   3    4    5   6    7    8       so the fourth is an F, which replaces the E in the chor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hyperlink r:id="rId4">
        <w:r>
          <w:rPr>
            <w:rStyle w:val="InternetLink"/>
            <w:sz w:val="24"/>
            <w:szCs w:val="24"/>
          </w:rPr>
          <w:t>http:↓↓ukulelehunt.com↓2017↓11↓08↓tutorial-whats-the-deal-with-sus4-and-sus2-chords/</w:t>
        </w:r>
      </w:hyperlink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atch a Falling Star (Paul Vance &amp; Lee Pockriss, 1957) (G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Catch A Falling Sta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Perry Como (1957), who won the 1959 Grammy Award for Best Vocal Performance, Ma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he melody is based on a theme from Brahms' </w:t>
      </w:r>
      <w:hyperlink r:id="rId6" w:tgtFrame="_blank">
        <w:r>
          <w:rPr>
            <w:rStyle w:val="InternetLink"/>
            <w:rFonts w:cs="Arial" w:ascii="Arial" w:hAnsi="Arial"/>
            <w:b/>
            <w:bCs/>
            <w:i/>
            <w:iCs/>
            <w:sz w:val="24"/>
            <w:szCs w:val="24"/>
          </w:rPr>
          <w:t>Academic Festival Overture</w:t>
        </w:r>
      </w:hyperlink>
      <w:r>
        <w:rPr>
          <w:rFonts w:cs="Arial" w:ascii="Arial" w:hAnsi="Arial"/>
          <w:b/>
          <w:bCs/>
          <w:sz w:val="24"/>
          <w:szCs w:val="24"/>
        </w:rPr>
        <w:t>, Op. 8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Arrangement by Theresa Mill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  <w:r>
        <w:rPr>
          <w:rFonts w:cs="Arial" w:ascii="Arial" w:hAnsi="Arial"/>
          <w:bCs w:val="false"/>
          <w:sz w:val="26"/>
          <w:szCs w:val="26"/>
        </w:rPr>
        <w:t xml:space="preserve">  </w:t>
      </w:r>
    </w:p>
    <w:p>
      <w:pPr>
        <w:pStyle w:val="Chords"/>
        <w:bidi w:val="0"/>
        <w:jc w:val="left"/>
        <w:rPr>
          <w:strike/>
        </w:rPr>
      </w:pPr>
      <w:r>
        <w:rPr>
          <w:b/>
          <w:bCs/>
        </w:rPr>
        <w:t>G↓ ↓ ↓                     Gsus4↓   G↓ ↓ ↓         Gsus4↓  G↓ ↓ ↓                     Gsus4 ↓   G ↓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strike/>
        </w:rPr>
        <w:t>Catch a falling star    and       put it in your pock  -  et,   save it for a rain - y        day.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 *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G↓↓↓                        Gsus  G↓↓↓                       Gsus   G↓↓↓               Gsus  G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/>
      </w:pPr>
      <w:r>
        <w:rPr/>
        <w:t>Catch a falling star   and    put it in your pock  -  et,    never let it fade   a -  way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G↓↓↓                        Gsus  G↓↓↓                       Gsus G↓↓↓                 Gsus  G  G7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>
          <w:rFonts w:ascii="Arial" w:hAnsi="Arial" w:cs="Arial"/>
        </w:rPr>
      </w:pPr>
      <w:r>
        <w:rPr/>
        <w:t>Catch a falling star   and    put it in your pock  -  et,   save it for a rain - y      day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/>
        </w:rPr>
        <w:t xml:space="preserve">       </w:t>
      </w:r>
      <w:r>
        <w:rPr/>
        <w:t>C                                                      F     C     G       Gdim     G    -  G7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For love may come and tap you on the shoul-der, some starless night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C                                                   F    C       G↓                 D7         Bm7 D7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</w:rPr>
      </w:pPr>
      <w:r>
        <w:rPr/>
        <w:t>Just in case you feel you want to hold her,    you'll have a pocketful  of    starligh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G↓↓↓                        Gsus  G↓↓↓                       Gsus   G↓↓↓               Gsus  G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/>
      </w:pPr>
      <w:r>
        <w:rPr/>
        <w:t>Catch a falling star   and    put it in your pock  -  et,    never let it fade   a -  way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G↓↓↓                        Gsus  G↓↓↓                       Gsus G↓↓↓                 Gsus  G  G7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>
          <w:rFonts w:ascii="Arial" w:hAnsi="Arial" w:cs="Arial"/>
        </w:rPr>
      </w:pPr>
      <w:r>
        <w:rPr/>
        <w:t>Catch a falling star   and    put it in your pock  -  et,   save it for a rain - y      day</w:t>
      </w:r>
    </w:p>
    <w:p>
      <w:pPr>
        <w:pStyle w:val="Normal"/>
        <w:spacing w:lineRule="auto" w:line="240" w:before="0" w:after="0"/>
        <w:rPr>
          <w:b w:val="false"/>
          <w:b w:val="false"/>
          <w:bCs w:val="false"/>
          <w:sz w:val="28"/>
          <w:szCs w:val="2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/>
          <w:b w:val="false"/>
          <w:bCs w:val="false"/>
          <w:sz w:val="28"/>
          <w:szCs w:val="28"/>
        </w:rPr>
        <w:t xml:space="preserve">   </w:t>
      </w:r>
      <w:r>
        <w:rPr>
          <w:rFonts w:eastAsia="Arial"/>
          <w:bCs w:val="false"/>
          <w:sz w:val="28"/>
          <w:szCs w:val="28"/>
        </w:rPr>
        <w:t xml:space="preserve">     </w:t>
      </w:r>
      <w:r>
        <w:rPr>
          <w:bCs w:val="false"/>
          <w:sz w:val="28"/>
          <w:szCs w:val="28"/>
        </w:rPr>
        <w:t>C                                             F      C    G   Gdim  G     - G7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For when your troubles start in multi-plying,  and they  just   might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/>
        </w:rPr>
        <w:t xml:space="preserve">      </w:t>
      </w:r>
      <w:r>
        <w:rPr/>
        <w:t>C                                          F   - C      G↓            D7              Bm7 D7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</w:rPr>
      </w:pPr>
      <w:r>
        <w:rPr/>
        <w:t>It's easy to forget them without trying,        with just a pocketful of star – ligh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G↓↓↓                        Gsus  G↓↓↓                       Gsus   G↓↓↓               Gsus  G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/>
      </w:pPr>
      <w:r>
        <w:rPr/>
        <w:t>Catch a falling star   and    put it in your pock  -  et,    never let it fade   a -  way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G↓↓↓                        Gsus  G↓↓↓                       Gsus G↓↓↓                 Gsus  G  G7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/>
      </w:pPr>
      <w:r>
        <w:rPr/>
        <w:t>Catch a falling star   and    put it in your pock  -  et,   save it for a rain - y      day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G       ↓   ↓     ↓ ↓     Gsus    G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>
          <w:rFonts w:ascii="Arial" w:hAnsi="Arial" w:cs="Arial"/>
        </w:rPr>
      </w:pPr>
      <w:r>
        <w:rPr/>
        <w:t>Save- it- for- a-rain  - y       day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* All choruses after the first can be sung as a two part round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atch a Falling Star (Paul Vance &amp; Lee Pockriss, 1957) (C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Catch A Falling Star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Perry Como (1957), who won the 1959 Grammy Award for Best Vocal Performance, Mal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The melody is based on a theme from Brahms' </w:t>
      </w:r>
      <w:hyperlink r:id="rId8" w:tgtFrame="_blank">
        <w:r>
          <w:rPr>
            <w:rStyle w:val="InternetLink"/>
            <w:rFonts w:cs="Arial" w:ascii="Arial" w:hAnsi="Arial"/>
            <w:b/>
            <w:bCs/>
            <w:i/>
            <w:iCs/>
            <w:sz w:val="24"/>
            <w:szCs w:val="24"/>
          </w:rPr>
          <w:t>Academic Festival Overture</w:t>
        </w:r>
      </w:hyperlink>
      <w:r>
        <w:rPr>
          <w:rFonts w:cs="Arial" w:ascii="Arial" w:hAnsi="Arial"/>
          <w:b/>
          <w:bCs/>
          <w:sz w:val="24"/>
          <w:szCs w:val="24"/>
        </w:rPr>
        <w:t>, Op. 8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  <w:szCs w:val="24"/>
        </w:rPr>
        <w:t>Simplified Version – Arrangement by Theresa Mill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Intro</w:t>
      </w:r>
    </w:p>
    <w:p>
      <w:pPr>
        <w:pStyle w:val="Normal"/>
        <w:spacing w:lineRule="auto" w:line="240" w:before="0" w:after="0"/>
        <w:rPr>
          <w:strike/>
        </w:rPr>
      </w:pPr>
      <w:r>
        <w:rPr>
          <w:rFonts w:cs="Arial" w:ascii="Arial" w:hAnsi="Arial"/>
          <w:b/>
          <w:bCs/>
          <w:sz w:val="26"/>
          <w:szCs w:val="26"/>
        </w:rPr>
        <w:t>C↓ ↓ ↓                     Csus4↓   C↓ ↓ ↓         Csus4↓  C↓ ↓ ↓                     Csus4 ↓   C ↓</w:t>
      </w:r>
    </w:p>
    <w:p>
      <w:pPr>
        <w:pStyle w:val="Lyrics"/>
        <w:bidi w:val="0"/>
        <w:spacing w:lineRule="auto" w:line="240" w:before="0" w:after="0"/>
        <w:ind w:left="0" w:right="0" w:hanging="0"/>
        <w:jc w:val="left"/>
        <w:rPr>
          <w:strike/>
        </w:rPr>
      </w:pPr>
      <w:r>
        <w:rPr>
          <w:strike/>
        </w:rPr>
        <w:t>Catch a falling star    and       put it in your pock  -  et,   save it for a rain - y        day.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720" w:right="0" w:hanging="0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  <w:r>
        <w:rPr>
          <w:rFonts w:cs="Arial" w:ascii="Arial" w:hAnsi="Arial"/>
          <w:b/>
          <w:bCs/>
          <w:sz w:val="26"/>
          <w:szCs w:val="26"/>
        </w:rPr>
        <w:t xml:space="preserve"> *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C↓↓↓                        Csus  C↓↓↓                       Csus   C↓↓↓               Csus  C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/>
      </w:pPr>
      <w:r>
        <w:rPr/>
        <w:t>Catch a falling star   and    put it in your pock  -  et,    never let it fade   a -  way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C↓↓↓                        Csus  C↓↓↓                       Csus C↓↓↓                 Csus  C  C7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/>
        <w:t>Catch a falling star   and    put it in your pock  -  et,   save it for a rain - y      day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/>
        </w:rPr>
        <w:t xml:space="preserve">      </w:t>
      </w:r>
      <w:r>
        <w:rPr/>
        <w:t>F                                                                    C                       C     C7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For love may come and tap you on the shoulder, some starless night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  <w:t>F                                                       F        C↓                       G7</w:t>
      </w:r>
    </w:p>
    <w:p>
      <w:pPr>
        <w:pStyle w:val="Lyrics"/>
        <w:bidi w:val="0"/>
        <w:spacing w:lineRule="auto" w:line="240" w:before="0" w:after="0"/>
        <w:jc w:val="left"/>
        <w:rPr>
          <w:rFonts w:ascii="Arial" w:hAnsi="Arial" w:cs="Arial"/>
          <w:sz w:val="26"/>
          <w:szCs w:val="26"/>
        </w:rPr>
      </w:pPr>
      <w:r>
        <w:rPr/>
        <w:t>Just in case you feel you want to hold her,    You'll have a pocketful of starlight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C↓↓↓                        Csus  C↓↓↓                       Csus   C↓↓↓               Csus  C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/>
      </w:pPr>
      <w:r>
        <w:rPr/>
        <w:t>Catch a falling star   and    put it in your pock  -  et,    never let it fade   a -  way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C↓↓↓                        Csus  C↓↓↓                       Csus C↓↓↓                 Csus  C  C7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/>
      </w:pPr>
      <w:r>
        <w:rPr/>
        <w:t>Catch a falling star   and    put it in your pock  -  et,   save it for a rain - y      day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/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/>
        </w:rPr>
        <w:t xml:space="preserve">        </w:t>
      </w:r>
      <w:r>
        <w:rPr/>
        <w:t>F                                                           C                   C      - C7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For when your troubles start in multiplying, and they just might.</w:t>
      </w:r>
    </w:p>
    <w:p>
      <w:pPr>
        <w:pStyle w:val="Chords"/>
        <w:bidi w:val="0"/>
        <w:spacing w:lineRule="auto" w:line="240" w:before="0" w:after="0"/>
        <w:jc w:val="left"/>
        <w:rPr/>
      </w:pPr>
      <w:r>
        <w:rPr>
          <w:rFonts w:eastAsia="Arial"/>
        </w:rPr>
        <w:t xml:space="preserve">        </w:t>
      </w:r>
      <w:r>
        <w:rPr/>
        <w:t>F                                                    C↓                 G7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  <w:t>It's easy to forget them without trying,  __ with just a pocketful of starlight.</w:t>
      </w:r>
    </w:p>
    <w:p>
      <w:pPr>
        <w:pStyle w:val="Lyrics"/>
        <w:bidi w:val="0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240" w:before="0" w:after="0"/>
        <w:ind w:left="720" w:right="0" w:hanging="0"/>
        <w:rPr>
          <w:rFonts w:ascii="Arial" w:hAnsi="Arial" w:cs="Arial"/>
          <w:b/>
          <w:b/>
          <w:bCs/>
          <w:sz w:val="26"/>
          <w:szCs w:val="26"/>
          <w:shd w:fill="FFFF00" w:val="clear"/>
        </w:rPr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Chorus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C↓↓↓                        Csus  C↓↓↓                       Csus   C↓↓↓               Csus  C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/>
      </w:pPr>
      <w:r>
        <w:rPr/>
        <w:t>Catch a falling star   and    put it in your pock  -  et,    never let it fade   a -  way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C↓↓↓                        Csus  C↓↓↓                       Csus C↓↓↓                 Csus  C  C7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/>
      </w:pPr>
      <w:r>
        <w:rPr/>
        <w:t>Catch a falling star   and    put it in your pock  -  et,   save it for a rain - y      day</w:t>
      </w:r>
    </w:p>
    <w:p>
      <w:pPr>
        <w:pStyle w:val="Chords"/>
        <w:bidi w:val="0"/>
        <w:spacing w:lineRule="auto" w:line="240" w:before="0" w:after="0"/>
        <w:ind w:left="720" w:right="0" w:hanging="0"/>
        <w:jc w:val="left"/>
        <w:rPr/>
      </w:pPr>
      <w:r>
        <w:rPr/>
        <w:t>C       ↓   ↓     ↓ ↓     Csus    C</w:t>
      </w:r>
    </w:p>
    <w:p>
      <w:pPr>
        <w:pStyle w:val="Lyrics"/>
        <w:bidi w:val="0"/>
        <w:spacing w:lineRule="auto" w:line="240" w:before="0" w:after="0"/>
        <w:ind w:left="720" w:right="0" w:hanging="0"/>
        <w:jc w:val="left"/>
        <w:rPr>
          <w:rFonts w:ascii="Arial" w:hAnsi="Arial" w:cs="Arial"/>
          <w:sz w:val="26"/>
          <w:szCs w:val="26"/>
        </w:rPr>
      </w:pPr>
      <w:r>
        <w:rPr/>
        <w:t>Save- it- for- a-rain  - y       day.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All choruses after the first can be sung as a two-part round.</w:t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56460" cy="13614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TextBody"/>
    <w:qFormat/>
    <w:pPr>
      <w:numPr>
        <w:ilvl w:val="0"/>
        <w:numId w:val="0"/>
      </w:numPr>
      <w:spacing w:lineRule="auto" w:line="240" w:before="280" w:after="280"/>
      <w:ind w:hanging="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hords">
    <w:name w:val="chord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Calibri" w:cs="Arial"/>
      <w:b/>
      <w:color w:val="auto"/>
      <w:kern w:val="0"/>
      <w:sz w:val="26"/>
      <w:szCs w:val="22"/>
      <w:lang w:val="en-US" w:eastAsia="en-US" w:bidi="ar-SA"/>
    </w:rPr>
  </w:style>
  <w:style w:type="paragraph" w:styleId="Lyrics">
    <w:name w:val="lyrics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200"/>
      <w:jc w:val="left"/>
    </w:pPr>
    <w:rPr>
      <w:rFonts w:ascii="Arial" w:hAnsi="Arial" w:eastAsia="Calibri" w:cs="Arial"/>
      <w:b w:val="false"/>
      <w:color w:val="auto"/>
      <w:kern w:val="0"/>
      <w:sz w:val="26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_VJlHWESyLI" TargetMode="External"/><Relationship Id="rId3" Type="http://schemas.openxmlformats.org/officeDocument/2006/relationships/hyperlink" Target="https://www.youtube.com/watch?v=Y1E6FBi-AJw" TargetMode="External"/><Relationship Id="rId4" Type="http://schemas.openxmlformats.org/officeDocument/2006/relationships/hyperlink" Target="http://ukulelehunt.com/2017/11/08/tutorial-whats-the-deal-with-sus4-and-sus2-chords/" TargetMode="External"/><Relationship Id="rId5" Type="http://schemas.openxmlformats.org/officeDocument/2006/relationships/hyperlink" Target="https://www.youtube.com/watch?v=_VJlHWESyLI" TargetMode="External"/><Relationship Id="rId6" Type="http://schemas.openxmlformats.org/officeDocument/2006/relationships/hyperlink" Target="https://www.youtube.com/watch?v=Y1E6FBi-AJw" TargetMode="External"/><Relationship Id="rId7" Type="http://schemas.openxmlformats.org/officeDocument/2006/relationships/hyperlink" Target="https://www.youtube.com/watch?v=_VJlHWESyLI" TargetMode="External"/><Relationship Id="rId8" Type="http://schemas.openxmlformats.org/officeDocument/2006/relationships/hyperlink" Target="https://www.youtube.com/watch?v=Y1E6FBi-AJw" TargetMode="External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06:20:00Z</dcterms:created>
  <dc:creator>Theresa</dc:creator>
  <dc:description/>
  <dc:language>en-US</dc:language>
  <cp:lastModifiedBy/>
  <dcterms:modified xsi:type="dcterms:W3CDTF">2023-06-19T13:08:0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