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Night They Drove Old Dixie Down (Robbie Robertson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The Night They Drove Old Dixie Down</w:t>
        </w:r>
      </w:hyperlink>
      <w:r>
        <w:rPr>
          <w:rFonts w:cs="Arial" w:ascii="Arial" w:hAnsi="Arial"/>
          <w:b/>
          <w:bCs/>
          <w:u w:val="none"/>
        </w:rPr>
        <w:t xml:space="preserve"> by Joan Baez (1971) (C#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>|  C  Cmaj7  |  Am  Cmaj7  |  C  Cmaj7  |  Am  Cmaj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C                                    F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Virgil Caine is my name and I drove on the Danville t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Am                       F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'Til so much cavalry came and tore up the tracks a-g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 C                   Am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In the winter of '65, we were hungry, just barely aliv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            F                                          C            Am                  D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__ I took the train to Richmond that fall, it was a time I re-member oh so well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C              Am          F       C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night they drove old Dixie down, and all the bells were ringin'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C              Am          F       C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people were singin', they went: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Am             D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"Naa na-na naa na-na, na-naa na-naa na-naa na-na-naa."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|  C  Cmaj7  |  Am  Cmaj7  |  C  Cmaj7  |  Am  Cmaj7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             C                       F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ack with my wife in Tennessee, and one day she said to m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Am                     F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"Virgil, quick come see, there goes the Robert E Lee.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F                  C                                Am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Now, I don't mind choppin' wood, and I don't care if the money's no goo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 xml:space="preserve">Am                                   F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Just take what you need and leave the rest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C                Am                  D   |  D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but they should never have taken the very best.  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Am                             C           F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Like my father be-fore me, _ I'm a workin' ma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         Am        F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And like my brother be-fore me, _ I took a rebel 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F                     C                                   Am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ll, he was just eighteen, proud and brave, but a Yankee laid him in his grav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 xml:space="preserve">Am                                F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I swear by the blood be-low my feet, you can't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   Am                           D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Raise a Caine back up when he's in de-fea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he Night They Drove Old Dixie Down (Baez) (C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C              Am          F       C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bells were ring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C              Am          F       C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people were singin', they went: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C                 Am             D                           F                     | Am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"Naa na-na naa na-na, na-naa na-naa na-naa na-na-naa."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Night They Drove Old Dixie Down (Robbie Robertson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The Night They Drove Old Dixie Down</w:t>
        </w:r>
      </w:hyperlink>
      <w:r>
        <w:rPr>
          <w:rFonts w:cs="Arial" w:ascii="Arial" w:hAnsi="Arial"/>
          <w:b/>
          <w:bCs/>
          <w:u w:val="none"/>
        </w:rPr>
        <w:t xml:space="preserve"> by Joan Baez (1971) (C#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>|  F  Fmaj7  |  Dm  Fmaj7  |  F  Fmaj7  |  Dm  Fmaj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F                                    Bb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Virgil Caine is my name and I drove on the Danville t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Dm                       Bb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'Til so much cavalry came and tore up the tracks a-g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b                        F                  Dm            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In the winter of '65, we were hungry, just barely aliv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           Bb                                        F            Dm                  G    | 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__ I took the train to Richmond that fall, it was a time I re-member oh so well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Dm          Bb     F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bells were ring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Dm          Bb     F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people were singin', they went: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Dm             G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"Naa na-na naa na-na, na-naa na-naa na-naa na-na-naa."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|  F  Fmaj7  |  Dm  Fmaj7  |  F  Fmaj7  |  Dm  Fmaj7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             F                       Bb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ack with my wife in Tennessee, and one day she said to m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Dm                    Bb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"Virgil, quick come see, there goes the Robert E Lee.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Bb                F                               Dm                 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Now, I don't mind choppin' wood, and I don't care if the money's no goo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m   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Just take what you need and leave the rest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F                Dm                  G   |  G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but they should never have taken the very best.  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m                             F          Bb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Like my father be-fore me, __ I'm a workin' ma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             Dm        Bb            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And like my brother be-fore me, __ I took a rebel 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Bb                  F                                   Dm                 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ll, he was just eighteen, proud and brave, but a Yankee laid him in his grav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Dm 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I swear by the blood be-low my feet, you can't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    Dm                           G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Raise a Caine back up when he's in de-fea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he Night They Drove Old Dixie Down (Baez) (F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Dm          Bb    F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bells were ring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Dm          Bb    F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people were singin', they went: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F                 Dm             G                           Bb                  | Dm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"Naa na-na naa na-na, na-naa na-naa na-naa na-na-naa."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Night They Drove Old Dixie Down (Robbie Robertson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The Night They Drove Old Dixie Down</w:t>
        </w:r>
      </w:hyperlink>
      <w:r>
        <w:rPr>
          <w:rFonts w:cs="Arial" w:ascii="Arial" w:hAnsi="Arial"/>
          <w:b/>
          <w:bCs/>
          <w:u w:val="none"/>
        </w:rPr>
        <w:t xml:space="preserve"> by Joan Baez (1971) (C#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879465</wp:posOffset>
            </wp:positionH>
            <wp:positionV relativeFrom="paragraph">
              <wp:posOffset>57785</wp:posOffset>
            </wp:positionV>
            <wp:extent cx="763905" cy="11969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>|  G  Gmaj7  |  Em  Gmaj7  |  G  Gmaj7  |  Em  Gmaj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G                                    C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Virgil Caine is my name and I drove on the Danville t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Em                       C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'Til so much cavalry came and tore up the tracks a-g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 G                   Em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In the winter of '65, we were hungry, just barely aliv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         C                                          G            Em                  A    |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__ I took the train to Richmond that fall, it was a time I re-member oh so well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G              Em          C       G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night they drove old Dixie down, and all the bells were ringin'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G          Em        C     G  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people were singin', they went: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       Em         A                C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"Naa na-na naa na-na, na-naa na-naa na-naa na-na-naa."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|  G  Gmaj7  |  Em  Gmaj7  |  G  Gmaj7  |  Em  Gmaj7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          G                       C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ack with my wife in Tennessee, and one day she said to m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Em                     C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"Virgil, quick come see, there goes the Robert E Lee.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C                  G                                Em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Now, I don't mind choppin' wood, and I don't care if the money's no goo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 xml:space="preserve">Em                                   C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Just take what you need and leave the rest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</w:t>
      </w:r>
      <w:r>
        <w:rPr>
          <w:rFonts w:cs="Arial" w:ascii="Arial" w:hAnsi="Arial"/>
          <w:sz w:val="26"/>
          <w:szCs w:val="26"/>
          <w:u w:val="none"/>
        </w:rPr>
        <w:t xml:space="preserve">G                Em                  A   |  A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but they should never have taken the very best.  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m                             G           C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_ Like my father be-fore me, _ I'm a workin' ma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              Em        C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_ And like my brother be-fore me, _ I took a rebel stan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C                     G                                   Em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ll, he was just eighteen, proud and brave, but a Yankee laid him in his grav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 xml:space="preserve">Em                                C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I swear by the blood be-low my feet, you can't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      Em                          A  |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Raise a Caine back up when he's in de-fea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he Night They Drove Old Dixie Down (Baez) (G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G              Em          C       G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bells were ringin'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G              Em          C       G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night they drove old Dixie down, and all the people were singin', they went: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                 Em             A                           C                     | Em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"Naa na-na naa na-na, na-naa na-naa na-naa na-na-naa."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QKiZyJtnyc" TargetMode="External"/><Relationship Id="rId3" Type="http://schemas.openxmlformats.org/officeDocument/2006/relationships/hyperlink" Target="https://www.youtube.com/watch?v=3QKiZyJtnyc" TargetMode="External"/><Relationship Id="rId4" Type="http://schemas.openxmlformats.org/officeDocument/2006/relationships/hyperlink" Target="https://www.youtube.com/watch?v=3QKiZyJtnyc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6:42:24Z</dcterms:created>
  <dc:creator/>
  <dc:description/>
  <dc:language>en-US</dc:language>
  <cp:lastModifiedBy/>
  <dcterms:modified xsi:type="dcterms:W3CDTF">2022-09-03T18:25:14Z</dcterms:modified>
  <cp:revision>8</cp:revision>
  <dc:subject/>
  <dc:title/>
</cp:coreProperties>
</file>