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Love is a Rose (Neil Young, 1974) (C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Love Is A Ros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Linda Ronstadt (1975) (C @ 145)</w:t>
      </w:r>
    </w:p>
    <w:p>
      <w:pPr>
        <w:pStyle w:val="LO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4/4 Time – 136 BPM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5"/>
        <w:gridCol w:w="1310"/>
      </w:tblGrid>
      <w:tr>
        <w:trPr/>
        <w:tc>
          <w:tcPr>
            <w:tcW w:w="9205" w:type="dxa"/>
            <w:vMerge w:val="restart"/>
            <w:tcBorders/>
          </w:tcPr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>Intro (4 down strums)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 xml:space="preserve">  C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C                                  F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Love is a rose but you better not pick it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G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Only grows when it's on the vine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C                                          F    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Handful of thorns and you'll know you've missed it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G      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8"/>
                <w:szCs w:val="28"/>
                <w:shd w:fill="auto" w:val="clear"/>
              </w:rPr>
              <w:t>Lose your love when you say the word “mine.”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  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8"/>
                <w:szCs w:val="28"/>
              </w:rPr>
              <w:t xml:space="preserve">I wanna see what's never been seen.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live that age-old dream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</w:rPr>
              <w:t>F                             C</w:t>
            </w:r>
            <w:r>
              <w:rPr>
                <w:rStyle w:val="DefaultParagraphFont"/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me on, boy, let's go together,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G                           C    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t's take the best right now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            G              C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ake the best right now.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                          C      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go to an old hoe-down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       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g ago in a western town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      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ck me up 'cause my feet are dragging,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         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ive me a lift and I'll hay your wagon.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 (</w:t>
            </w:r>
            <w:r>
              <w:rPr>
                <w:rFonts w:cs="Arial" w:ascii="Arial" w:hAnsi="Arial"/>
                <w:b/>
                <w:bCs/>
                <w:color w:val="FF3838"/>
                <w:sz w:val="28"/>
                <w:szCs w:val="28"/>
                <w:shd w:fill="FFFF00" w:val="clear"/>
              </w:rPr>
              <w:t>2x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)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LO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  <w:shd w:fill="auto" w:val="clear"/>
              </w:rPr>
              <w:t>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 w:val="false"/>
                <w:bCs w:val="false"/>
                <w:sz w:val="28"/>
                <w:szCs w:val="28"/>
                <w:shd w:fill="auto" w:val="clear"/>
              </w:rPr>
              <w:t>Min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                      |  F  C  |                           |  G  C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ve is a rose.                 Love is a ros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                      |  F  C  |                           |  G  C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Love is a rose.                 Love is a ros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                      |  F  C  |                           |  G  |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Love is a rose.                 Love is a rose.</w:t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ONormal"/>
        <w:bidi w:val="0"/>
        <w:spacing w:lineRule="auto" w:line="240" w:before="0" w:after="0"/>
        <w:jc w:val="left"/>
        <w:rPr>
          <w:rFonts w:ascii="Arial" w:hAnsi="Arial" w:eastAsia="Arial" w:cs="Arial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d2r8cAyvE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9:06:36Z</dcterms:created>
  <dc:creator/>
  <dc:description/>
  <dc:language>en-US</dc:language>
  <cp:lastModifiedBy/>
  <dcterms:modified xsi:type="dcterms:W3CDTF">2022-05-04T12:37:37Z</dcterms:modified>
  <cp:revision>18</cp:revision>
  <dc:subject/>
  <dc:title/>
</cp:coreProperties>
</file>