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ep In the Heart of 'Bama (June Hershey &amp; Don Swander, 1941) (C)</w:t>
        <w:br/>
      </w:r>
      <w:r>
        <w:rPr>
          <w:rFonts w:cs="Arial" w:ascii="Arial" w:hAnsi="Arial"/>
          <w:b/>
          <w:bCs/>
          <w:sz w:val="24"/>
          <w:szCs w:val="24"/>
        </w:rPr>
        <w:t>Lyrics Alt. By Theresa Miller &amp; Doug Anderson, 2021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 w:val="false"/>
          <w:iCs w:val="false"/>
        </w:rPr>
        <w:t>4/4 Time – 120 BPM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8"/>
        <w:gridCol w:w="1304"/>
      </w:tblGrid>
      <w:tr>
        <w:trPr/>
        <w:tc>
          <w:tcPr>
            <w:tcW w:w="9208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  <w:shd w:fill="FFFF00" w:val="clear"/>
              </w:rPr>
              <w:t>Intro (4 measures)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G7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   C     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7"/>
                <w:szCs w:val="27"/>
              </w:rPr>
              <w:t xml:space="preserve">                                 </w:t>
            </w:r>
            <w:r>
              <w:rPr>
                <w:rFonts w:cs="Arial"/>
                <w:b w:val="false"/>
                <w:bCs w:val="false"/>
                <w:sz w:val="27"/>
                <w:szCs w:val="27"/>
              </w:rPr>
              <w:t xml:space="preserve">( </w:t>
            </w:r>
            <w:r>
              <w:rPr>
                <w:rFonts w:cs="Arial"/>
                <w:b w:val="false"/>
                <w:bCs w:val="false"/>
                <w:strike/>
                <w:color w:val="000000"/>
                <w:sz w:val="27"/>
                <w:szCs w:val="27"/>
                <w:shd w:fill="auto" w:val="clear"/>
              </w:rPr>
              <w:t>Deep in the heart of ‘Bama.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New Year's sky: a big Moon Pie!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In Mobile, Ala-bama.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2"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The meteor showers fall many hours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3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Over the skies of 'Bama.</w:t>
              <w:tab/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Mag-nolia blooms are like perfume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It sure is sweet in 'Bama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Re-minds me of the place I love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My heart’s in Ala-bama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football teams! The fans all scream!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All over Ala-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And eat a peach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footnoteReference w:id="4"/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 xml:space="preserve"> at old Orange Beach   ( </w:t>
            </w:r>
            <w:r>
              <w:rPr>
                <w:rFonts w:eastAsia="Arial"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Gulf shores of sweet old 'Bama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gators splash, and crash, and thrash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 xml:space="preserve">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From North to South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5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in '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And our Uke Fest is </w:t>
            </w:r>
            <w:r>
              <w:rPr>
                <w:rFonts w:cs="Arial"/>
                <w:b w:val="false"/>
                <w:bCs w:val="false"/>
                <w:i/>
                <w:iCs/>
                <w:color w:val="000000"/>
                <w:sz w:val="27"/>
                <w:szCs w:val="27"/>
              </w:rPr>
              <w:t xml:space="preserve">Just The Best !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        | G7                                  C      | G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>Next to a lake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footnoteReference w:id="6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in 'Bama.      Deep in the heart of ‘Bama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    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C       |  G7  |  C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>↓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FFFF00" w:val="clear"/>
              </w:rPr>
              <w:t>(</w:t>
            </w:r>
            <w:r>
              <w:rPr>
                <w:rFonts w:cs="Arial"/>
                <w:b/>
                <w:bCs/>
                <w:i/>
                <w:iCs/>
                <w:color w:val="000000"/>
                <w:sz w:val="27"/>
                <w:szCs w:val="27"/>
                <w:shd w:fill="FFFF00" w:val="clear"/>
              </w:rPr>
              <w:t>Ritard.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FFFF00" w:val="clear"/>
              </w:rPr>
              <w:t>)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 Welcome to Ala-bama.</w:t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Chord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12’ tall “Moon Pie” is dropped from the 34</w:t>
      </w:r>
      <w:r>
        <w:rPr>
          <w:vertAlign w:val="superscript"/>
        </w:rPr>
        <w:t>th</w:t>
      </w:r>
      <w:r>
        <w:rPr/>
        <w:t xml:space="preserve"> floor of the RSA BankTrust Building, St. Francis St. at Royal, in Mobile annually since Dec. 31, 2008 – except for 2020 when the drop was canceled due to COVID.</w:t>
      </w:r>
    </w:p>
  </w:footnote>
  <w:footnote w:id="3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Leonid meteor shower of Nov. 12-13, 1833, the night that the "Stars Fell On Alabama."</w:t>
      </w:r>
    </w:p>
  </w:footnote>
  <w:footnote w:id="4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Peach - the state fruit of Alabama (2006).</w:t>
      </w:r>
    </w:p>
  </w:footnote>
  <w:footnote w:id="5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1979 transplant of 56 alligators in north Alabama’s Wheeler National Wildlife Refuge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Lake Guntersville – the site of the annual Alabama Ukulele Festival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02:37Z</dcterms:created>
  <dc:creator/>
  <dc:description/>
  <dc:language>en-US</dc:language>
  <cp:lastModifiedBy/>
  <cp:lastPrinted>2021-06-23T16:07:00Z</cp:lastPrinted>
  <dcterms:modified xsi:type="dcterms:W3CDTF">2022-05-04T12:26:15Z</dcterms:modified>
  <cp:revision>40</cp:revision>
  <dc:subject/>
  <dc:title/>
</cp:coreProperties>
</file>