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izzy Miss Lizzie (Larry Williams, 1958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Dizzy Miss Lizzie</w:t>
        </w:r>
      </w:hyperlink>
      <w:r>
        <w:rPr>
          <w:rFonts w:cs="Arial" w:ascii="Arial" w:hAnsi="Arial"/>
          <w:b/>
          <w:bCs/>
        </w:rPr>
        <w:t xml:space="preserve"> by The Beatles (1965) – </w:t>
      </w:r>
      <w:hyperlink r:id="rId3" w:tgtFrame="_blank">
        <w:r>
          <w:rPr>
            <w:rStyle w:val="InternetLink"/>
            <w:rFonts w:cs="Arial" w:ascii="Arial" w:hAnsi="Arial"/>
            <w:b/>
            <w:bCs/>
          </w:rPr>
          <w:t>Dizzy Miss Lizzie</w:t>
        </w:r>
      </w:hyperlink>
      <w:r>
        <w:rPr>
          <w:rFonts w:cs="Arial" w:ascii="Arial" w:hAnsi="Arial"/>
          <w:b/>
          <w:bCs/>
        </w:rPr>
        <w:t xml:space="preserve"> by Larry Williams (1958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A       D    A   E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 Ooh, ah, ah, huu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sz w:val="26"/>
          <w:szCs w:val="26"/>
        </w:rPr>
        <w:t>A                                                -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 make me dizzy Miss Lizzy, the way you rock and roll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sz w:val="26"/>
          <w:szCs w:val="26"/>
        </w:rPr>
        <w:t>D                    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 make me dizzy Miss Lizzy, when you do the stroll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  <w:r>
        <w:rPr>
          <w:rFonts w:cs="Arial" w:ascii="Arial" w:hAnsi="Arial"/>
          <w:sz w:val="26"/>
          <w:szCs w:val="26"/>
        </w:rPr>
        <w:t>E       D                     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ome on Miss Lizzy, love me 'fore I grow too old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                                                                               - A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me on, give me fever, put your little hand in min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sz w:val="26"/>
          <w:szCs w:val="26"/>
        </w:rPr>
        <w:t>D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 make me dizzy, dizzy Lizzy, oh, girl you look so fin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</w:t>
      </w:r>
      <w:r>
        <w:rPr>
          <w:rFonts w:cs="Arial" w:ascii="Arial" w:hAnsi="Arial"/>
          <w:sz w:val="26"/>
          <w:szCs w:val="26"/>
        </w:rPr>
        <w:t>E                                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’re just a-rocking and a-rolling, I sure do wish you were mine, ah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A                                                                                    -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Ooh, ah, you make me dizzy Miss Lizzy, when you call my nam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D                                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Ooo, baby, say, you're driving me in-san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sz w:val="26"/>
          <w:szCs w:val="26"/>
        </w:rPr>
        <w:t>E                             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ome on, come on, come on, baby, I want to be your lover man, Ah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                                                                          - A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un and tell your mama, I want you be my brid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D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un and tell your brother, Baby don't run and hid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sz w:val="26"/>
          <w:szCs w:val="26"/>
        </w:rPr>
        <w:t>E      D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 make me dizzy Miss Lizzy, Girl I want to marry you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                                                                                              - A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me on, give me fever, put your little hand in min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sz w:val="26"/>
          <w:szCs w:val="26"/>
        </w:rPr>
        <w:t>D                 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 make me dizzy, Miss Lizzy, girl you look so fin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sz w:val="26"/>
          <w:szCs w:val="26"/>
        </w:rPr>
        <w:t>E                D                       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're just a-rockin’ and a-rollin’, ooo,   I sure do wish you were min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psJ1cHm_su4" TargetMode="External"/><Relationship Id="rId3" Type="http://schemas.openxmlformats.org/officeDocument/2006/relationships/hyperlink" Target="https://www.youtube.com/watch?v=xgaUyOwo5F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20:29:09Z</dcterms:created>
  <dc:creator/>
  <dc:description/>
  <dc:language>en-US</dc:language>
  <cp:lastModifiedBy/>
  <dcterms:modified xsi:type="dcterms:W3CDTF">2022-08-26T13:28:04Z</dcterms:modified>
  <cp:revision>7</cp:revision>
  <dc:subject/>
  <dc:title/>
</cp:coreProperties>
</file>