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ders On The Storm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hn Densmore, Robby Krieger, Ray Manzarek, Jim Morrison, 1970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iders On The Storm</w:t>
        </w:r>
      </w:hyperlink>
      <w:r>
        <w:rPr>
          <w:rFonts w:cs="Arial" w:ascii="Arial" w:hAnsi="Arial"/>
          <w:b/>
          <w:bCs/>
        </w:rPr>
        <w:t xml:space="preserve"> by The Doors (1971) (Bm @ 10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(4x)    A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D       Am  D      Am                 D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                Riders on the sto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m                                 F  G          Am                          D 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- to this house were born            In - to this world were th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ike a dog without a bone,   an actor out on lo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D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Am               D       Am  D                          Am                     D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s a killer on the road                   His brain is squirming like a to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m                 F  G      Am                      D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 a  long holiday           Let your children pl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f ya give this man a ride,  sweet memory will d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D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ller on the road,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Am                  D      Am  D                Am                   D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rl ya gotta love your man               Girl ya gotta love your 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 F  G     Am                    D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him by the hand             Make him under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ld on you depends      Our life will never e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D      Am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otta love your man, yeah.           Repeat First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D       Am  D      Am                 D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                Riders on the sto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m                                 F  G         Am                          D 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 this house were born            In - to this world were th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ike a dog without a bone,   an actor out on lo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D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5x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D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.</w:t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Riders On The Storm (E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hn Densmore, Robby Krieger, Ray Manzarek, Jim Morrison, 1970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Riders On The Storm</w:t>
        </w:r>
      </w:hyperlink>
      <w:r>
        <w:rPr>
          <w:rFonts w:cs="Arial" w:ascii="Arial" w:hAnsi="Arial"/>
          <w:b/>
          <w:bCs/>
        </w:rPr>
        <w:t xml:space="preserve"> by The Doors (1971) (Bm @ 10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(4x)    E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A       Em  A      Em                 A 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                Riders on the sto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m                                 C  D         Em                         A  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- to this house were born            In - to this world were th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D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ike a dog without a bone,   an actor out on lo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A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Em               A       Em  A                          Em                   A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s a killer on the road                   His brain is squirming like a to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m                    C  D   Em                      A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 a  long holiday           Let your children pla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f ya give this man a ride,  sweet memory will di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A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ller on the road,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Em                  A      Em  A                Em                   A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rl ya gotta love your man               Girl ya gotta love your m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C  D     Em                    A 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him by the hand             Make him under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ld on you depends      Our life will never e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A      Em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otta love your man, yeah.           Repeat First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A       Em  A      Em                 A 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                Riders on the sto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m                                 C  D         Em                          A  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o this house were born            In - to this world were th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D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Like a dog without a bone,   an actor out on loa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A       Em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5x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A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rs on the storm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G2-FPlvY58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7G2-FPlvY5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9:08:05Z</dcterms:created>
  <dc:creator/>
  <dc:description/>
  <dc:language>en-US</dc:language>
  <cp:lastModifiedBy/>
  <dcterms:modified xsi:type="dcterms:W3CDTF">2022-10-29T19:36:39Z</dcterms:modified>
  <cp:revision>3</cp:revision>
  <dc:subject/>
  <dc:title/>
</cp:coreProperties>
</file>