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oys (Luther Dixon &amp; Wes Farrell, 1960) (E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oys</w:t>
        </w:r>
      </w:hyperlink>
      <w:r>
        <w:rPr>
          <w:rFonts w:cs="Arial" w:ascii="Arial" w:hAnsi="Arial"/>
          <w:b/>
          <w:bCs/>
        </w:rPr>
        <w:t xml:space="preserve"> by The Beatles (1963) (E) –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Boys</w:t>
        </w:r>
      </w:hyperlink>
      <w:r>
        <w:rPr>
          <w:rFonts w:cs="Arial" w:ascii="Arial" w:hAnsi="Arial"/>
          <w:b/>
          <w:bCs/>
        </w:rPr>
        <w:t xml:space="preserve"> by The Shirelles (1960) (G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B  A  E  B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 been told when a boy kiss a girl. Take a trip around the worl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Hey, hey (bop shuop, m'bop bop shuop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ey, hey (bop shuop, m'bop bop shuop)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                          A                          E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Hey, hey (bop shuop), yeah, she say ya do (bop shuop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girl says when I kiss her lips. Gets a thrill through her finger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y, hey (bop shuop, m'bop bop shuop)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__ Well, I talk about boys (yeah, yeah, boys)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on't ya know I mean boys (yeah, yeah, boy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  <w:br/>
        <w:t>Aah, boys (yeah, yeah, boys)</w:t>
        <w:br/>
        <w:t>Well, I talk about boys, now (yeah, yeah, boys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 What a bundle of joy! (yeah, yeah, boy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Alright, George!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y girl says when I kiss her lips. Gets a thrill through her finger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Hey, hey (bop shuop, m'bop bop shuop)  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oys (E) – Page 2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 (yeah, yeah, boys)</w:t>
        <w:br/>
        <w:t>Don't ya know I mean boys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ah  boys (yeah, yeah,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ll, I talk about boys, now (yeah, yeah, boys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A                                E                B7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 What a bundle of joy! Oh, oh, ah yeah boys (yeah, yeah, boys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Don't ya know I mean boys? (yeah, yeah, boys)   </w:t>
      </w:r>
      <w:r>
        <w:rPr>
          <w:rFonts w:cs="Arial" w:ascii="Arial" w:hAnsi="Arial"/>
          <w:b/>
          <w:bCs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oh, boys (yeah, yeah, boys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h ha (yeah, yeah, boys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r8OuW5JJgQ" TargetMode="External"/><Relationship Id="rId3" Type="http://schemas.openxmlformats.org/officeDocument/2006/relationships/hyperlink" Target="https://www.youtube.com/watch?v=9NjLZ3rePs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4:34:48Z</dcterms:created>
  <dc:creator/>
  <dc:description/>
  <dc:language>en-US</dc:language>
  <cp:lastModifiedBy/>
  <dcterms:modified xsi:type="dcterms:W3CDTF">2022-08-26T14:58:43Z</dcterms:modified>
  <cp:revision>6</cp:revision>
  <dc:subject/>
  <dc:title/>
</cp:coreProperties>
</file>