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izzy Miss Lizzie (Larry Williams, 195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    F    C   G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Ooh, ah, ah, huu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C                                                -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the way you rock and 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F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when you do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G       F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 Miss Lizzy, love me 'fore I grow too old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F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, dizzy Lizzy, oh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</w:rPr>
        <w:t>G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’re just a-rocking and a-rolling, I sure do wish you were mine, ah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   -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h, ah, you make me dizzy Miss Lizzy, when you call my na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o, baby, say, you're driving me in-sa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>G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, come on, come on, baby, I want to be your lover man, A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mama, I want you be my br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F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brother, Baby don't run and h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G      F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 Miss Lizzy, Girl I want to marry you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F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, Miss Lizzy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G                F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just a-rockin’ and a-rollin’, ooo,   I sure do wish you were m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izzy Miss Lizzie (Larry Williams, 1958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F       Bb    F   C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Ooh, ah, ah, huu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F                                                - 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the way you rock and 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Bb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when you do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C       Bb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 Miss Lizzy, love me 'fore I grow too old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                           -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Bb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, dizzy Lizzy, oh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</w:rPr>
        <w:t>C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’re just a-rocking and a-rolling, I sure do wish you were mine, ah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   - 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h, ah, you make me dizzy Miss Lizzy, when you call my na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Bb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o, baby, say, you're driving me in-sa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>C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, come on, come on, baby, I want to be your lover man, A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                      -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mama, I want you be my br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Bb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brother, Baby don't run and h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C      Bb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 Miss Lizzy, Girl I want to marry you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                                          -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Bb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, Miss Lizzy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C                Bb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just a-rockin’ and a-rollin’, ooo,   I sure do wish you were m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izzy Miss Lizzie (Larry Williams, 1958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       C    G   D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Ooh, ah, ah, huu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G                                               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the way you rock and 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C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when you do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D       C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 Miss Lizzy, love me 'fore I grow too old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C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, dizzy Lizzy, oh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</w:rPr>
        <w:t>D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’re just a-rocking and a-rolling, I sure do wish you were mine, ah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                                                      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h, ah, you make me dizzy Miss Lizzy, when you call my na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o, baby, say, you're driving me in-sa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>D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, come on, come on, baby, I want to be your lover man, A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mama, I want you be my br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C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brother, Baby don't run and h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D      C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 Miss Lizzy, Girl I want to marry you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           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C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, Miss Lizzy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D                C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just a-rockin’ and a-rollin’, ooo,   I sure do wish you were m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sJ1cHm_su4" TargetMode="External"/><Relationship Id="rId3" Type="http://schemas.openxmlformats.org/officeDocument/2006/relationships/hyperlink" Target="https://www.youtube.com/watch?v=xgaUyOwo5FE" TargetMode="External"/><Relationship Id="rId4" Type="http://schemas.openxmlformats.org/officeDocument/2006/relationships/hyperlink" Target="https://www.youtube.com/watch?v=psJ1cHm_su4" TargetMode="External"/><Relationship Id="rId5" Type="http://schemas.openxmlformats.org/officeDocument/2006/relationships/hyperlink" Target="https://www.youtube.com/watch?v=xgaUyOwo5FE" TargetMode="External"/><Relationship Id="rId6" Type="http://schemas.openxmlformats.org/officeDocument/2006/relationships/hyperlink" Target="https://www.youtube.com/watch?v=psJ1cHm_su4" TargetMode="External"/><Relationship Id="rId7" Type="http://schemas.openxmlformats.org/officeDocument/2006/relationships/hyperlink" Target="https://www.youtube.com/watch?v=xgaUyOwo5F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9:09Z</dcterms:created>
  <dc:creator/>
  <dc:description/>
  <dc:language>en-US</dc:language>
  <cp:lastModifiedBy/>
  <dcterms:modified xsi:type="dcterms:W3CDTF">2022-08-26T13:30:44Z</dcterms:modified>
  <cp:revision>8</cp:revision>
  <dc:subject/>
  <dc:title/>
</cp:coreProperties>
</file>