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irthday (John Lennon &amp; Paul McCartney, 1968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irthday</w:t>
        </w:r>
      </w:hyperlink>
      <w:r>
        <w:rPr>
          <w:rFonts w:cs="Arial" w:ascii="Arial" w:hAnsi="Arial"/>
          <w:b/>
          <w:bCs/>
        </w:rPr>
        <w:t xml:space="preserve"> by The Beatles (1968) (A)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Chords to Verse)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F7                                         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7                                         C7                                     |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es we're going to a party, party. </w:t>
        <w:br/>
        <w:t>Yes we're going to a party, party.</w:t>
        <w:br/>
        <w:t>Yes we're going to a party, part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b             Bb                     E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 I would like you to dance (birthday)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Bb                            E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Take a cha-cha-cha-chance (birthday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Bb                     Eb                       Bb    - D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 would like you to dance (birthday), ooo, dance,      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Break</w:t>
      </w:r>
      <w:r>
        <w:rPr>
          <w:rFonts w:cs="Arial"/>
          <w:b/>
          <w:bCs/>
          <w:sz w:val="28"/>
          <w:szCs w:val="28"/>
        </w:rPr>
        <w:t xml:space="preserve">   C </w:t>
      </w:r>
      <w:r>
        <w:rPr>
          <w:rFonts w:cs="Arial"/>
          <w:sz w:val="28"/>
          <w:szCs w:val="28"/>
        </w:rPr>
        <w:t xml:space="preserve"> |  Bb  |  C  |  Bb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Repeat 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F7                                         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7                                         C7                                     |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irthday (John Lennon &amp; Paul McCartney, 1968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irthday</w:t>
        </w:r>
      </w:hyperlink>
      <w:r>
        <w:rPr>
          <w:rFonts w:cs="Arial" w:ascii="Arial" w:hAnsi="Arial"/>
          <w:b/>
          <w:bCs/>
        </w:rPr>
        <w:t xml:space="preserve"> by The Beatles (1968) (A)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Chords to Verse)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b7                                        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7                                         F7                                     |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es we're going to a party, party. </w:t>
        <w:br/>
        <w:t>Yes we're going to a party, party.</w:t>
        <w:br/>
        <w:t>Yes we're going to a party, part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b             Eb                     A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 I would like you to dance (birthday)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Eb                            A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Take a cha-cha-cha-chance (birthday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Eb                      Ab                      Eb    - G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 would like you to dance (birthday), ooo, dance,      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Break</w:t>
      </w:r>
      <w:r>
        <w:rPr>
          <w:rFonts w:cs="Arial"/>
          <w:b/>
          <w:bCs/>
          <w:sz w:val="28"/>
          <w:szCs w:val="28"/>
        </w:rPr>
        <w:t xml:space="preserve">   F </w:t>
      </w:r>
      <w:r>
        <w:rPr>
          <w:rFonts w:cs="Arial"/>
          <w:sz w:val="28"/>
          <w:szCs w:val="28"/>
        </w:rPr>
        <w:t xml:space="preserve"> |  Eb  |  F  |  Eb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Repeat 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b7                                        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7                                         F7                                     |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irthday (John Lennon &amp; Paul McCartney, 1968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Birthday</w:t>
        </w:r>
      </w:hyperlink>
      <w:r>
        <w:rPr>
          <w:rFonts w:cs="Arial" w:ascii="Arial" w:hAnsi="Arial"/>
          <w:b/>
          <w:bCs/>
        </w:rPr>
        <w:t xml:space="preserve"> by The Beatles (1968) (A)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Chords to Verse)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7                                         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D7                                         G7                                     |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es we're going to a party, party. </w:t>
        <w:br/>
        <w:t>Yes we're going to a party, party.</w:t>
        <w:br/>
        <w:t>Yes we're going to a party, part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b             F      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I would like you to dance (birthday)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F                            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Take a cha-cha-cha-chance (birthday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F                        Bb                      F      - A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 would like you to dance (birthday), ooo, dance,     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Break</w:t>
      </w:r>
      <w:r>
        <w:rPr>
          <w:rFonts w:cs="Arial"/>
          <w:b/>
          <w:bCs/>
          <w:sz w:val="28"/>
          <w:szCs w:val="28"/>
        </w:rPr>
        <w:t xml:space="preserve">   G </w:t>
      </w:r>
      <w:r>
        <w:rPr>
          <w:rFonts w:cs="Arial"/>
          <w:sz w:val="28"/>
          <w:szCs w:val="28"/>
        </w:rPr>
        <w:t xml:space="preserve"> |  F  |  G  |  F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Repeat 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7                                         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D7                                         G7                                     |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hdOPhTHeoE" TargetMode="External"/><Relationship Id="rId3" Type="http://schemas.openxmlformats.org/officeDocument/2006/relationships/hyperlink" Target="https://www.youtube.com/watch?v=dhdOPhTHeoE" TargetMode="External"/><Relationship Id="rId4" Type="http://schemas.openxmlformats.org/officeDocument/2006/relationships/hyperlink" Target="https://www.youtube.com/watch?v=dhdOPhTHeo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34:42Z</dcterms:created>
  <dc:creator/>
  <dc:description/>
  <dc:language>en-US</dc:language>
  <cp:lastModifiedBy/>
  <dcterms:modified xsi:type="dcterms:W3CDTF">2022-08-26T14:12:32Z</dcterms:modified>
  <cp:revision>7</cp:revision>
  <dc:subject/>
  <dc:title/>
</cp:coreProperties>
</file>