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oys (Luther Dixon &amp; Wes Farrell, 1960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oys</w:t>
        </w:r>
      </w:hyperlink>
      <w:r>
        <w:rPr>
          <w:rFonts w:cs="Arial" w:ascii="Arial" w:hAnsi="Arial"/>
          <w:b/>
          <w:bCs/>
        </w:rPr>
        <w:t xml:space="preserve"> by The Beatles (1963) (E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Boys</w:t>
        </w:r>
      </w:hyperlink>
      <w:r>
        <w:rPr>
          <w:rFonts w:cs="Arial" w:ascii="Arial" w:hAnsi="Arial"/>
          <w:b/>
          <w:bCs/>
        </w:rPr>
        <w:t xml:space="preserve"> by The Shirelles (1960) (G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G </w:t>
      </w:r>
      <w:r>
        <w:rPr>
          <w:rFonts w:cs="Arial" w:ascii="Arial" w:hAnsi="Arial"/>
        </w:rPr>
        <w:t xml:space="preserve"> F  C  G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been told when a boy kiss a girl. Take a trip around the worl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y, hey (bop shuop, m'bop bop shuop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ey, hey (bop shuop, m'bop bop shuop)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                          F                          C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ey, hey (bop shuop), yeah, she say ya do (bop shuop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girl says when I kiss her lips. Gets a thrill through her finger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y, hey (bop shuop, m'bop bop shuop)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__ Well, I talk about boys (yeah, yeah, boys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on't ya know I mean boys (yeah, yeah, boy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  <w:br/>
        <w:t>Aah, boys (yeah, yeah, boys)</w:t>
        <w:br/>
        <w:t>Well, I talk about boys, now (yeah, yeah, boy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 What a bundle of joy! (yeah, yeah, boy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Alright, George!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girl says when I kiss her lips. Gets a thrill through her finger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y, hey (bop shuop, m'bop bop shuop)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Boys (C) – Page 2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 (yeah, yeah, boys)</w:t>
        <w:br/>
        <w:t>Don't ya know I mean boys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ah  boys (yeah, yeah,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                                C                G7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 What a bundle of joy! Oh, oh, ah yeah boys (yeah, yeah, boys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n't ya know I mean boys? (yeah, yeah, boys)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oh, boys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 ha (yeah, yeah, boys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oys (Luther Dixon &amp; Wes Farrell, 1960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Boys</w:t>
        </w:r>
      </w:hyperlink>
      <w:r>
        <w:rPr>
          <w:rFonts w:cs="Arial" w:ascii="Arial" w:hAnsi="Arial"/>
          <w:b/>
          <w:bCs/>
        </w:rPr>
        <w:t xml:space="preserve"> by The Beatles (1963) (E) – 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Boys</w:t>
        </w:r>
      </w:hyperlink>
      <w:r>
        <w:rPr>
          <w:rFonts w:cs="Arial" w:ascii="Arial" w:hAnsi="Arial"/>
          <w:b/>
          <w:bCs/>
        </w:rPr>
        <w:t xml:space="preserve"> by The Shirelles (1960) (G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C </w:t>
      </w:r>
      <w:r>
        <w:rPr>
          <w:rFonts w:cs="Arial" w:ascii="Arial" w:hAnsi="Arial"/>
        </w:rPr>
        <w:t xml:space="preserve"> Bb  F  C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been told when a boy kiss a girl. Take a trip around the worl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y, hey (bop shuop, m'bop bop shuop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ey, hey (bop shuop, m'bop bop shuop)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                Bb                       F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ey, hey (bop shuop), yeah, she say ya do (bop shuop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girl says when I kiss her lips. Gets a thrill through her finger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y, hey (bop shuop, m'bop bop shuop)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__ Well, I talk about boys (yeah, yeah, boys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on't ya know I mean boys (yeah, yeah, boy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  <w:br/>
        <w:t>Aah, boys (yeah, yeah, boys)</w:t>
        <w:br/>
        <w:t>Well, I talk about boys, now (yeah, yeah, boy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 What a bundle of joy! (yeah, yeah, boy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Alright, George!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girl says when I kiss her lips. Gets a thrill through her finger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y, hey (bop shuop, m'bop bop shuop)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Boys (F) – Page 2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 (yeah, yeah, boys)</w:t>
        <w:br/>
        <w:t>Don't ya know I mean boys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B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ah  boys (yeah, yeah,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b                             F                C7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 What a bundle of joy! Oh, oh, ah yeah boys (yeah, yeah, boys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n't ya know I mean boys? (yeah, yeah, boys)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B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oh, boys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 ha (yeah, yeah, boys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oys (Luther Dixon &amp; Wes Farrell, 1960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Boys</w:t>
        </w:r>
      </w:hyperlink>
      <w:r>
        <w:rPr>
          <w:rFonts w:cs="Arial" w:ascii="Arial" w:hAnsi="Arial"/>
          <w:b/>
          <w:bCs/>
        </w:rPr>
        <w:t xml:space="preserve"> by The Beatles (1963) (E) –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Boys</w:t>
        </w:r>
      </w:hyperlink>
      <w:r>
        <w:rPr>
          <w:rFonts w:cs="Arial" w:ascii="Arial" w:hAnsi="Arial"/>
          <w:b/>
          <w:bCs/>
        </w:rPr>
        <w:t xml:space="preserve"> by The Shirelles (1960) (G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D </w:t>
      </w:r>
      <w:r>
        <w:rPr>
          <w:rFonts w:cs="Arial" w:ascii="Arial" w:hAnsi="Arial"/>
        </w:rPr>
        <w:t xml:space="preserve"> C  G  D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been told when a boy kiss a girl. Take a trip around the worl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y, hey (bop shuop, m'bop bop shuop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ey, hey (bop shuop, m'bop bop shuop)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                          C                          G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ey, hey (bop shuop), yeah, she say ya do (bop shuop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girl says when I kiss her lips. Gets a thrill through her finger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y, hey (bop shuop, m'bop bop shuop)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__ Well, I talk about boys (yeah, yeah, boys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on't ya know I mean boys (yeah, yeah, boy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  <w:br/>
        <w:t>Aah, boys (yeah, yeah, boys)</w:t>
        <w:br/>
        <w:t>Well, I talk about boys, now (yeah, yeah, boy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 What a bundle of joy! (yeah, yeah, boy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Alright, George!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girl says when I kiss her lips. Gets a thrill through her finger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y, hey (bop shuop, m'bop bop shuop)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Boys (G) – Page 2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 (yeah, yeah, boys)</w:t>
        <w:br/>
        <w:t>Don't ya know I mean boys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ah  boys (yeah, yeah,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                           G                D7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 What a bundle of joy! Oh, oh, ah yeah boys (yeah, yeah, boys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n't ya know I mean boys? (yeah, yeah, boys)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oh, boys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 ha (yeah, yeah, boys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r8OuW5JJgQ" TargetMode="External"/><Relationship Id="rId3" Type="http://schemas.openxmlformats.org/officeDocument/2006/relationships/hyperlink" Target="https://www.youtube.com/watch?v=9NjLZ3rePsQ" TargetMode="External"/><Relationship Id="rId4" Type="http://schemas.openxmlformats.org/officeDocument/2006/relationships/hyperlink" Target="https://www.youtube.com/watch?v=Qr8OuW5JJgQ" TargetMode="External"/><Relationship Id="rId5" Type="http://schemas.openxmlformats.org/officeDocument/2006/relationships/hyperlink" Target="https://www.youtube.com/watch?v=9NjLZ3rePsQ" TargetMode="External"/><Relationship Id="rId6" Type="http://schemas.openxmlformats.org/officeDocument/2006/relationships/hyperlink" Target="https://www.youtube.com/watch?v=Qr8OuW5JJgQ" TargetMode="External"/><Relationship Id="rId7" Type="http://schemas.openxmlformats.org/officeDocument/2006/relationships/hyperlink" Target="https://www.youtube.com/watch?v=9NjLZ3rePsQ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4:34:48Z</dcterms:created>
  <dc:creator/>
  <dc:description/>
  <dc:language>en-US</dc:language>
  <cp:lastModifiedBy/>
  <dcterms:modified xsi:type="dcterms:W3CDTF">2022-08-26T15:02:49Z</dcterms:modified>
  <cp:revision>8</cp:revision>
  <dc:subject/>
  <dc:title/>
</cp:coreProperties>
</file>