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 (Ab @ 8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 (A @ 86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              G7  C                       G             E7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Night and you __ and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G                   |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G7  C                       G              E7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       G  –  C  |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There should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 xml:space="preserve">A7                                     Am7  |  D7  |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G7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E7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D7                    G          C              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D7                     G          C               G  |  D7  –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KyUsCj49MI" TargetMode="External"/><Relationship Id="rId3" Type="http://schemas.openxmlformats.org/officeDocument/2006/relationships/hyperlink" Target="https://www.youtube.com/watch?v=Z1gXTZExct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4-13T19:02:39Z</dcterms:modified>
  <cp:revision>14</cp:revision>
  <dc:subject/>
  <dc:title/>
</cp:coreProperties>
</file>